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README.DOC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���k���ȂՒ�b��Г���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ڪ</w:t>
      </w:r>
      <w:r>
        <w:rPr/>
        <w:t>�����</w:t>
      </w:r>
      <w:r>
        <w:rPr/>
        <w:t>Ԓ��k���ȂՒ�b�</w:t>
      </w:r>
      <w:r>
        <w:rPr/>
        <w:t>锄�</w:t>
      </w:r>
      <w:r>
        <w:rPr/>
        <w:t>ÛC�ꚓ�A�������e�͓��E�¢�����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k���ȂՒ�b��A���Y������ԗ��E�e���n����ՂƂ�P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�1��������a�S�ՂĂ҂�P���Γ�1���������</w:t>
      </w:r>
      <w:r>
        <w:rPr/>
        <w:t>킨�������������</w:t>
      </w:r>
      <w:r>
        <w:rPr/>
        <w:t>e���4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e�́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4��U���</w:t>
      </w:r>
      <w:r>
        <w:rPr>
          <w:rtl w:val="true"/>
        </w:rPr>
        <w:t>ת</w:t>
      </w:r>
      <w:r>
        <w:rPr/>
        <w:t>����</w:t>
      </w:r>
      <w:r>
        <w:rPr/>
        <w:t>Γ�n�W�a�S�ՂĂ҂�1���������1�������n�W���ѡ�ђ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E�2���1����1��ԟp�ԒՕ1�</w:t>
      </w:r>
      <w:r>
        <w:rPr>
          <w:rtl w:val="true"/>
        </w:rPr>
        <w:t>ޝ��</w:t>
      </w:r>
      <w:r>
        <w:rPr/>
        <w:t>4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4�ϒ��A�����1�v��҂�͂������4�΂́1�Q�����</w:t>
      </w:r>
      <w:r>
        <w:rPr/>
        <w:t>킨�������������</w:t>
      </w:r>
      <w:r>
        <w:rPr/>
        <w:t>e���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¢��c����q���e����E�A���1�x�ւÂ΂ғE��Ԕ�����0��4�����q�K��E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1�</w:t>
      </w:r>
      <w:r>
        <w:rPr>
          <w:rtl w:val="true"/>
        </w:rPr>
        <w:t>ڒ</w:t>
      </w:r>
      <w:r>
        <w:rPr/>
        <w:t>�̒�</w:t>
      </w:r>
      <w:r>
        <w:rPr/>
        <w:t>s�f�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