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~���~�A�¬F�G�ѡA�A�[�W�s�~�a��A�Ѧʩm����l�D�`�x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H�i�����H����x���A�K�P�L���̧̱i��B�i�_�b�e�_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s�F�B��_�B��Ĭ���a�A�</w:t>
      </w:r>
      <w:r>
        <w:rPr>
          <w:rtl w:val="true"/>
        </w:rPr>
        <w:t>ۦ</w:t>
      </w:r>
      <w:r>
        <w:rPr/>
        <w:t>��</w:t>
      </w:r>
      <w:r>
        <w:rPr/>
        <w:t>F���Q�U�H�A�V�x�L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X�ѡA�|��ʩm�A�Y�q��y�A���H�i���T�S�̱��V�x��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իD�`�E�j�C�~�F�ұo��U�a��i�A�s���U�O�U�a�x�x���ơC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c�ӡB�Өj�C�B���m�v���L�A���</w:t>
      </w:r>
      <w:r>
        <w:rPr/>
        <w:t>𥴱</w:t>
      </w:r>
      <w:r>
        <w:rPr/>
        <w:t>i���S�̪���y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x�</w:t>
      </w:r>
      <w:r>
        <w:rPr/>
        <w:t>𥴫</w:t>
      </w:r>
      <w:r>
        <w:rPr/>
        <w:t>զ{�a�ɡA�զ{�Ӧu�s���l�ձL�Q�t��ĳ�A�Q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զ{�L�</w:t>
      </w:r>
      <w:r>
        <w:rPr/>
        <w:t>֤����</w:t>
      </w:r>
      <w:r>
        <w:rPr>
          <w:rtl w:val="true"/>
        </w:rPr>
        <w:t>ס</w:t>
      </w:r>
      <w:r>
        <w:rPr/>
        <w:t>C��ĳ�g�]���U���</w:t>
      </w:r>
      <w:r>
        <w:rPr/>
        <w:t>۶</w:t>
      </w:r>
      <w:r>
        <w:rPr/>
        <w:t>ҧ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�g���A�</w:t>
      </w:r>
      <w:r>
        <w:rPr>
          <w:rtl w:val="true"/>
        </w:rPr>
        <w:t>ޥ</w:t>
      </w:r>
      <w:r>
        <w:rPr/>
        <w:t>X�@�W�^���A�o�H�m�B�W�ơA�r�ȼw�C�]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H�A�a�c�¾c�B´��u���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ѥL�i���Ӭ</w:t>
      </w:r>
      <w:r>
        <w:rPr>
          <w:rtl w:val="true"/>
        </w:rPr>
        <w:t>ݺ</w:t>
      </w:r>
      <w:r>
        <w:rPr/>
        <w:t>]��A�</w:t>
      </w:r>
      <w:r>
        <w:rPr>
          <w:rtl w:val="true"/>
        </w:rPr>
        <w:t>ݧ</w:t>
      </w:r>
      <w:r>
        <w:rPr/>
        <w:t>��</w:t>
      </w:r>
      <w:r>
        <w:rPr/>
        <w:t>F�]��A��ı�P�n�a��ĤF�@�n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ť���</w:t>
      </w:r>
      <w:r>
        <w:rPr/>
        <w:t>ᦳ�</w:t>
      </w:r>
      <w:r>
        <w:rPr/>
        <w:t>ӤH�j�n�</w:t>
      </w:r>
      <w:r>
        <w:rPr/>
        <w:t>ܹ</w:t>
      </w:r>
      <w:r>
        <w:rPr/>
        <w:t>D�G�u�j�V�Ҥ�����a�X�O�A�Ĥ����H�v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Ʀ^�Y�@�</w:t>
      </w:r>
      <w:r>
        <w:rPr>
          <w:rtl w:val="true"/>
        </w:rPr>
        <w:t>ݡ</w:t>
      </w:r>
      <w:r>
        <w:rPr/>
        <w:t>A�o�H�����K�</w:t>
      </w:r>
      <w:r>
        <w:rPr>
          <w:rtl w:val="true"/>
        </w:rPr>
        <w:t>ء</w:t>
      </w:r>
      <w:r>
        <w:rPr/>
        <w:t>A�\�l�Y�A�</w:t>
      </w:r>
      <w:r>
        <w:rPr/>
        <w:t>겴��</w:t>
      </w:r>
      <w:r>
        <w:rPr/>
        <w:t>A���|���G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˽</w:t>
      </w:r>
      <w:r>
        <w:rPr>
          <w:rtl w:val="true"/>
        </w:rPr>
        <w:t>ݵۡ</w:t>
      </w:r>
      <w:r>
        <w:rPr/>
        <w:t>A�n�����x��A�ˤl�Q��ªZ�C���H��B�ƻ��L�m�i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r�l�w�A���</w:t>
      </w:r>
      <w:r>
        <w:rPr>
          <w:rtl w:val="true"/>
        </w:rPr>
        <w:t>۽</w:t>
      </w:r>
      <w:r>
        <w:rPr/>
        <w:t>�</w:t>
      </w:r>
      <w:r>
        <w:rPr/>
        <w:t>s�B�O�_�</w:t>
      </w:r>
      <w:r>
        <w:rPr/>
        <w:t>ަ</w:t>
      </w:r>
      <w:r>
        <w:rPr/>
        <w:t>Ϫ��ͷN�C�L�@�N���X�a���@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Ʀ@�P�F�@�f�j�Ʒ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ơB�i����H�ͱo���A�K�@�_���f���@�a�s�����s�Ը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ɡA�@�W����j�~�i�����s�C�B�Ưd���@�</w:t>
      </w:r>
      <w:r>
        <w:rPr>
          <w:rtl w:val="true"/>
        </w:rPr>
        <w:t>ݡ</w:t>
      </w:r>
      <w:r>
        <w:rPr/>
        <w:t>A�o�H���E�</w:t>
      </w:r>
      <w:r>
        <w:rPr>
          <w:rtl w:val="true"/>
        </w:rPr>
        <w:t>ذ</w:t>
      </w:r>
      <w:r>
        <w:rPr/>
        <w:t>��</w:t>
      </w:r>
      <w:r>
        <w:rPr/>
        <w:t>A�</w:t>
      </w:r>
      <w:r>
        <w:rPr>
          <w:rtl w:val="true"/>
        </w:rPr>
        <w:t>ݫ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Ž���ơA�y��n����Ǥ@�ˡA��@��񲴡A�����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ۻ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ªZ�����C�B�Ƴs���_���A�</w:t>
      </w:r>
      <w:r>
        <w:rPr>
          <w:rtl w:val="true"/>
        </w:rPr>
        <w:t>ܥ</w:t>
      </w:r>
      <w:r>
        <w:rPr/>
        <w:t>L�L�ӦP���A�ýа</w:t>
      </w:r>
      <w:r>
        <w:rPr>
          <w:rtl w:val="true"/>
        </w:rPr>
        <w:t>ݩ</w:t>
      </w:r>
      <w:r>
        <w:rPr/>
        <w:t>m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��G�u�</w:t>
      </w:r>
      <w:r>
        <w:rPr>
          <w:rtl w:val="true"/>
        </w:rPr>
        <w:t>ک</w:t>
      </w:r>
      <w:r>
        <w:rPr/>
        <w:t>m��W�СA�r����A�]�m���c�Q�M�մ</w:t>
      </w:r>
      <w:r>
        <w:rPr/>
        <w:t>ۤ</w:t>
      </w:r>
      <w:r>
        <w:rPr/>
        <w:t>H�A�</w:t>
      </w:r>
      <w:r>
        <w:rPr>
          <w:rtl w:val="true"/>
        </w:rPr>
        <w:t>ڤ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c�Q�A�k��~�m����w�����B���~�F�C�v�B�ơB�i��ť�F���</w:t>
      </w:r>
      <w:r>
        <w:rPr/>
        <w:t>ܷ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ء</w:t>
      </w:r>
      <w:r>
        <w:rPr/>
        <w:t>A�]�N�</w:t>
      </w:r>
      <w:r>
        <w:rPr/>
        <w:t>ۤ</w:t>
      </w:r>
      <w:r>
        <w:rPr/>
        <w:t>v�����@�i�D�F��СC���ť�F�]�D�`����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L�̤@�P�Ө�i������W�A�u����</w:t>
      </w:r>
      <w:r>
        <w:rPr/>
        <w:t>ᦳ�</w:t>
      </w:r>
      <w:r>
        <w:rPr/>
        <w:t>@�y���A�</w:t>
      </w:r>
      <w:r>
        <w:rPr/>
        <w:t>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</w:t>
      </w:r>
      <w:r>
        <w:rPr>
          <w:rtl w:val="true"/>
        </w:rPr>
        <w:t>ܬ</w:t>
      </w:r>
      <w:r>
        <w:rPr/>
        <w:t>�</w:t>
      </w:r>
      <w:r>
        <w:rPr/>
        <w:t>C�ĤG�ѡA�T�H�b�</w:t>
      </w:r>
      <w:r>
        <w:rPr/>
        <w:t>餤�</w:t>
      </w:r>
      <w:r>
        <w:rPr/>
        <w:t>I��§��A�Ż}�������m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T�H��~���{�F�S�̡A�B�ư��j��A��вĤG�A�i���̤p�A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Ш��K�K���y�L���C�B�ƥ��y�F��ѼC�A��Х��F��K�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筫���</w:t>
      </w:r>
      <w:r>
        <w:rPr/>
        <w:t>C�s����M�A�i���y�F�@��V�K�I��</w:t>
      </w:r>
      <w:r>
        <w:rPr/>
        <w:t>١</w:t>
      </w:r>
      <w:r>
        <w:rPr/>
        <w:t>A�U�H�S�y�F�@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L�̻E���m�����h���ʦh�H�A�E�E������g�p�h�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b�g�p���ѤF��y�x�N��{���ӡC�B��ť���L�q�e���Ѯ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c�Ӧb�s�v�M�i���@�ԡA�K��F�����H����s�v�U�ԡC�c�ӥ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T�S�̫e����t��U�x�x�@�ԡC�B�ơB��СB�i���</w:t>
      </w:r>
      <w:r>
        <w:rPr/>
        <w:t>ޭ</w:t>
      </w:r>
      <w:r>
        <w:rPr/>
        <w:t>x�s�]�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��i��B�i�_�b��t�s�ӴX�}�A�o�ѥ��b�l���x�x�A���M�Q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۬�</w:t>
      </w:r>
      <w:r>
        <w:rPr/>
        <w:t>X�������d��h��C�����@�N�m��W�</w:t>
      </w:r>
      <w:r>
        <w:rPr>
          <w:rtl w:val="true"/>
        </w:rPr>
        <w:t>ޡ</w:t>
      </w:r>
      <w:r>
        <w:rPr/>
        <w:t>A�r�s�w�C�i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��L�o�</w:t>
      </w:r>
      <w:r>
        <w:rPr/>
        <w:t>䶤��</w:t>
      </w:r>
      <w:r>
        <w:rPr/>
        <w:t>A��L�Ѩ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���y�x�h���A�K�</w:t>
      </w:r>
      <w:r>
        <w:rPr/>
        <w:t>ޭ</w:t>
      </w:r>
      <w:r>
        <w:rPr/>
        <w:t>x��^�s�v�C�b�~���A�����@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ۥ</w:t>
      </w:r>
      <w:r>
        <w:rPr/>
        <w:t>}���ӨӡC�W�e�@�</w:t>
      </w:r>
      <w:r>
        <w:rPr>
          <w:rtl w:val="true"/>
        </w:rPr>
        <w:t>ݡ</w:t>
      </w:r>
      <w:r>
        <w:rPr/>
        <w:t>A�����ǤH���O�c�ӡA�W���U���</w:t>
      </w:r>
      <w:r>
        <w:rPr/>
        <w:t>߰</w:t>
      </w:r>
      <w:r>
        <w:rPr>
          <w:rtl w:val="true"/>
        </w:rPr>
        <w:t>ݭ</w:t>
      </w:r>
      <w:r>
        <w:rPr/>
        <w:t>�</w:t>
      </w:r>
      <w:r>
        <w:rPr/>
        <w:t>]�A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�</w:t>
      </w:r>
      <w:r>
        <w:rPr>
          <w:rtl w:val="true"/>
        </w:rPr>
        <w:t>צ</w:t>
      </w:r>
      <w:r>
        <w:rPr/>
        <w:t>]�c�ӥ��^�e��ȡA�K�b�ӫҭ��e�i����[�H���`�C�i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ť�j��A�</w:t>
      </w:r>
      <w:r>
        <w:rPr>
          <w:rtl w:val="true"/>
        </w:rPr>
        <w:t>ޤ</w:t>
      </w:r>
      <w:r>
        <w:rPr/>
        <w:t>M�n����e�}�����x�L�ϥX�c�ӡC�B�ƫ</w:t>
      </w:r>
      <w:r>
        <w:rPr/>
        <w:t>榣�</w:t>
      </w:r>
      <w:r>
        <w:rPr/>
        <w:t>d��A���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ۦ����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K�@��^�g���h�C����i���A����y�x�⸳���ɪ��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j�ѡC�T�H�ĤJ�}���A�ϥX�F����C���Ƹ���@ť�T�H�õL�x¾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ߨ</w:t>
      </w:r>
      <w:r>
        <w:rPr/>
        <w:t>��</w:t>
      </w:r>
      <w:r>
        <w:rPr/>
        <w:t>T�H��b�~���A�U���i�b�h�F�C�i���y�ɤ�_�T�V�A�K�</w:t>
      </w:r>
      <w:r>
        <w:rPr>
          <w:rtl w:val="true"/>
        </w:rPr>
        <w:t>ޤ</w:t>
      </w:r>
      <w:r>
        <w:rPr/>
        <w:t>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�A�S�Q�B���U��C�T�H��O��</w:t>
      </w:r>
      <w:r>
        <w:rPr/>
        <w:t>ۤ</w:t>
      </w:r>
      <w:r>
        <w:rPr/>
        <w:t>H���A�s�]�h�</w:t>
      </w:r>
      <w:r>
        <w:rPr/>
        <w:t>릶�</w:t>
      </w:r>
      <w:r>
        <w:rPr/>
        <w:t>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���ɥ��b�P��y�x�@�ԡA�K�O�B�Ƭ���W�h�</w:t>
      </w:r>
      <w:r>
        <w:rPr/>
        <w:t>𥴱</w:t>
      </w:r>
      <w:r>
        <w:rPr/>
        <w:t>i�_�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g���i�_���u�A��СB�i���@��X���U�ԡA���ѤF�i�_�C���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x�h�</w:t>
      </w:r>
      <w:r>
        <w:rPr/>
        <w:t>𥴩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ɡA�i���S�̥��Ԧ��A��y�x�u�ѤU�ƸU�H�</w:t>
      </w:r>
      <w:r>
        <w:rPr/>
        <w:t>٦</w:t>
      </w:r>
      <w:r>
        <w:rPr/>
        <w:t>�</w:t>
      </w:r>
      <w:r>
        <w:rPr/>
        <w:t>{���@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b�B�ơB��СB�i���M�d�p�H�]����U�U�A�e�F�{���A���Ѥ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x�C���m�^��ʫ��A�Q�ʬ����M�N�x�B�e�n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���F�]��B�B�ƪ��\�ԡC�B�Ʀ]�¤��L�H�����A�Q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w�</w:t>
      </w:r>
      <w:r>
        <w:rPr>
          <w:rtl w:val="true"/>
        </w:rPr>
        <w:t>߿</w:t>
      </w:r>
      <w:r>
        <w:rPr/>
        <w:t>����</w:t>
      </w:r>
      <w:r>
        <w:rPr/>
        <w:t>L�C���[�A���l�Ө�w�</w:t>
      </w:r>
      <w:r>
        <w:rPr>
          <w:rtl w:val="true"/>
        </w:rPr>
        <w:t>ߡ</w:t>
      </w:r>
      <w:r>
        <w:rPr/>
        <w:t>C�B�Ʀ]�S���V���l�e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`�C�B�ƴX�����]��D�����l�A���Q�</w:t>
      </w:r>
      <w:r>
        <w:rPr>
          <w:rtl w:val="true"/>
        </w:rPr>
        <w:t>ݪ</w:t>
      </w:r>
      <w:r>
        <w:rPr/>
        <w:t>�</w:t>
      </w:r>
      <w:r>
        <w:rPr/>
        <w:t>H�d��A�</w:t>
      </w:r>
      <w:r>
        <w:rPr>
          <w:rtl w:val="true"/>
        </w:rPr>
        <w:t>ک</w:t>
      </w:r>
      <w:r>
        <w:rPr/>
        <w:t>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Ǩ�i���դ��A�i����o�Ⲵ��C�A�Ķi�]�</w:t>
      </w:r>
      <w:r>
        <w:rPr/>
        <w:t>洪���</w:t>
      </w:r>
      <w:r>
        <w:rPr/>
        <w:t>l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�</w:t>
      </w:r>
      <w:r>
        <w:rPr/>
        <w:t>쿤�</w:t>
      </w:r>
      <w:r>
        <w:rPr/>
        <w:t>ūe�A�j�b���ΤW�A�άh��ϫl�⥴�A�@�s���_�Q�X�</w:t>
      </w:r>
      <w:r>
        <w:rPr>
          <w:rtl w:val="true"/>
        </w:rPr>
        <w:t>ڬ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o���l���</w:t>
      </w:r>
      <w:r>
        <w:rPr/>
        <w:t>ޯ�</w:t>
      </w:r>
      <w:r>
        <w:rPr/>
        <w:t>s�</w:t>
      </w:r>
      <w:r>
        <w:rPr/>
        <w:t>ۨ</w:t>
      </w:r>
      <w:r>
        <w:rPr/>
        <w:t>D�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ƾD���l�</w:t>
      </w:r>
      <w:r>
        <w:rPr/>
        <w:t>۰</w:t>
      </w:r>
      <w:r>
        <w:rPr/>
        <w:t>d�A�K��X���L�x�L�A���b���l��l�W�A��x�ӥ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S�̤T�H�u�a�F�X�Q�W���H�A��}�w�</w:t>
      </w:r>
      <w:r>
        <w:rPr>
          <w:rtl w:val="true"/>
        </w:rPr>
        <w:t>߿</w:t>
      </w:r>
      <w:r>
        <w:rPr/>
        <w:t>����</w:t>
      </w:r>
      <w:r>
        <w:rPr/>
        <w:t>A�e���զ{��a�B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ɬӫҨ��</w:t>
      </w:r>
      <w:r>
        <w:rPr/>
        <w:t>䦳�</w:t>
      </w:r>
      <w:r>
        <w:rPr/>
        <w:t>Q�Ӹg�`����k���Ʃx�A�q�</w:t>
      </w:r>
      <w:r>
        <w:rPr/>
        <w:t>٤</w:t>
      </w:r>
      <w:r>
        <w:rPr/>
        <w:t>Q�`�͡A�L�̳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k�A�</w:t>
      </w:r>
      <w:r>
        <w:rPr>
          <w:rtl w:val="true"/>
        </w:rPr>
        <w:t>ݮ</w:t>
      </w:r>
      <w:r>
        <w:rPr/>
        <w:t>`�ʩm�A���`���}�C�F�ҹ�L�̪��</w:t>
      </w:r>
      <w:r>
        <w:rPr>
          <w:rtl w:val="true"/>
        </w:rPr>
        <w:t>ܫ</w:t>
      </w:r>
      <w:r>
        <w:rPr/>
        <w:t>D�`�</w:t>
      </w:r>
      <w:r>
        <w:rPr/>
        <w:t>۫</w:t>
      </w:r>
      <w:r>
        <w:rPr/>
        <w:t>H�A�~��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w�D�`�M�I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¤���ĳ�j�ҼB���V�F�ҭ�ϡA�n�F�Ұ����Q�`�͡A�F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ť�A�Ϧӭn���B���C�q�{�����Y���</w:t>
      </w:r>
      <w:r>
        <w:rPr/>
        <w:t>۶��</w:t>
      </w:r>
      <w:r>
        <w:rPr/>
        <w:t>A�H���</w:t>
      </w:r>
      <w:r>
        <w:rPr>
          <w:rtl w:val="true"/>
        </w:rPr>
        <w:t>ۿ</w:t>
      </w:r>
      <w:r>
        <w:rPr/>
        <w:t>ϡA�F�ҧ�[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äh�N�G�H��i�ʺ��C��ѩ]�̡A�Q�`�ͬ��H�b�����N�L�̱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H��A�§ʩx��A�]�L�H���V�ӫһ��Q�`�ͪ��a�</w:t>
      </w:r>
      <w:r>
        <w:rPr>
          <w:rtl w:val="true"/>
        </w:rPr>
        <w:t>ܤ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~�|��A�]�����@�K�E�~�^��L�A�F�ұw�f�</w:t>
      </w:r>
      <w:r>
        <w:rPr/>
        <w:t>֭</w:t>
      </w:r>
      <w:r>
        <w:rPr/>
        <w:t>n���F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ߤ</w:t>
      </w:r>
      <w:r>
        <w:rPr/>
        <w:t>��</w:t>
      </w:r>
      <w:r>
        <w:rPr/>
        <w:t>H�ͪ��Ӥl�B�󰵤Ӥl�C�Q�`�ͤ���Ӧb�f�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u�p�G�n�</w:t>
      </w:r>
      <w:r>
        <w:rPr>
          <w:rtl w:val="true"/>
        </w:rPr>
        <w:t>߼</w:t>
      </w:r>
      <w:r>
        <w:rPr/>
        <w:t>B�󰵤Ӥl�A���������j�N�x��i�A�~��O�ӤӤ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</w:t>
      </w:r>
      <w:r>
        <w:rPr/>
        <w:t>w�C�v�F��ť�FӪ�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ߨ</w:t>
      </w:r>
      <w:r>
        <w:rPr/>
        <w:t>謣�</w:t>
      </w:r>
      <w:r>
        <w:rPr/>
        <w:t>H�Ŧ�i�i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i��ӬO�@�ӱ��</w:t>
      </w:r>
      <w:r>
        <w:rPr/>
        <w:t>ު��</w:t>
      </w:r>
      <w:r>
        <w:rPr/>
        <w:t>A�]�f�f�O��ӦZ�A�ͤF�Ӥl�B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~�x�F�j�v�C��i���ӫҭn���L�A�S���J�c�A�^��a�̡A�l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p�����Q�`�͡C�o���F�Ҥw���A��i�K�O�q��ձL�K�л⤭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x�i�F�Ӯc�A�K�b�F���F�^�e���A�</w:t>
      </w:r>
      <w:r>
        <w:rPr>
          <w:rtl w:val="true"/>
        </w:rPr>
        <w:t>ߤ</w:t>
      </w:r>
      <w:r>
        <w:rPr/>
        <w:t>Ӥl�B�G�~�ӬӦ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G��F�ӫҡA���F�Ҫ���˸��ӦZ�</w:t>
      </w:r>
      <w:r>
        <w:rPr/>
        <w:t>߸̫</w:t>
      </w:r>
      <w:r>
        <w:rPr/>
        <w:t>o���j�</w:t>
      </w:r>
      <w:r>
        <w:rPr/>
        <w:t>ַ</w:t>
      </w:r>
      <w:r>
        <w:rPr/>
        <w:t>N�C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Ʃx�i��o�X�F�@�ӥD�N�C���ӦZť��j�</w:t>
      </w:r>
      <w:r>
        <w:rPr>
          <w:rtl w:val="true"/>
        </w:rPr>
        <w:t>ߡ</w:t>
      </w:r>
      <w:r>
        <w:rPr/>
        <w:t>A�ĤG�Ѧ��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ӦZ�˦</w:t>
      </w:r>
      <w:r>
        <w:rPr>
          <w:rtl w:val="true"/>
        </w:rPr>
        <w:t>ۥ</w:t>
      </w:r>
      <w:r>
        <w:rPr/>
        <w:t>D��¬F�A�Ǧ��ʬӤl�B�󬰳��d��A�ʦ</w:t>
      </w:r>
      <w:r>
        <w:rPr/>
        <w:t>ۤ</w:t>
      </w:r>
      <w:r>
        <w:rPr/>
        <w:t>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M�N�x�A����i����o�B�z�¬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ӫҼB�G����˦�ӦZ�����ӦZ���j�v�A�</w:t>
      </w:r>
      <w:r>
        <w:rPr/>
        <w:t>߸̤</w:t>
      </w:r>
      <w:r>
        <w:rPr/>
        <w:t>]���h�</w:t>
      </w:r>
      <w:r>
        <w:rPr/>
        <w:t>֡</w:t>
      </w:r>
      <w:r>
        <w:rPr/>
        <w:t>A�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ӭp���A�b�c���\�F�@��s�A�и��ӦZ�ӳ</w:t>
      </w:r>
      <w:r>
        <w:rPr/>
        <w:t>ܰ</w:t>
      </w:r>
      <w:r>
        <w:rPr/>
        <w:t>s�A�U���ӦZ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j�ơC���ӦZ��o�y�W��@�}�դ@�}�A��H�j�n�@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ӦZ�]�o��F�C��]�A�K�����i�l�i�c���A�Ӷq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ӦZ�θ����C����A��i�U�O�⸳�ӦZ�e��ʫ��H�~���e���h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@�e���H�t�a�̱N���ӦZ�r���C�S�N���ӦZ���������a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ӡA�n�l�^�L���x�L�C�������w����A�K�b���</w:t>
      </w:r>
      <w:r>
        <w:rPr/>
        <w:t>۱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U��i�X����Q�`�ͳo�ǫƩx�����A��i�N�o�ӷQ�k�i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Z�A��ӦZ���d�H�i��H�A�K���P�N�C�K�ФS�V��i�m�W�@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L�ե~�a�L�O�J�ʶϰ��Ʃx�C�Dï���Y�{���o�˰��|�˥X�äl�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</w:t>
      </w:r>
      <w:r>
        <w:rPr>
          <w:rtl w:val="true"/>
        </w:rPr>
        <w:t>ܤ</w:t>
      </w:r>
      <w:r>
        <w:rPr/>
        <w:t>O�U��C���</w:t>
      </w:r>
      <w:r>
        <w:rPr/>
        <w:t>ܶ���</w:t>
      </w:r>
      <w:r>
        <w:rPr>
          <w:rtl w:val="true"/>
        </w:rPr>
        <w:t>ޱ</w:t>
      </w:r>
      <w:r>
        <w:rPr/>
        <w:t>q�ǰ{�X�A��</w:t>
      </w:r>
      <w:r>
        <w:rPr/>
        <w:t>ۤ�</w:t>
      </w:r>
      <w:r>
        <w:rPr/>
        <w:t>x����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i�</w:t>
      </w:r>
      <w:r>
        <w:rPr>
          <w:rtl w:val="true"/>
        </w:rPr>
        <w:t>ݱ</w:t>
      </w:r>
      <w:r>
        <w:rPr/>
        <w:t>�ެ�����</w:t>
      </w:r>
      <w:r>
        <w:rPr/>
        <w:t>o���C��</w:t>
      </w:r>
      <w:r>
        <w:rPr>
          <w:rtl w:val="true"/>
        </w:rPr>
        <w:t>޻</w:t>
      </w:r>
      <w:r>
        <w:rPr/>
        <w:t>��</w:t>
      </w:r>
      <w:r>
        <w:rPr/>
        <w:t>G�u�n���Ʃx�A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x�A�o�u�n�@�Ӻʺ��x�N��F�A�󥲯ɯɥl�ӥ~�L�O�H�v��i�@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D�`�ͮ�A�</w:t>
      </w:r>
      <w:r>
        <w:rPr>
          <w:rtl w:val="true"/>
        </w:rPr>
        <w:t>ܥ</w:t>
      </w:r>
      <w:r>
        <w:rPr/>
        <w:t>���ަ��</w:t>
      </w:r>
      <w:r>
        <w:rPr/>
        <w:t>p�</w:t>
      </w:r>
      <w:r>
        <w:rPr>
          <w:rtl w:val="true"/>
        </w:rPr>
        <w:t>ߡ</w:t>
      </w:r>
      <w:r>
        <w:rPr/>
        <w:t>C��</w:t>
      </w:r>
      <w:r>
        <w:rPr/>
        <w:t>ް</w:t>
      </w:r>
      <w:r>
        <w:rPr/>
        <w:t>h�F�X�ӡA�Į��</w:t>
      </w:r>
      <w:r>
        <w:rPr>
          <w:rtl w:val="true"/>
        </w:rPr>
        <w:t>ۻ</w:t>
      </w:r>
      <w:r>
        <w:rPr/>
        <w:t>��</w:t>
      </w:r>
      <w:r>
        <w:rPr/>
        <w:t>G�u�d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H�A�@�w�O�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§ʬ�����D��L����v����A��U���G�Q�U�j�x�A�V�Ӧ��</w:t>
      </w:r>
      <w:r>
        <w:rPr>
          <w:rtl w:val="true"/>
        </w:rPr>
        <w:t>ܤ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ߡ</w:t>
      </w:r>
      <w:r>
        <w:rPr/>
        <w:t>C�o�ѡA�L�����i���ʤ�A�</w:t>
      </w:r>
      <w:r>
        <w:rPr>
          <w:rtl w:val="true"/>
        </w:rPr>
        <w:t>ߤ</w:t>
      </w:r>
      <w:r>
        <w:rPr/>
        <w:t>��</w:t>
      </w:r>
      <w:r>
        <w:rPr/>
        <w:t>Q������A�K�O�L���k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V�§ʤW�F�@�D���A���o���X�L�O���F�g���Ʃx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áC�n��§ʪ��j�</w:t>
      </w:r>
      <w:r>
        <w:rPr>
          <w:rtl w:val="true"/>
        </w:rPr>
        <w:t>ڤ</w:t>
      </w:r>
      <w:r>
        <w:rPr/>
        <w:t>���</w:t>
      </w:r>
      <w:r>
        <w:rPr/>
        <w:t>L�����h�áC�H��K�_�L�V�ʫ������i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ť���~�a���L�Ө�A�K��U��A�����Q�W�M���I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֮</w:t>
      </w:r>
      <w:r>
        <w:rPr/>
        <w:t>c�żw��A���ӦZ�l��i�J�c�C��ӦZ�����O�p�A�N���H�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J�c�C��i��ı�⤤�x���ѤU�j�v�A�Q�`�ͤ�����L���ˡ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ť�U��i�F�Ӯc�C��@�i��K�Q�äM�</w:t>
      </w:r>
      <w:r>
        <w:rPr/>
        <w:t>妺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i�i�c���K�СB��</w:t>
      </w:r>
      <w:r>
        <w:rPr/>
        <w:t>ަ</w:t>
      </w:r>
      <w:r>
        <w:rPr/>
        <w:t>b�c��~���F�</w:t>
      </w:r>
      <w:r>
        <w:rPr>
          <w:rtl w:val="true"/>
        </w:rPr>
        <w:t>ܤ</w:t>
      </w:r>
      <w:r>
        <w:rPr/>
        <w:t>[�A������i��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�~�j�n�s�</w:t>
      </w:r>
      <w:r>
        <w:rPr/>
        <w:t>ۡ</w:t>
      </w:r>
      <w:r>
        <w:rPr/>
        <w:t>G�u�Фj�N�x�W���I�v�o�ɡA��i���H�Y�q��̳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X�ӡC�K�СB��</w:t>
      </w:r>
      <w:r>
        <w:rPr>
          <w:rtl w:val="true"/>
        </w:rPr>
        <w:t>ޤ</w:t>
      </w:r>
      <w:r>
        <w:rPr/>
        <w:t>j��A���R���_�C���s�</w:t>
      </w:r>
      <w:r>
        <w:rPr/>
        <w:t>۱��</w:t>
      </w:r>
      <w:r>
        <w:rPr/>
        <w:t>J�c���A�I���Ʃ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>
          <w:rtl w:val="true"/>
        </w:rPr>
        <w:t>פ</w:t>
      </w:r>
      <w:r>
        <w:rPr/>
        <w:t>j�p�A���������C�@�ɬӮc�����Ĥ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B�q�^���Ʃx�A�W���T�</w:t>
      </w:r>
      <w:r>
        <w:rPr/>
        <w:t>ֵۤ֫</w:t>
      </w:r>
      <w:r>
        <w:rPr/>
        <w:t>ҩM���d��A�q��c�k�]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ɤ�A�k��_�Q�s�U�A�rť�o�</w:t>
      </w:r>
      <w:r>
        <w:rPr/>
        <w:t>᭱�</w:t>
      </w:r>
      <w:r>
        <w:rPr/>
        <w:t>@��</w:t>
      </w:r>
      <w:r>
        <w:rPr/>
        <w:t>۱��</w:t>
      </w:r>
      <w:r>
        <w:rPr/>
        <w:t>n�A���@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i��</w:t>
      </w:r>
      <w:r>
        <w:rPr/>
        <w:t>۪���</w:t>
      </w:r>
      <w:r>
        <w:rPr/>
        <w:t>k�@���A�K��e�</w:t>
      </w:r>
      <w:r>
        <w:rPr/>
        <w:t>۱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q�����</w:t>
      </w:r>
      <w:r>
        <w:rPr/>
        <w:t>襤���</w:t>
      </w:r>
      <w:r>
        <w:rPr/>
        <w:t>֫</w:t>
      </w:r>
      <w:r>
        <w:rPr/>
        <w:t>ҩM���d��A�@�e�^�c�C�</w:t>
      </w:r>
      <w:r>
        <w:rPr/>
        <w:t>椣�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��j�x����A�����@��j�N���O����C����N�</w:t>
      </w:r>
      <w:r>
        <w:rPr/>
        <w:t>֫</w:t>
      </w:r>
      <w:r>
        <w:rPr/>
        <w:t>ҩM���d��e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A�K��H���n�Ϧb���~�A�Ѥѱa���K���M�L�J���A���󥫡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Ѧʩm�q�q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ٱ</w:t>
      </w:r>
      <w:r>
        <w:rPr/>
        <w:t>a���_�C�X�J�Ӯc�C�@�ѡA����b�ũ�</w:t>
      </w:r>
      <w:r>
        <w:rPr/>
        <w:t>餤�</w:t>
      </w:r>
      <w:r>
        <w:rPr/>
        <w:t>j�\��u�Ф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ܰ</w:t>
      </w:r>
      <w:r>
        <w:rPr/>
        <w:t>s�C��M���X�n�o�F�ӫҡA�</w:t>
      </w:r>
      <w:r>
        <w:rPr/>
        <w:t>߳��</w:t>
      </w:r>
      <w:r>
        <w:rPr/>
        <w:t>d��B�󬰬ӫҡC�j�</w:t>
      </w:r>
      <w:r>
        <w:rPr>
          <w:rtl w:val="true"/>
        </w:rPr>
        <w:t>ڭ̳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A��{��v�B��N��l��½��</w:t>
      </w:r>
      <w:r>
        <w:rPr>
          <w:rtl w:val="true"/>
        </w:rPr>
        <w:t>ܤ</w:t>
      </w:r>
      <w:r>
        <w:rPr/>
        <w:t>Ϲ�C����</w:t>
      </w:r>
      <w:r>
        <w:rPr>
          <w:rtl w:val="true"/>
        </w:rPr>
        <w:t>޼</w:t>
      </w:r>
      <w:r>
        <w:rPr/>
        <w:t>C�n���B��A�i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ݨ</w:t>
      </w:r>
      <w:r>
        <w:rPr/>
        <w:t>�</w:t>
      </w:r>
      <w:r>
        <w:rPr/>
        <w:t>B�</w:t>
      </w:r>
      <w:r>
        <w:rPr/>
        <w:t>쨭�᯸�</w:t>
      </w:r>
      <w:r>
        <w:rPr/>
        <w:t>ۧ</w:t>
      </w:r>
      <w:r>
        <w:rPr/>
        <w:t>f���A���β�����</w:t>
      </w:r>
      <w:r>
        <w:rPr>
          <w:rtl w:val="true"/>
        </w:rPr>
        <w:t>ۥ</w:t>
      </w:r>
      <w:r>
        <w:rPr/>
        <w:t>L�A�K����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B��b���~�P����F�_�ӡA����H���Q�f���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ѦӰk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^�ӫ�l�����N��ĳ�</w:t>
      </w:r>
      <w:r>
        <w:rPr>
          <w:rtl w:val="true"/>
        </w:rPr>
        <w:t>ﵦ</w:t>
      </w:r>
      <w:r>
        <w:rPr/>
        <w:t>�</w:t>
      </w:r>
      <w:r>
        <w:rPr/>
        <w:t>C���N��®����ӥX�A���L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m�A�u�n�����@��X���</w:t>
      </w:r>
      <w:r>
        <w:rPr/>
        <w:t>߰��</w:t>
      </w:r>
      <w:r>
        <w:rPr/>
        <w:t>M��ȯ]�_���f���A�L�@�w��s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B��A�</w:t>
      </w:r>
      <w:r>
        <w:rPr/>
        <w:t>뭰����</w:t>
      </w:r>
      <w:r>
        <w:rPr/>
        <w:t>C����K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O�Ө��Q�Ѹq���H�A�@�������</w:t>
      </w:r>
      <w:r>
        <w:rPr/>
        <w:t>߰���</w:t>
      </w:r>
      <w:r>
        <w:rPr/>
        <w:t>W�U����@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@�����A�K�</w:t>
      </w:r>
      <w:r>
        <w:rPr/>
        <w:t>߷</w:t>
      </w:r>
      <w:r>
        <w:rPr/>
        <w:t>R�o���o�F�C��]�K�N�q��B���F�A���</w:t>
      </w:r>
      <w:r>
        <w:rPr/>
        <w:t>ۤ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ŧ�ĸ���A��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f�����q�l�A�q���K���ұ�C�</w:t>
      </w:r>
      <w:r>
        <w:rPr>
          <w:rtl w:val="true"/>
        </w:rPr>
        <w:t>ܧּ</w:t>
      </w:r>
      <w:r>
        <w:rPr/>
        <w:t>o�F�</w:t>
      </w:r>
      <w:r>
        <w:rPr/>
        <w:t>֫</w:t>
      </w:r>
      <w:r>
        <w:rPr/>
        <w:t>ҡA�</w:t>
      </w:r>
      <w:r>
        <w:rPr/>
        <w:t>߳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ӫҡC�E�����ӫҵL�O�v�z��a�A�</w:t>
      </w:r>
      <w:r>
        <w:rPr/>
        <w:t>۰</w:t>
      </w:r>
      <w:r>
        <w:rPr/>
        <w:t>긳���</w:t>
      </w:r>
      <w:r>
        <w:rPr/>
        <w:t>j�v�����b�</w:t>
      </w:r>
      <w:r>
        <w:rPr/>
        <w:t>ۤ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J�¨��ӫҤ���A�a�C�W���A�j�</w:t>
      </w:r>
      <w:r>
        <w:rPr>
          <w:rtl w:val="true"/>
        </w:rPr>
        <w:t>ڭ̤</w:t>
      </w:r>
      <w:r>
        <w:rPr/>
        <w:t>@�I��k���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ձL�K�ФϹ</w:t>
      </w:r>
      <w:r>
        <w:rPr/>
        <w:t>︳��</w:t>
      </w:r>
      <w:r>
        <w:rPr/>
        <w:t>o���¬ӫҡA�t�</w:t>
      </w:r>
      <w:r>
        <w:rPr/>
        <w:t>߷</w:t>
      </w:r>
      <w:r>
        <w:rPr/>
        <w:t>s�ӫҡA�K���ĽĦ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{�h�F�C�����l���H�</w:t>
      </w:r>
      <w:r>
        <w:rPr>
          <w:rtl w:val="true"/>
        </w:rPr>
        <w:t>ߡ</w:t>
      </w:r>
      <w:r>
        <w:rPr/>
        <w:t>A���Ȥ����K�СA�ϦӫʰK�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֫</w:t>
      </w:r>
      <w:r>
        <w:rPr/>
        <w:t>һP��ӦZ�}�T�b�æw�c���A���H�t���ʵ�C�</w:t>
      </w:r>
      <w:r>
        <w:rPr/>
        <w:t>֫</w:t>
      </w:r>
      <w:r>
        <w:rPr/>
        <w:t>ҧ@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ֵ</w:t>
      </w:r>
      <w:r>
        <w:rPr/>
        <w:t>o�n�</w:t>
      </w:r>
      <w:r>
        <w:rPr>
          <w:rtl w:val="true"/>
        </w:rPr>
        <w:t>ߤ</w:t>
      </w:r>
      <w:r>
        <w:rPr/>
        <w:t>������</w:t>
      </w:r>
      <w:r>
        <w:rPr/>
        <w:t>A����D��K�N�</w:t>
      </w:r>
      <w:r>
        <w:rPr/>
        <w:t>֫</w:t>
      </w:r>
      <w:r>
        <w:rPr/>
        <w:t>ҥάr�s�r���C���Ӧ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Ӻ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ۦ</w:t>
      </w:r>
      <w:r>
        <w:rPr/>
        <w:t>��</w:t>
      </w:r>
      <w:r>
        <w:rPr/>
        <w:t>H��A����C�]���Φb�ӫҺ�ı���a��A��]�c�k�A�</w:t>
      </w:r>
      <w:r>
        <w:rPr/>
        <w:t>֤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L�C�@���X�����y�A�Ө</w:t>
      </w:r>
      <w:r>
        <w:rPr/>
        <w:t>춧���</w:t>
      </w:r>
      <w:r>
        <w:rPr/>
        <w:t>A�����W����|��G����ɶ��|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s�x�h�]��H�s�A��k�H�βα����A���o�H�Y�u�u�A���͹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˴</w:t>
      </w:r>
      <w:r>
        <w:rPr>
          <w:rtl w:val="true"/>
        </w:rPr>
        <w:t>ݼ</w:t>
      </w:r>
      <w:r>
        <w:rPr/>
        <w:t>ɡA�j�</w:t>
      </w:r>
      <w:r>
        <w:rPr>
          <w:rtl w:val="true"/>
        </w:rPr>
        <w:t>ڭ̼</w:t>
      </w:r>
      <w:r>
        <w:rPr/>
        <w:t>��</w:t>
      </w:r>
      <w:r>
        <w:rPr/>
        <w:t>뤣���</w:t>
      </w:r>
      <w:r>
        <w:rPr/>
        <w:t>A������|����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K�е��q�{��g�F�ʱK�H�A���]�k��������C��K�д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</w:t>
      </w:r>
      <w:r>
        <w:rPr>
          <w:rtl w:val="true"/>
        </w:rPr>
        <w:t>ڨ</w:t>
      </w:r>
      <w:r>
        <w:rPr/>
        <w:t>�</w:t>
      </w:r>
      <w:r>
        <w:rPr/>
        <w:t>a�A��ĳ�A�T�]�Q���X��k�A����n�j��A�j�</w:t>
      </w:r>
      <w:r>
        <w:rPr>
          <w:rtl w:val="true"/>
        </w:rPr>
        <w:t>ڭ̤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ެ</w:t>
      </w:r>
      <w:r>
        <w:rPr>
          <w:rtl w:val="true"/>
        </w:rPr>
        <w:t>ݤ</w:t>
      </w:r>
      <w:r>
        <w:rPr/>
        <w:t>j�a���b��A�o�j���_�ӡC���R�R�a�d�</w:t>
      </w:r>
      <w:r>
        <w:rPr>
          <w:rtl w:val="true"/>
        </w:rPr>
        <w:t>ݱ</w:t>
      </w:r>
      <w:r>
        <w:rPr/>
        <w:t>�ެ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</w:t>
      </w:r>
      <w:r>
        <w:rPr>
          <w:rtl w:val="true"/>
        </w:rPr>
        <w:t>޻</w:t>
      </w:r>
      <w:r>
        <w:rPr/>
        <w:t>��</w:t>
      </w:r>
      <w:r>
        <w:rPr/>
        <w:t>L�@�ɤ�C�P�_�M�A���������C��D�`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_�M�</w:t>
      </w:r>
      <w:r>
        <w:rPr/>
        <w:t>浹�</w:t>
      </w:r>
      <w:r>
        <w:rPr/>
        <w:t>F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</w:t>
      </w:r>
      <w:r>
        <w:rPr>
          <w:rtl w:val="true"/>
        </w:rPr>
        <w:t>ޱ</w:t>
      </w:r>
      <w:r>
        <w:rPr/>
        <w:t>a���_�M�Ө�</w:t>
      </w:r>
      <w:r>
        <w:rPr/>
        <w:t>۩��</w:t>
      </w:r>
      <w:r>
        <w:rPr/>
        <w:t>A����</w:t>
      </w:r>
      <w:r>
        <w:rPr>
          <w:rtl w:val="true"/>
        </w:rPr>
        <w:t>ݱ</w:t>
      </w:r>
      <w:r>
        <w:rPr/>
        <w:t>�ެ�����</w:t>
      </w:r>
      <w:r>
        <w:rPr/>
        <w:t>ӿ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�C����K�s�f���h����</w:t>
      </w:r>
      <w:r>
        <w:rPr>
          <w:rtl w:val="true"/>
        </w:rPr>
        <w:t>޿</w:t>
      </w:r>
      <w:r>
        <w:rPr/>
        <w:t>�</w:t>
      </w:r>
      <w:r>
        <w:rPr/>
        <w:t>@�Ǩ}���C��</w:t>
      </w:r>
      <w:r>
        <w:rPr/>
        <w:t>ި��</w:t>
      </w:r>
      <w:r>
        <w:rPr/>
        <w:t>Τ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H�A�K�n�</w:t>
      </w:r>
      <w:r>
        <w:rPr>
          <w:rtl w:val="true"/>
        </w:rPr>
        <w:t>ޤ</w:t>
      </w:r>
      <w:r>
        <w:rPr/>
        <w:t>M�U��C��S�ȸ���O�j�A�</w:t>
      </w:r>
      <w:r>
        <w:rPr/>
        <w:t>ۤ</w:t>
      </w:r>
      <w:r>
        <w:rPr/>
        <w:t>v�@�H�����F�A�K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ݰ</w:t>
      </w:r>
      <w:r>
        <w:rPr/>
        <w:t>_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έD�A���F�@�|��A�P��h�¡A�N�˨��¸̺ΤU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M�h��A���Ƹ���q��̬</w:t>
      </w:r>
      <w:r>
        <w:rPr>
          <w:rtl w:val="true"/>
        </w:rPr>
        <w:t>ݨ</w:t>
      </w:r>
      <w:r>
        <w:rPr/>
        <w:t>���ަ</w:t>
      </w:r>
      <w:r>
        <w:rPr/>
        <w:t>b�I��</w:t>
      </w:r>
      <w:r>
        <w:rPr>
          <w:rtl w:val="true"/>
        </w:rPr>
        <w:t>ޤ</w:t>
      </w:r>
      <w:r>
        <w:rPr/>
        <w:t>M�A�r���@��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ݱ�޷</w:t>
      </w:r>
      <w:r>
        <w:rPr/>
        <w:t>F����A��</w:t>
      </w:r>
      <w:r>
        <w:rPr/>
        <w:t>ޫ</w:t>
      </w:r>
      <w:r>
        <w:rPr/>
        <w:t>D�`��W�A�</w:t>
      </w:r>
      <w:r>
        <w:rPr/>
        <w:t>榣��</w:t>
      </w:r>
      <w:r>
        <w:rPr/>
        <w:t>U���L���f�_�M�m����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L����A��n�f���w�N��n�����o��F�A��</w:t>
      </w:r>
      <w:r>
        <w:rPr/>
        <w:t>ޫ</w:t>
      </w:r>
      <w:r>
        <w:rPr/>
        <w:t>K�ɤf�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@�X���A�N�a���V�F�n�</w:t>
      </w:r>
      <w:r>
        <w:rPr>
          <w:rtl w:val="true"/>
        </w:rPr>
        <w:t>װ</w:t>
      </w:r>
      <w:r>
        <w:rPr/>
        <w:t>p���b�h�F�C����o���A�~��ձ�</w:t>
      </w:r>
      <w:r>
        <w:rPr/>
        <w:t>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O�n���L�A�K�U�O�</w:t>
      </w:r>
      <w:r>
        <w:rPr>
          <w:rtl w:val="true"/>
        </w:rPr>
        <w:t>ߧ</w:t>
      </w:r>
      <w:r>
        <w:rPr/>
        <w:t>Y�e�X��</w:t>
      </w:r>
      <w:r>
        <w:rPr/>
        <w:t>ު��</w:t>
      </w:r>
      <w:r>
        <w:rPr/>
        <w:t>Ϲ��A�o��U�a�A��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</w:t>
      </w:r>
      <w:r>
        <w:rPr/>
        <w:t>k�</w:t>
      </w:r>
      <w:r>
        <w:rPr/>
        <w:t>줤�</w:t>
      </w:r>
      <w:r>
        <w:rPr/>
        <w:t>ȿ��ɡA�Q�u�����L�h�{�X����C���O���c����</w:t>
      </w:r>
      <w:r>
        <w:rPr/>
        <w:t>ެ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ӭ^���A�N��x�P��</w:t>
      </w:r>
      <w:r>
        <w:rPr>
          <w:rtl w:val="true"/>
        </w:rPr>
        <w:t>ޤ</w:t>
      </w:r>
      <w:r>
        <w:rPr/>
        <w:t>@�P�k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ѩ]�̡A��H��b��</w:t>
      </w:r>
      <w:r>
        <w:rPr>
          <w:rtl w:val="true"/>
        </w:rPr>
        <w:t>ޤ</w:t>
      </w:r>
      <w:r>
        <w:rPr/>
        <w:t>�</w:t>
      </w:r>
      <w:r>
        <w:rPr/>
        <w:t>˪����q�S�̧f�B��a�̡C��</w:t>
      </w:r>
      <w:r>
        <w:rPr>
          <w:rtl w:val="true"/>
        </w:rPr>
        <w:t>޺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n��x���L�̡A�K��U��N�f�a�K�f���Ӻ��C�S�N�R�s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]���F�C���c���d�L�</w:t>
      </w:r>
      <w:r>
        <w:rPr>
          <w:rtl w:val="true"/>
        </w:rPr>
        <w:t>ݱ</w:t>
      </w:r>
      <w:r>
        <w:rPr/>
        <w:t>��</w:t>
      </w:r>
      <w:r>
        <w:rPr/>
        <w:t>L�d�C��</w:t>
      </w:r>
      <w:r>
        <w:rPr>
          <w:rtl w:val="true"/>
        </w:rPr>
        <w:t>޻</w:t>
      </w:r>
      <w:r>
        <w:rPr/>
        <w:t>��</w:t>
      </w:r>
      <w:r>
        <w:rPr/>
        <w:t>G�u��i�</w:t>
      </w:r>
      <w:r>
        <w:rPr>
          <w:rtl w:val="true"/>
        </w:rPr>
        <w:t>ڭ</w:t>
      </w:r>
      <w:r>
        <w:rPr/>
        <w:t>t�ѤU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ФѤU�H�t�</w:t>
      </w:r>
      <w:r>
        <w:rPr>
          <w:rtl w:val="true"/>
        </w:rPr>
        <w:t>ڡ</w:t>
      </w:r>
      <w:r>
        <w:rPr/>
        <w:t>C�v���c�@ť�A�</w:t>
      </w:r>
      <w:r>
        <w:rPr/>
        <w:t>߳��</w:t>
      </w:r>
      <w:r>
        <w:rPr/>
        <w:t>H�F�A�K��}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ަ</w:t>
      </w:r>
      <w:r>
        <w:rPr/>
        <w:t>^��a�m���d�A�@���</w:t>
      </w:r>
      <w:r>
        <w:rPr/>
        <w:t>ۧ</w:t>
      </w:r>
      <w:r>
        <w:rPr/>
        <w:t>L�A�@���o���@�ѡB�ʤ</w:t>
      </w:r>
      <w:r>
        <w:rPr/>
        <w:t>嵹�</w:t>
      </w:r>
      <w:r>
        <w:rPr/>
        <w:t>U��ѫ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ХL�̥X�L�@�Q����C�_���Ӧu���]�б����ʤ�A�v�B�ơB��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h�|�v�Q�</w:t>
      </w:r>
      <w:r>
        <w:rPr/>
        <w:t>︳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��ޮ</w:t>
      </w:r>
      <w:r>
        <w:rPr/>
        <w:t>_��A�j�|�ѫJ�C�|�W�A�ѫJ���|���Ӧu�K�Ь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`���x�C�K�ФU�O��F�Ӧu�]����W�A�_�L�������C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u�K�N�t�d�B³��A���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i���ѡA�l�����N��ĳ�A�f���@�e�h��ԽѫJ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ض</w:t>
      </w:r>
      <w:r>
        <w:rPr/>
        <w:t>��</w:t>
      </w:r>
      <w:r>
        <w:rPr/>
        <w:t>o�</w:t>
      </w:r>
      <w:r>
        <w:rPr/>
        <w:t>ۧ</w:t>
      </w:r>
      <w:r>
        <w:rPr/>
        <w:t>i�īi�n���W�C����</w:t>
      </w:r>
      <w:r>
        <w:rPr>
          <w:rtl w:val="true"/>
        </w:rPr>
        <w:t>ض</w:t>
      </w:r>
      <w:r>
        <w:rPr/>
        <w:t>��</w:t>
      </w:r>
      <w:r>
        <w:rPr/>
        <w:t>ͱo�ªZ�A�K�����L�M�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O�L�e�������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N�{����Ԥ����F�</w:t>
      </w:r>
      <w:r>
        <w:rPr>
          <w:rtl w:val="true"/>
        </w:rPr>
        <w:t>ض</w:t>
      </w:r>
      <w:r>
        <w:rPr/>
        <w:t>��</w:t>
      </w:r>
      <w:r>
        <w:rPr/>
        <w:t>ƱN�J�H�A�]���H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K�N��</w:t>
      </w:r>
      <w:r>
        <w:rPr/>
        <w:t>߮</w:t>
      </w:r>
      <w:r>
        <w:rPr/>
        <w:t>]��}�F����A�W�[�F��O�A��</w:t>
      </w:r>
      <w:r>
        <w:rPr/>
        <w:t>ۤ</w:t>
      </w:r>
      <w:r>
        <w:rPr/>
        <w:t>v���Q�A���N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³��C�]���</w:t>
      </w:r>
      <w:r>
        <w:rPr/>
        <w:t>礤��</w:t>
      </w:r>
      <w:r>
        <w:rPr/>
        <w:t>³�A�x�</w:t>
      </w:r>
      <w:r>
        <w:rPr/>
        <w:t>߷</w:t>
      </w:r>
      <w:r>
        <w:rPr/>
        <w:t>W�áA�Q�</w:t>
      </w:r>
      <w:r>
        <w:rPr>
          <w:rtl w:val="true"/>
        </w:rPr>
        <w:t>ض</w:t>
      </w:r>
      <w:r>
        <w:rPr/>
        <w:t>����</w:t>
      </w:r>
      <w:r>
        <w:rPr/>
        <w:t>]��ŧ�A�]��x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ض</w:t>
      </w:r>
      <w:r>
        <w:rPr/>
        <w:t>����</w:t>
      </w:r>
      <w:r>
        <w:rPr/>
        <w:t>x�}�e�D�ԡA�L�H�i�ġA�ѫJ�̤j�</w:t>
      </w:r>
      <w:r>
        <w:rPr/>
        <w:t>奢��</w:t>
      </w:r>
      <w:r>
        <w:rPr/>
        <w:t>C��ФW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ԡA�@�</w:t>
      </w:r>
      <w:r>
        <w:rPr>
          <w:rtl w:val="true"/>
        </w:rPr>
        <w:t>ٵض</w:t>
      </w:r>
      <w:r>
        <w:rPr/>
        <w:t>��</w:t>
      </w:r>
      <w:r>
        <w:rPr/>
        <w:t>C�K�N�@���_��СA�s�H����л��X�b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�</w:t>
      </w:r>
      <w:r>
        <w:rPr/>
        <w:t>Ь</w:t>
      </w:r>
      <w:r>
        <w:rPr>
          <w:rtl w:val="true"/>
        </w:rPr>
        <w:t>ۻ</w:t>
      </w:r>
      <w:r>
        <w:rPr/>
        <w:t>����</w:t>
      </w:r>
      <w:r>
        <w:rPr/>
        <w:t>Z�A�N�����ХX�Ե</w:t>
      </w:r>
      <w:r>
        <w:rPr>
          <w:rtl w:val="true"/>
        </w:rPr>
        <w:t>ض</w:t>
      </w:r>
      <w:r>
        <w:rPr/>
        <w:t>��</w:t>
      </w:r>
      <w:r>
        <w:rPr/>
        <w:t>A�û��@�M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г</w:t>
      </w:r>
      <w:r>
        <w:rPr>
          <w:rtl w:val="true"/>
        </w:rPr>
        <w:t>ܡ</w:t>
      </w:r>
      <w:r>
        <w:rPr/>
        <w:t>C��б��L�s�M�A��b��W���G�u�</w:t>
      </w:r>
      <w:r>
        <w:rPr>
          <w:rtl w:val="true"/>
        </w:rPr>
        <w:t>ݧڱ</w:t>
      </w:r>
      <w:r>
        <w:rPr/>
        <w:t>٤</w:t>
      </w:r>
      <w:r>
        <w:rPr/>
        <w:t>F�</w:t>
      </w:r>
      <w:r>
        <w:rPr>
          <w:rtl w:val="true"/>
        </w:rPr>
        <w:t>ض</w:t>
      </w:r>
      <w:r>
        <w:rPr/>
        <w:t>��</w:t>
      </w:r>
      <w:r>
        <w:rPr/>
        <w:t>A�^�ӦA�</w:t>
      </w:r>
      <w:r>
        <w:rPr>
          <w:rtl w:val="true"/>
        </w:rPr>
        <w:t>ܡ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b�X��A�N�</w:t>
      </w:r>
      <w:r>
        <w:rPr>
          <w:rtl w:val="true"/>
        </w:rPr>
        <w:t>ض</w:t>
      </w:r>
      <w:r>
        <w:rPr/>
        <w:t>��</w:t>
      </w:r>
      <w:r>
        <w:rPr/>
        <w:t>@�M�</w:t>
      </w:r>
      <w:r>
        <w:rPr/>
        <w:t>٤</w:t>
      </w:r>
      <w:r>
        <w:rPr/>
        <w:t>U���A���</w:t>
      </w:r>
      <w:r>
        <w:rPr/>
        <w:t>۵</w:t>
      </w:r>
      <w:r>
        <w:rPr>
          <w:rtl w:val="true"/>
        </w:rPr>
        <w:t>ض</w:t>
      </w:r>
      <w:r>
        <w:rPr/>
        <w:t>����</w:t>
      </w:r>
      <w:r>
        <w:rPr/>
        <w:t>Y����b�e�A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/>
        <w:t>٬</w:t>
      </w:r>
      <w:r>
        <w:rPr/>
        <w:t>O�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��</w:t>
      </w:r>
      <w:r>
        <w:rPr>
          <w:rtl w:val="true"/>
        </w:rPr>
        <w:t>ض</w:t>
      </w:r>
      <w:r>
        <w:rPr/>
        <w:t>��</w:t>
      </w:r>
      <w:r>
        <w:rPr/>
        <w:t>Q���A�K��j�x�P��x�j�ԩ��c��C�f���i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</w:t>
      </w:r>
      <w:r>
        <w:rPr/>
        <w:t>A���s���ѤK��ѫJ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ѡA�f���S�ӬD�ԡA�_���Ӧu���]�Фj��A��ԧf���A�S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X�K�ѤU�}�ӡC�i���I��f���s�Ԥ��Q�^�X����ӭt�C��Ш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ӡA�K�W�e�ӧU�ԡA�B�ƨ���ӧ̧̾Ԥ��U�f���A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W�e�U�ԡA�</w:t>
      </w:r>
      <w:r>
        <w:rPr>
          <w:rtl w:val="true"/>
        </w:rPr>
        <w:t>ש</w:t>
      </w:r>
      <w:r>
        <w:rPr/>
        <w:t>�</w:t>
      </w:r>
      <w:r>
        <w:rPr/>
        <w:t>N�f�����Ѥ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ԱѡA�L�L�Ԥ</w:t>
      </w:r>
      <w:r>
        <w:rPr>
          <w:rtl w:val="true"/>
        </w:rPr>
        <w:t>ߡ</w:t>
      </w:r>
      <w:r>
        <w:rPr/>
        <w:t>C����F�O�R�A���N�F�F�ʬ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۬</w:t>
      </w:r>
      <w:r>
        <w:rPr/>
        <w:t>ӫҡB�j�</w:t>
      </w:r>
      <w:r>
        <w:rPr>
          <w:rtl w:val="true"/>
        </w:rPr>
        <w:t>ک</w:t>
      </w:r>
      <w:r>
        <w:rPr/>
        <w:t>M�����ʩm�A�E���ʪ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ѫJ���L���i�F�����A����U�K�Э���l�����A�ѫ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C��</w:t>
      </w:r>
      <w:r>
        <w:rPr/>
        <w:t>ި��</w:t>
      </w:r>
      <w:r>
        <w:rPr/>
        <w:t>o�ǤH�</w:t>
      </w:r>
      <w:r>
        <w:rPr>
          <w:rtl w:val="true"/>
        </w:rPr>
        <w:t>إ</w:t>
      </w:r>
      <w:r>
        <w:rPr/>
        <w:t>�</w:t>
      </w:r>
      <w:r>
        <w:rPr/>
        <w:t>u�L�A���</w:t>
      </w:r>
      <w:r>
        <w:rPr/>
        <w:t>ন�</w:t>
      </w:r>
      <w:r>
        <w:rPr/>
        <w:t>j�ơA�K�W�</w:t>
      </w:r>
      <w:r>
        <w:rPr/>
        <w:t>۱</w:t>
      </w:r>
      <w:r>
        <w:rPr/>
        <w:t>a�⥻���H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k�B��b�l�����~�I��L���A�j�ѱ�x�A��</w:t>
      </w:r>
      <w:r>
        <w:rPr/>
        <w:t>ޮ</w:t>
      </w:r>
      <w:r>
        <w:rPr/>
        <w:t>t�@�I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@�U�h�H���A�u�ѤU���ʦh�H�A�L�O�A�ԡA�u�o���B�</w:t>
      </w:r>
      <w:r>
        <w:rPr>
          <w:rtl w:val="true"/>
        </w:rPr>
        <w:t>ݧ</w:t>
      </w:r>
      <w:r>
        <w:rPr/>
        <w:t>L�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i�������Ϥ�ɡA�q�Ӯc�����̥����_�@��ӫҥΪ���â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C�K�бo���o�ƫ�n�]��N�ǰ��â�k�</w:t>
      </w:r>
      <w:r>
        <w:rPr>
          <w:rtl w:val="true"/>
        </w:rPr>
        <w:t>ٴ</w:t>
      </w:r>
      <w:r>
        <w:rPr/>
        <w:t>§ʡA�]������L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â�A�K�a��H���^���F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Фj��A�g�F�ѫH�A�s�H�s�]������{�e�P��v�B��A�n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I��]��C�ѫJ�̥|�����A�ɯɩ</w:t>
      </w:r>
      <w:r>
        <w:rPr>
          <w:rtl w:val="true"/>
        </w:rPr>
        <w:t>޹</w:t>
      </w:r>
      <w:r>
        <w:rPr/>
        <w:t>���</w:t>
      </w:r>
      <w:r>
        <w:rPr/>
        <w:t>h�C�Q�</w:t>
      </w:r>
      <w:r>
        <w:rPr/>
        <w:t>︳��</w:t>
      </w:r>
      <w:r>
        <w:rPr/>
        <w:t>x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˴��h�F�C�B�ơB��СB�i���S�^��F���</w:t>
      </w:r>
      <w:r>
        <w:rPr/>
        <w:t>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�}�����A�b�e���</w:t>
      </w:r>
      <w:r>
        <w:rPr/>
        <w:t>٧</w:t>
      </w:r>
      <w:r>
        <w:rPr/>
        <w:t>L�C���[�]���</w:t>
      </w:r>
      <w:r>
        <w:rPr/>
        <w:t>ܾ��</w:t>
      </w:r>
      <w:r>
        <w:rPr/>
        <w:t>{�P���]�ж}�ԡ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Ъ��j�N�</w:t>
      </w:r>
      <w:r>
        <w:rPr/>
        <w:t>夡���</w:t>
      </w:r>
      <w:r>
        <w:rPr/>
        <w:t>o���]�ХᲯ��ҡC���b�M��ɨ�A�s�Y��{�X�</w:t>
      </w:r>
      <w:r>
        <w:rPr/>
        <w:t>֦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��l�s�ϤF���]�СC���l�s���b�K�г��U��t�A�]���K�е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ӧ�a���]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ơB��СB�i���o���K�лP���]�Х��b��ԡA�S�a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СA���ѤF���l�s�C�B�ƻP���l�s�@���K�ˤ��o��}�C���[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K�а��ԩM�ѡA�B�ƻP���l�s��O�ɡA�y�</w:t>
      </w:r>
      <w:r>
        <w:rPr/>
        <w:t>۲��</w:t>
      </w:r>
      <w:r>
        <w:rPr/>
        <w:t>\�A���Ԥ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K�Э�P���]�а��ԡA�]����o�S�v��x���V�ԫ��A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A�H��L�h����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L�������L�]��A�Q�]��b��������C���N�Ǩ}�]�p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⤭�</w:t>
      </w:r>
      <w:r>
        <w:rPr/>
        <w:t>ʤH���X���V�K�бϴ��C�]���L�l���i�F�@��s�D�A�Q�f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񪺧</w:t>
      </w:r>
      <w:r>
        <w:rPr/>
        <w:t>L�h�ζýb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C�����]���~�ӤF�L��ˮ]���Ʒ~�A�n�L�����A�</w:t>
      </w:r>
      <w:r>
        <w:rPr>
          <w:rtl w:val="true"/>
        </w:rPr>
        <w:t>ۦ</w:t>
      </w:r>
      <w:r>
        <w:rPr/>
        <w:t>��</w:t>
      </w:r>
      <w:r>
        <w:rPr/>
        <w:t>H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L�h�A�ǳƥH�</w:t>
      </w:r>
      <w:r>
        <w:rPr/>
        <w:t>ᬰ��</w:t>
      </w:r>
      <w:r>
        <w:rPr/>
        <w:t>˳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ť��]��w���Aı�o�</w:t>
      </w:r>
      <w:r>
        <w:rPr/>
        <w:t>ۤ</w:t>
      </w:r>
      <w:r>
        <w:rPr/>
        <w:t>v�����S�</w:t>
      </w:r>
      <w:r>
        <w:rPr/>
        <w:t>֤</w:t>
      </w:r>
      <w:r>
        <w:rPr/>
        <w:t>F�@�ӡA��[ź��</w:t>
      </w:r>
      <w:r>
        <w:rPr>
          <w:rtl w:val="true"/>
        </w:rPr>
        <w:t>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@���b�Цʩx�A���N�</w:t>
      </w:r>
      <w:r>
        <w:rPr/>
        <w:t>뭰�</w:t>
      </w:r>
      <w:r>
        <w:rPr/>
        <w:t>L���L�h�W�ʤH�A�����_�⨬�A�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X���]�A�Τj���W�N�C�ʩx�~�o�����G�</w:t>
      </w:r>
      <w:r>
        <w:rPr/>
        <w:t>ۡ</w:t>
      </w:r>
      <w:r>
        <w:rPr/>
        <w:t>A�s�_�l�]���|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o�n������Ʊ��]�S���o�ͤ@�ˡA�Ӽ˦Y�</w:t>
      </w:r>
      <w:r>
        <w:rPr/>
        <w:t>ܽͯ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ѡA�ʩx���b�Y�</w:t>
      </w:r>
      <w:r>
        <w:rPr>
          <w:rtl w:val="true"/>
        </w:rPr>
        <w:t>ܮ</w:t>
      </w:r>
      <w:r>
        <w:rPr/>
        <w:t>ɡA����O�f���N�q�űi�ũ�X�h�</w:t>
      </w:r>
      <w:r>
        <w:rPr/>
        <w:t>٤</w:t>
      </w:r>
      <w:r>
        <w:rPr/>
        <w:t>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ά�L�N�i�ŤH�Y�e��u�W�A�ʩx�~�o��S���F�C�����</w:t>
      </w:r>
      <w:r>
        <w:rPr>
          <w:rtl w:val="true"/>
        </w:rPr>
        <w:t>ٹ</w:t>
      </w:r>
      <w:r>
        <w:rPr/>
        <w:t>����</w:t>
      </w:r>
      <w:r>
        <w:rPr/>
        <w:t>`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A�ͯ����G�u�i�ŷQ�ĵ��K�N�`�</w:t>
      </w:r>
      <w:r>
        <w:rPr>
          <w:rtl w:val="true"/>
        </w:rPr>
        <w:t>ڡ</w:t>
      </w:r>
      <w:r>
        <w:rPr/>
        <w:t>A�ҥH��L���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{��^��a���A�^�Q���~�u�W�������A���</w:t>
      </w:r>
      <w:r>
        <w:rPr>
          <w:rtl w:val="true"/>
        </w:rPr>
        <w:t>ߤ</w:t>
      </w:r>
      <w:r>
        <w:rPr/>
        <w:t>��</w:t>
      </w:r>
      <w:r>
        <w:rPr/>
        <w:t>w�A�]�</w:t>
      </w:r>
      <w:r>
        <w:rPr>
          <w:rtl w:val="true"/>
        </w:rPr>
        <w:t>ߦ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餤�</w:t>
      </w:r>
      <w:r>
        <w:rPr/>
        <w:t>t�</w:t>
      </w:r>
      <w:r>
        <w:rPr/>
        <w:t>۬</w:t>
      </w:r>
      <w:r>
        <w:rPr/>
        <w:t>y�\�C�����q�k�I�ͦ��ɤ]�b�</w:t>
      </w:r>
      <w:r>
        <w:rPr/>
        <w:t>餤����</w:t>
      </w:r>
      <w:r>
        <w:rPr/>
        <w:t>ġC��</w:t>
      </w:r>
      <w:r>
        <w:rPr>
          <w:rtl w:val="true"/>
        </w:rPr>
        <w:t>ݦ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]���ΡA�s�n�Į��C�I�ͻ��o�@���j�H��~�A�H��i�|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i�D�o�Q�Ρu�s��p�v�Ӱ�������C�I�ͪY�M���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Чf���</w:t>
      </w:r>
      <w:r>
        <w:rPr/>
        <w:t>쩲���</w:t>
      </w:r>
      <w:r>
        <w:rPr/>
        <w:t>Y���A��I�ͧ@���q�s�C�I�ͬO�Ѥ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֦�����</w:t>
      </w:r>
      <w:r>
        <w:rPr/>
        <w:t>k�A�f���@���o�K�Q�g��F�C��K���X�n�N�I�Ͱe�P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C�f���Q������A�A�T���¤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F�X�ѡA��S�и���</w:t>
      </w:r>
      <w:r>
        <w:rPr/>
        <w:t>쩲�</w:t>
      </w:r>
      <w:r>
        <w:rPr/>
        <w:t>W�</w:t>
      </w:r>
      <w:r>
        <w:rPr/>
        <w:t>ܰ</w:t>
      </w:r>
      <w:r>
        <w:rPr/>
        <w:t>s�A��I�Ͱ</w:t>
      </w:r>
      <w:r>
        <w:rPr>
          <w:rtl w:val="true"/>
        </w:rPr>
        <w:t>ۺ</w:t>
      </w:r>
      <w:r>
        <w:rPr/>
        <w:t>q��R�U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ͬ��ѤW�U�Z�P�k�A����</w:t>
      </w:r>
      <w:r>
        <w:rPr>
          <w:rtl w:val="true"/>
        </w:rPr>
        <w:t>ݧ</w:t>
      </w:r>
      <w:r>
        <w:rPr/>
        <w:t>b�F�C��K�V���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��k�m���Ӯv�A�����Ӯv�</w:t>
      </w:r>
      <w:r>
        <w:rPr/>
        <w:t>֤��֦��</w:t>
      </w:r>
      <w:r>
        <w:rPr/>
        <w:t>ǡH�v����Y�</w:t>
      </w:r>
      <w:r>
        <w:rPr/>
        <w:t>߭</w:t>
      </w:r>
      <w:r>
        <w:rPr/>
        <w:t>Y�g�A�A�T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¡C��K���H�N�I�ͳs�]�e�</w:t>
      </w:r>
      <w:r>
        <w:rPr/>
        <w:t>츳��</w:t>
      </w:r>
      <w:r>
        <w:rPr/>
        <w:t>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ͺɤ</w:t>
      </w:r>
      <w:r>
        <w:rPr>
          <w:rtl w:val="true"/>
        </w:rPr>
        <w:t>ߪ</w:t>
      </w:r>
      <w:r>
        <w:rPr/>
        <w:t>A�͸���A�ʯ�Q�����w�</w:t>
      </w:r>
      <w:r>
        <w:rPr>
          <w:rtl w:val="true"/>
        </w:rPr>
        <w:t>ߡ</w:t>
      </w:r>
      <w:r>
        <w:rPr/>
        <w:t>C��@���f���A�o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C�f���</w:t>
      </w:r>
      <w:r>
        <w:rPr>
          <w:rtl w:val="true"/>
        </w:rPr>
        <w:t>ߦ</w:t>
      </w:r>
      <w:r>
        <w:rPr/>
        <w:t>p�M�ΡA�</w:t>
      </w:r>
      <w:r>
        <w:rPr/>
        <w:t>߸̫�</w:t>
      </w:r>
      <w:r>
        <w:rPr/>
        <w:t>z�F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ѡA����W��ĳ�ƥh�F�A�f������P�I�ͦb��</w:t>
      </w:r>
      <w:r>
        <w:rPr/>
        <w:t>骺���</w:t>
      </w:r>
      <w:r>
        <w:rPr/>
        <w:t>F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Q������A����_�F��f�����e�u�A�l���</w:t>
      </w:r>
      <w:r>
        <w:rPr/>
        <w:t>ۭ</w:t>
      </w:r>
      <w:r>
        <w:rPr/>
        <w:t>n��f���C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H�K���U�F�</w:t>
      </w:r>
      <w:r>
        <w:rPr/>
        <w:t>٤</w:t>
      </w:r>
      <w:r>
        <w:rPr/>
        <w:t>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��I�ͽ</w:t>
      </w:r>
      <w:r>
        <w:rPr/>
        <w:t>絹�</w:t>
      </w:r>
      <w:r>
        <w:rPr/>
        <w:t>f���A����V�I�ͻ��X�o�ӷQ�k�A�I�ͤ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A��</w:t>
      </w:r>
      <w:r>
        <w:rPr>
          <w:rtl w:val="true"/>
        </w:rPr>
        <w:t>ۻ</w:t>
      </w:r>
      <w:r>
        <w:rPr/>
        <w:t>��</w:t>
      </w:r>
      <w:r>
        <w:rPr/>
        <w:t>o�</w:t>
      </w:r>
      <w:r>
        <w:rPr/>
        <w:t>禺�</w:t>
      </w:r>
      <w:r>
        <w:rPr/>
        <w:t>]���@��}����C�@�</w:t>
      </w:r>
      <w:r>
        <w:rPr/>
        <w:t>仡�</w:t>
      </w:r>
      <w:r>
        <w:rPr/>
        <w:t>A�@���X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C�A�K�n�</w:t>
      </w:r>
      <w:r>
        <w:rPr/>
        <w:t>۱��</w:t>
      </w:r>
      <w:r>
        <w:rPr/>
        <w:t>C����s������U�o�A�A�]�����N�o�</w:t>
      </w:r>
      <w:r>
        <w:rPr/>
        <w:t>絹�</w:t>
      </w:r>
      <w:r>
        <w:rPr/>
        <w:t>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o����I�͡A�u�O�h��Į��C��f���h�</w:t>
      </w:r>
      <w:r>
        <w:rPr/>
        <w:t>븳��</w:t>
      </w:r>
      <w:r>
        <w:rPr/>
        <w:t>Ѹ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Чf����a�Ӷq�p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ĳ�w�w�A��K�t�M���L��«e���</w:t>
      </w:r>
      <w:r>
        <w:rPr/>
        <w:t>ܶ�</w:t>
      </w:r>
      <w:r>
        <w:rPr/>
        <w:t>Ƕ@�ѵ�����C��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ӫҪ��f��n�A�n�N�Ӧ���Ӯv�C�v����èS���h�áA��ѫ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¦^��ʫ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w�Ʀn�F�A����r�@��A�I�񪺪Z�h���</w:t>
      </w:r>
      <w:r>
        <w:rPr/>
        <w:t>ۤ</w:t>
      </w:r>
      <w:r>
        <w:rPr/>
        <w:t>M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�A�����</w:t>
      </w:r>
      <w:r>
        <w:rPr/>
        <w:t>۫</w:t>
      </w:r>
      <w:r>
        <w:rPr/>
        <w:t>p�ҡA�S���Q�</w:t>
      </w:r>
      <w:r>
        <w:rPr/>
        <w:t>릺�</w:t>
      </w:r>
      <w:r>
        <w:rPr/>
        <w:t>C����j�s�f���ϩR�A�f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�X�A�@�u���</w:t>
      </w:r>
      <w:r>
        <w:rPr/>
        <w:t>븳��</w:t>
      </w:r>
      <w:r>
        <w:rPr/>
        <w:t>|��A����y�ɮ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O�N������</w:t>
      </w:r>
      <w:r>
        <w:rPr/>
        <w:t>饵�</w:t>
      </w:r>
      <w:r>
        <w:rPr/>
        <w:t>b���Y�A��Ѧʩm�n��C�ͤ����o�]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ۤ</w:t>
      </w:r>
      <w:r>
        <w:rPr/>
        <w:t>v���n�B�A�</w:t>
      </w:r>
      <w:r>
        <w:rPr/>
        <w:t>︳����</w:t>
      </w:r>
      <w:r>
        <w:rPr/>
        <w:t>˵h�</w:t>
      </w:r>
      <w:r>
        <w:rPr/>
        <w:t>ܷ��</w:t>
      </w:r>
      <w:r>
        <w:rPr/>
        <w:t>C��n�����o�A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>
          <w:rtl w:val="true"/>
        </w:rPr>
        <w:t>ܦ</w:t>
      </w:r>
      <w:r>
        <w:rPr/>
        <w:t>��</w:t>
      </w:r>
      <w:r>
        <w:rPr/>
        <w:t>~��A�ШD�d�L�~��g���~�v�C��S��ť���x���N���A�</w:t>
      </w:r>
      <w:r>
        <w:rPr/>
        <w:t>٬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⽲�</w:t>
      </w:r>
      <w:r>
        <w:rPr/>
        <w:t>o���J�����`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N���R�B����B�i�</w:t>
      </w:r>
      <w:r>
        <w:rPr/>
        <w:t>١</w:t>
      </w:r>
      <w:r>
        <w:rPr/>
        <w:t>B�ԸY�|�H�k��D�{��A��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ШD�e�j�C���M�Ϲ�C���R�����D�j�����A�K���</w:t>
      </w:r>
      <w:r>
        <w:rPr/>
        <w:t>٤</w:t>
      </w:r>
      <w:r>
        <w:rPr/>
        <w:t>Q�X�U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V��w�C�f����Ĥ���A�n��@�P�k���A���@�N�A�f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</w:t>
      </w:r>
      <w:r>
        <w:rPr/>
        <w:t>v��a�K�N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B����L�����J�ʫ��A�N�Ӯc�����]��C�j�</w:t>
      </w:r>
      <w:r>
        <w:rPr>
          <w:rtl w:val="true"/>
        </w:rPr>
        <w:t>ڮ</w:t>
      </w:r>
      <w:r>
        <w:rPr/>
        <w:t>��</w:t>
      </w:r>
      <w:r>
        <w:rPr/>
        <w:t>W�A�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Ҩ�ť����áC���R���H�n�ӫҥ�X��A�~�@�h�L�C�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>��</w:t>
      </w:r>
      <w:r>
        <w:rPr/>
        <w:t>M�C��@���S�</w:t>
      </w:r>
      <w:r>
        <w:rPr>
          <w:rtl w:val="true"/>
        </w:rPr>
        <w:t>ݡ</w:t>
      </w:r>
      <w:r>
        <w:rPr/>
        <w:t>A�j�s�@�n�A�q��ӤW��U�A�Q�äM�����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§ʤj�v�A���J���R�B����H�⤤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B����x���F�¤��j�v�A���L�ҡC��D�Ӧu���ˡB�}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E����ӫұK�@��A�_�L���V��w�C���˪���l���W��u�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^�i�L�H�A�s�����R��U�X��j�N�C��</w:t>
      </w:r>
      <w:r>
        <w:rPr>
          <w:rtl w:val="true"/>
        </w:rPr>
        <w:t>צ</w:t>
      </w:r>
      <w:r>
        <w:rPr/>
        <w:t>]�L���_�F³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h�^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ɡA��</w:t>
      </w:r>
      <w:r>
        <w:rPr/>
        <w:t>ަ</w:t>
      </w:r>
      <w:r>
        <w:rPr/>
        <w:t>]�b�s�F�</w:t>
      </w:r>
      <w:r>
        <w:rPr/>
        <w:t>𥴶�</w:t>
      </w:r>
      <w:r>
        <w:rPr/>
        <w:t>y�x���\�A�Q�§ʫʬ���F�N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|�B�</w:t>
      </w:r>
      <w:r>
        <w:rPr/>
        <w:t>۶</w:t>
      </w:r>
      <w:r>
        <w:rPr/>
        <w:t>ҤH�~�A�</w:t>
      </w:r>
      <w:r>
        <w:rPr/>
        <w:t>妳���</w:t>
      </w:r>
      <w:r>
        <w:rPr/>
        <w:t>{�B���B�{�R�B���šB�B�</w:t>
      </w:r>
      <w:r>
        <w:rPr/>
        <w:t>絥�</w:t>
      </w:r>
      <w:r>
        <w:rPr/>
        <w:t>H�A�Z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</w:t>
      </w:r>
      <w:r>
        <w:rPr/>
        <w:t>孳���</w:t>
      </w:r>
      <w:r>
        <w:rPr/>
        <w:t>A�@�ɤH�~��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ۤ</w:t>
      </w:r>
      <w:r>
        <w:rPr/>
        <w:t>v�դO�j�j�_�ӡA�K���H�h�w�x�</w:t>
      </w:r>
      <w:r>
        <w:rPr>
          <w:rtl w:val="true"/>
        </w:rPr>
        <w:t>ﱵ</w:t>
      </w:r>
      <w:r>
        <w:rPr/>
        <w:t>�ۤ</w:t>
      </w:r>
      <w:r>
        <w:rPr/>
        <w:t>v����ˤή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L�}�{�ɡA�}�{�Ӧu����n�N�</w:t>
      </w:r>
      <w:r>
        <w:rPr/>
        <w:t>۫</w:t>
      </w:r>
      <w:r>
        <w:rPr>
          <w:rtl w:val="true"/>
        </w:rPr>
        <w:t>ݱ</w:t>
      </w:r>
      <w:r>
        <w:rPr/>
        <w:t>�</w:t>
      </w:r>
      <w:r>
        <w:rPr/>
        <w:t>a�Ѥp�C��a�Ѥp�i�</w:t>
      </w:r>
      <w:r>
        <w:rPr/>
        <w:t>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S�����L�i�m�a�⤭�ʧL�h�@�e�C�</w:t>
      </w:r>
      <w:r>
        <w:rPr/>
        <w:t>֪��</w:t>
      </w:r>
      <w:r>
        <w:rPr/>
        <w:t>i�m�g�]�A���F�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�</w:t>
      </w:r>
      <w:r>
        <w:rPr>
          <w:rtl w:val="true"/>
        </w:rPr>
        <w:t>ޱ</w:t>
      </w:r>
      <w:r>
        <w:rPr/>
        <w:t>o��A��o�r�����A�K�</w:t>
      </w:r>
      <w:r>
        <w:rPr>
          <w:rtl w:val="true"/>
        </w:rPr>
        <w:t>ޤ</w:t>
      </w:r>
      <w:r>
        <w:rPr/>
        <w:t>j�x�����}�{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{�Ӧu������n�B�ͳ��c�A��~���ϹL��</w:t>
      </w:r>
      <w:r>
        <w:rPr>
          <w:rtl w:val="true"/>
        </w:rPr>
        <w:t>ޡ</w:t>
      </w:r>
      <w:r>
        <w:rPr/>
        <w:t>A�K�e�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</w:t>
      </w:r>
      <w:r>
        <w:rPr/>
        <w:t>n�</w:t>
      </w:r>
      <w:r>
        <w:rPr/>
        <w:t>𥴮</w:t>
      </w:r>
      <w:r>
        <w:rPr/>
        <w:t>}�{�A��</w:t>
      </w:r>
      <w:r>
        <w:rPr>
          <w:rtl w:val="true"/>
        </w:rPr>
        <w:t>ޥ</w:t>
      </w:r>
      <w:r>
        <w:rPr/>
        <w:t>R�դ��D�C���c�P��L�y�h������A�K�</w:t>
      </w:r>
      <w:r>
        <w:rPr/>
        <w:t>볯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u�i�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L��</w:t>
      </w:r>
      <w:r>
        <w:rPr>
          <w:rtl w:val="true"/>
        </w:rPr>
        <w:t>ޡ</w:t>
      </w:r>
      <w:r>
        <w:rPr/>
        <w:t>A���@�</w:t>
      </w:r>
      <w:r>
        <w:rPr>
          <w:rtl w:val="true"/>
        </w:rPr>
        <w:t>ۦ</w:t>
      </w:r>
      <w:r>
        <w:rPr/>
        <w:t>殹�</w:t>
      </w:r>
      <w:r>
        <w:rPr/>
        <w:t>j�e������иo�C�����S�ǥD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տġB�C�{�з��D���C���ť�q�F�S�Ǫ��N���A�����n��C�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ǥh�_��D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�Ӧu�տĦ��ɥ��Q��y�x���A���H�D�B�Ʊϴ��C�B�Ƴ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q�A�K�I�L�T�d�A�h�ϥ_��տ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L��_��A��ФM�A�F��y�x����</w:t>
      </w:r>
      <w:r>
        <w:rPr>
          <w:rtl w:val="true"/>
        </w:rPr>
        <w:t>ޥ</w:t>
      </w:r>
      <w:r>
        <w:rPr/>
        <w:t>�</w:t>
      </w:r>
      <w:r>
        <w:rPr/>
        <w:t>A�ѤF�_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S�мB�Ƥ@�P�e�h�ϴ��}�{�A�B�Ƥ]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S�q���]�гB�ɤF�G�d�H���M�ԱN�����A�s�]�����}�{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B�i�����i�}�{�A������B�ƬO�ӭ^���A�K��B�Ƽg�H����</w:t>
      </w:r>
      <w:r>
        <w:rPr>
          <w:rtl w:val="true"/>
        </w:rPr>
        <w:t>ޡ</w:t>
      </w:r>
      <w:r>
        <w:rPr/>
        <w:t>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޽</w:t>
      </w:r>
      <w:r>
        <w:rPr/>
        <w:t>}�L�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޳</w:t>
      </w:r>
      <w:r>
        <w:rPr/>
        <w:t>o�ɥ��]�ѱ_�O�{�B�</w:t>
      </w:r>
      <w:r>
        <w:rPr/>
        <w:t>䶧�</w:t>
      </w:r>
      <w:r>
        <w:rPr/>
        <w:t>Q�f����e�F�A�</w:t>
      </w:r>
      <w:r>
        <w:rPr>
          <w:rtl w:val="true"/>
        </w:rPr>
        <w:t>ߤ</w:t>
      </w:r>
      <w:r>
        <w:rPr/>
        <w:t>��۫�</w:t>
      </w:r>
      <w:r>
        <w:rPr/>
        <w:t>C�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L����V�B�ƽ�ӤH���A����h�L�A�h���_�O�{�C���ť���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ܡ</w:t>
      </w:r>
      <w:r>
        <w:rPr/>
        <w:t>A�</w:t>
      </w:r>
      <w:r>
        <w:rPr>
          <w:rtl w:val="true"/>
        </w:rPr>
        <w:t>޹</w:t>
      </w:r>
      <w:r>
        <w:rPr/>
        <w:t>�</w:t>
      </w:r>
      <w:r>
        <w:rPr/>
        <w:t>^��O�{�h��I�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L�h�h�A�</w:t>
      </w:r>
      <w:r>
        <w:rPr>
          <w:rtl w:val="true"/>
        </w:rPr>
        <w:t>ߤ</w:t>
      </w:r>
      <w:r>
        <w:rPr/>
        <w:t>��</w:t>
      </w:r>
      <w:r>
        <w:rPr/>
        <w:t>j�</w:t>
      </w:r>
      <w:r>
        <w:rPr>
          <w:rtl w:val="true"/>
        </w:rPr>
        <w:t>ߡ</w:t>
      </w:r>
      <w:r>
        <w:rPr/>
        <w:t>A�s���ФտġB�з��B��СB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|�C����n�B�ư��}�{�Ӧu�C�B�Ƥ@ť�A�s�s�n��</w:t>
      </w:r>
      <w:r>
        <w:rPr>
          <w:rtl w:val="true"/>
        </w:rPr>
        <w:t>ڵ</w:t>
      </w:r>
      <w:r>
        <w:rPr/>
        <w:t>��</w:t>
      </w:r>
      <w:r>
        <w:rPr/>
        <w:t>C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мB�ƼȮɾn�L�p�K�A��U�O�î}�{�C�b���H�</w:t>
      </w:r>
      <w:r>
        <w:rPr>
          <w:rtl w:val="true"/>
        </w:rPr>
        <w:t>ܤ</w:t>
      </w:r>
      <w:r>
        <w:rPr/>
        <w:t>O���U���U�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U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ܻ���</w:t>
      </w:r>
      <w:r>
        <w:rPr>
          <w:rtl w:val="true"/>
        </w:rPr>
        <w:t>޻</w:t>
      </w:r>
      <w:r>
        <w:rPr/>
        <w:t>�</w:t>
      </w:r>
      <w:r>
        <w:rPr/>
        <w:t>L�^���</w:t>
      </w:r>
      <w:r>
        <w:rPr/>
        <w:t>䶧����</w:t>
      </w:r>
      <w:r>
        <w:rPr/>
        <w:t>C�f����L���U�P����\�U�}�ն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N�L�J���B�</w:t>
      </w:r>
      <w:r>
        <w:rPr/>
        <w:t>ֶ</w:t>
      </w:r>
      <w:r>
        <w:rPr/>
        <w:t>i�������L�f���A��x�j�ѡA�����h�F�|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ѱ</w:t>
      </w:r>
      <w:r>
        <w:rPr>
          <w:rtl w:val="true"/>
        </w:rPr>
        <w:t>ߤ</w:t>
      </w:r>
      <w:r>
        <w:rPr/>
        <w:t>W�A��x�e�h��ŧ�f�����</w:t>
      </w:r>
      <w:r>
        <w:rPr/>
        <w:t>䪺�</w:t>
      </w:r>
      <w:r>
        <w:rPr/>
        <w:t>@�����C���Ƨf��ť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p�ѡA���@�I��A��x�S�ѡC��</w:t>
      </w:r>
      <w:r>
        <w:rPr>
          <w:rtl w:val="true"/>
        </w:rPr>
        <w:t>޳</w:t>
      </w:r>
      <w:r>
        <w:rPr/>
        <w:t>Q�f���l���A�L�k�</w:t>
      </w:r>
      <w:r>
        <w:rPr/>
        <w:t>樭�</w:t>
      </w:r>
      <w:r>
        <w:rPr/>
        <w:t>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I�ϡC���b�M��ɨ�A�L�J����@�����x����A�I��f���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Ԩ���ɤ�A���M�U�_�j�B�A���~�U�</w:t>
      </w:r>
      <w:r>
        <w:rPr>
          <w:rtl w:val="true"/>
        </w:rPr>
        <w:t>ۦ</w:t>
      </w:r>
      <w:r>
        <w:rPr/>
        <w:t>��</w:t>
      </w:r>
      <w:r>
        <w:rPr/>
        <w:t>L�^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ޡ</w:t>
      </w:r>
      <w:r>
        <w:rPr/>
        <w:t>B�f����x�@�����C�C���c�S���f���X�F�@�p�A�s�</w:t>
      </w:r>
      <w:r>
        <w:rPr/>
        <w:t>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I��Ф󰲷N�h�V��</w:t>
      </w:r>
      <w:r>
        <w:rPr/>
        <w:t>ާ</w:t>
      </w:r>
      <w:r>
        <w:rPr/>
        <w:t>뭰�</w:t>
      </w:r>
      <w:r>
        <w:rPr/>
        <w:t>A��</w:t>
      </w:r>
      <w:r>
        <w:rPr/>
        <w:t>٧</w:t>
      </w:r>
      <w:r>
        <w:rPr/>
        <w:t>f�����b�����A�б�</w:t>
      </w:r>
      <w:r>
        <w:rPr/>
        <w:t>ާ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𫰡</w:t>
      </w:r>
      <w:r>
        <w:rPr/>
        <w:t>A�Ф��@�N���Ӥ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ѩ]�̪��A��</w:t>
      </w:r>
      <w:r>
        <w:rPr>
          <w:rtl w:val="true"/>
        </w:rPr>
        <w:t>޲</w:t>
      </w:r>
      <w:r>
        <w:rPr/>
        <w:t>v�@���H���ĤJ���h�A�����D���p�ɡA�w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ĥX�C��</w:t>
      </w:r>
      <w:r>
        <w:rPr/>
        <w:t>ް</w:t>
      </w:r>
      <w:r>
        <w:rPr/>
        <w:t>k���_��A������f���l�ӡA��</w:t>
      </w:r>
      <w:r>
        <w:rPr>
          <w:rtl w:val="true"/>
        </w:rPr>
        <w:t>޳</w:t>
      </w:r>
      <w:r>
        <w:rPr/>
        <w:t>s���γS�T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y�C�f���εe�u�b��</w:t>
      </w:r>
      <w:r>
        <w:rPr/>
        <w:t>ު��</w:t>
      </w:r>
      <w:r>
        <w:rPr/>
        <w:t>Y���W���F�@�U�A�</w:t>
      </w:r>
      <w:r>
        <w:rPr>
          <w:rtl w:val="true"/>
        </w:rPr>
        <w:t>ݱ</w:t>
      </w:r>
      <w:r>
        <w:rPr/>
        <w:t>�ަ</w:t>
      </w:r>
      <w:r>
        <w:rPr/>
        <w:t>b����a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e�����H�A�F���F�f���A�~���̰k�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</w:t>
      </w:r>
      <w:r>
        <w:rPr/>
        <w:t>k�^�j��A���W�ǥO�G�x�������|�s�A������</w:t>
      </w:r>
      <w:r>
        <w:rPr>
          <w:rtl w:val="true"/>
        </w:rPr>
        <w:t>ޤ</w:t>
      </w:r>
      <w:r>
        <w:rPr/>
        <w:t>w�Q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L�</w:t>
      </w:r>
      <w:r>
        <w:rPr/>
        <w:t>ۤ</w:t>
      </w:r>
      <w:r>
        <w:rPr/>
        <w:t>v�h��j���H�������������s�I��C�f���o����A�</w:t>
      </w:r>
      <w:r>
        <w:rPr>
          <w:rtl w:val="true"/>
        </w:rPr>
        <w:t>ߨ</w:t>
      </w:r>
      <w:r>
        <w:rPr/>
        <w:t>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ӡA�Q��L���o�j�ѡC�o�@�~��B�x���ΡA��[���Q�Y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L³�A�ԡA�u�n�Ȯɰ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~�w���Q�T���A���M�o�F���f�A�L�A���n�D�B�Ʊ���}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u¾��C�B�ư�M���q�C���[������F�A���U��}�{���P�L�</w:t>
      </w:r>
      <w:r>
        <w:rPr/>
        <w:t>浹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ơA�B�ƵL�k�A��A�u�n�q�R�A��_�F�</w:t>
      </w:r>
      <w:r>
        <w:rPr>
          <w:rtl w:val="true"/>
        </w:rPr>
        <w:t>޲</w:t>
      </w:r>
      <w:r>
        <w:rPr/>
        <w:t>z�}�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ť���B�Ʊo�F�}�{�A���T�j��A�K�n�ǥO�X�L�</w:t>
      </w:r>
      <w:r>
        <w:rPr/>
        <w:t>𥴮</w:t>
      </w:r>
      <w:r>
        <w:rPr/>
        <w:t>}�{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{����</w:t>
      </w:r>
      <w:r>
        <w:rPr/>
        <w:t>ް</w:t>
      </w:r>
      <w:r>
        <w:rPr/>
        <w:t>ʫ�A��ĳ�L����t���a����y�x�A�</w:t>
      </w:r>
      <w:r>
        <w:rPr>
          <w:rtl w:val="true"/>
        </w:rPr>
        <w:t>ܨ</w:t>
      </w:r>
      <w:r>
        <w:rPr/>
        <w:t>��</w:t>
      </w:r>
      <w:r>
        <w:rPr/>
        <w:t>a³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ި̭</w:t>
      </w:r>
      <w:r>
        <w:rPr/>
        <w:t>p��U��t�B���n���a�A���F�</w:t>
      </w:r>
      <w:r>
        <w:rPr>
          <w:rtl w:val="true"/>
        </w:rPr>
        <w:t>׿</w:t>
      </w:r>
      <w:r>
        <w:rPr/>
        <w:t>��</w:t>
      </w:r>
      <w:r>
        <w:rPr/>
        <w:t>H�\�u�A�ʬ�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S���_�F�O�{�B�</w:t>
      </w:r>
      <w:r>
        <w:rPr/>
        <w:t>䶧�</w:t>
      </w:r>
      <w:r>
        <w:rPr/>
        <w:t>C�f������L��A�e�Ӯ}�{��a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Ƭ��H�e�p�A������СB�i����M�Ϲ�A�</w:t>
      </w:r>
      <w:r>
        <w:rPr/>
        <w:t>٬</w:t>
      </w:r>
      <w:r>
        <w:rPr/>
        <w:t>O��p�K��F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F�s�F��y�x�A�Q�[�ʬ��</w:t>
      </w:r>
      <w:r>
        <w:rPr>
          <w:rtl w:val="true"/>
        </w:rPr>
        <w:t>ؼ</w:t>
      </w:r>
      <w:r>
        <w:rPr/>
        <w:t>w�N�x�O�F�J�C����B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¤���[��v�[���C�m�ҩR�ӱL���C�]�k���h�G�H�C���C��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l�ͩʶ�A�</w:t>
      </w:r>
      <w:r>
        <w:rPr>
          <w:rtl w:val="true"/>
        </w:rPr>
        <w:t>ڭ̥</w:t>
      </w:r>
      <w:r>
        <w:rPr/>
        <w:t>Τ϶��p�A���@�w�|�</w:t>
      </w:r>
      <w:r>
        <w:rPr/>
        <w:t>۬۴</w:t>
      </w:r>
      <w:r>
        <w:rPr>
          <w:rtl w:val="true"/>
        </w:rPr>
        <w:t>ݱ</w:t>
      </w:r>
      <w:r>
        <w:rPr/>
        <w:t>��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L���d�l�K�i����d�l�A��</w:t>
      </w:r>
      <w:r>
        <w:rPr>
          <w:rtl w:val="true"/>
        </w:rPr>
        <w:t>ٳ</w:t>
      </w:r>
      <w:r>
        <w:rPr/>
        <w:t>��</w:t>
      </w:r>
      <w:r>
        <w:rPr/>
        <w:t>N�x�P���R���d�l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D�`�˱K�C���d��A�K�b���R�a�e�Ӫ��������U�r�A��r��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}�l����R�</w:t>
      </w:r>
      <w:r>
        <w:rPr>
          <w:rtl w:val="true"/>
        </w:rPr>
        <w:t>ߦ</w:t>
      </w:r>
      <w:r>
        <w:rPr/>
        <w:t>s�çҡC�@��A�������R�a���b�A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ı�o���h�A����d�K�@�f�r�w�O���R�U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�����R�u�n�`�L�A��ı�j��A�t���ն������H���A�ǳ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C���R�o�����ƫ�]�j��A�</w:t>
      </w:r>
      <w:r>
        <w:rPr>
          <w:rtl w:val="true"/>
        </w:rPr>
        <w:t>ߨ</w:t>
      </w:r>
      <w:r>
        <w:rPr/>
        <w:t>��</w:t>
      </w:r>
      <w:r>
        <w:rPr/>
        <w:t>I�_�����H���ӱ�����C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ƸU�A�N�b��w�����V�԰_�ӡC���R�T��F�ӫҡB�ӦZ�A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F���Q�h��j�</w:t>
      </w:r>
      <w:r>
        <w:rPr>
          <w:rtl w:val="true"/>
        </w:rPr>
        <w:t>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A���R�M����ѤѼr���A�@�s���Q�l��A���ˤ��p��ơ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N���^�����A�Q�������R�C���ƳQ���R���D�F�A���R�</w:t>
      </w:r>
      <w:r>
        <w:rPr/>
        <w:t>ާ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�A���^���</w:t>
      </w:r>
      <w:r>
        <w:rPr>
          <w:rtl w:val="true"/>
        </w:rPr>
        <w:t>ݤ</w:t>
      </w:r>
      <w:r>
        <w:rPr/>
        <w:t>����</w:t>
      </w:r>
      <w:r>
        <w:rPr/>
        <w:t>ӡA�</w:t>
      </w:r>
      <w:r>
        <w:rPr/>
        <w:t>ާ</w:t>
      </w:r>
      <w:r>
        <w:rPr/>
        <w:t>L�k���s��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A���R���դO��q�I�z�F�C�@�ѡA�i�</w:t>
      </w:r>
      <w:r>
        <w:rPr>
          <w:rtl w:val="true"/>
        </w:rPr>
        <w:t>ٲ</w:t>
      </w:r>
      <w:r>
        <w:rPr/>
        <w:t>λ�j�x�e�ө~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A�����</w:t>
      </w:r>
      <w:r>
        <w:rPr/>
        <w:t>֤��̱</w:t>
      </w:r>
      <w:r>
        <w:rPr/>
        <w:t>q�A�L�N�o�L�</w:t>
      </w:r>
      <w:r>
        <w:rPr/>
        <w:t>𥴡</w:t>
      </w:r>
      <w:r>
        <w:rPr/>
        <w:t>C���R�B����u�n����M�ѡA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m�ҡA�����F�j�</w:t>
      </w:r>
      <w:r>
        <w:rPr>
          <w:rtl w:val="true"/>
        </w:rPr>
        <w:t>ڡ</w:t>
      </w:r>
      <w:r>
        <w:rPr/>
        <w:t>A�@��e��i�</w:t>
      </w:r>
      <w:r>
        <w:rPr>
          <w:rtl w:val="true"/>
        </w:rPr>
        <w:t>٭</w:t>
      </w:r>
      <w:r>
        <w:rPr/>
        <w:t>x���C�i�</w:t>
      </w:r>
      <w:r>
        <w:rPr/>
        <w:t>٨</w:t>
      </w:r>
      <w:r>
        <w:rPr/>
        <w:t>���</w:t>
      </w:r>
      <w:r>
        <w:rPr/>
        <w:t>w���w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K���m�ҾE�^�����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N��</w:t>
      </w:r>
      <w:r>
        <w:rPr>
          <w:rtl w:val="true"/>
        </w:rPr>
        <w:t>س</w:t>
      </w:r>
      <w:r>
        <w:rPr/>
        <w:t>����</w:t>
      </w:r>
      <w:r>
        <w:rPr/>
        <w:t>A��ť�</w:t>
      </w:r>
      <w:r>
        <w:rPr/>
        <w:t>᭱���</w:t>
      </w:r>
      <w:r>
        <w:rPr/>
        <w:t>n�_�ѡA��ӬO�����A�T�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</w:t>
      </w:r>
      <w:r>
        <w:rPr/>
        <w:t>ܶ�</w:t>
      </w:r>
      <w:r>
        <w:rPr/>
        <w:t>C���b��W�ɡA���^�a�}�̱��h����A�ӫҪ��˱����Ӥ]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</w:t>
      </w:r>
      <w:r>
        <w:rPr/>
        <w:t>ϡC��x�|�X�A�O�ӫҡB�ӦZ��L��e�A���^��Ӥ@�����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ӦZ�����A�@��W�Y�F���</w:t>
      </w:r>
      <w:r>
        <w:rPr/>
        <w:t>֭</w:t>
      </w:r>
      <w:r>
        <w:rPr/>
        <w:t>W�Y�A�C�</w:t>
      </w:r>
      <w:r>
        <w:rPr/>
        <w:t>붡�</w:t>
      </w:r>
      <w:r>
        <w:rPr/>
        <w:t>~��F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��Y�~�A��W��F�U��A�c���</w:t>
      </w:r>
      <w:r>
        <w:rPr>
          <w:rtl w:val="true"/>
        </w:rPr>
        <w:t>ܦ</w:t>
      </w:r>
      <w:r>
        <w:rPr/>
        <w:t>��</w:t>
      </w:r>
      <w:r>
        <w:rPr/>
        <w:t>F�@���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ҵL�B��B�L�B�Y�A�|�ѭ��H�U���x�A����</w:t>
      </w:r>
      <w:r>
        <w:rPr>
          <w:rtl w:val="true"/>
        </w:rPr>
        <w:t>ۦ</w:t>
      </w:r>
      <w:r>
        <w:rPr/>
        <w:t>Ѧʩm�</w:t>
      </w:r>
      <w:r>
        <w:rPr/>
        <w:t>쫰�</w:t>
      </w:r>
      <w:r>
        <w:rPr/>
        <w:t>~���</w:t>
      </w:r>
      <w:r>
        <w:rPr/>
        <w:t>֡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ڦ</w:t>
      </w:r>
      <w:r>
        <w:rPr/>
        <w:t>Y�C�m�ҤS�ȧ��R�B�����ӡA�K�U�@�Фs�F����</w:t>
      </w:r>
      <w:r>
        <w:rPr/>
        <w:t>ި</w:t>
      </w:r>
      <w:r>
        <w:rPr/>
        <w:t>ӫO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޻</w:t>
      </w:r>
      <w:r>
        <w:rPr/>
        <w:t>�</w:t>
      </w:r>
      <w:r>
        <w:rPr/>
        <w:t>L���</w:t>
      </w:r>
      <w:r>
        <w:rPr/>
        <w:t>쬥���</w:t>
      </w:r>
      <w:r>
        <w:rPr/>
        <w:t>A���h�F���R�B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ޫ</w:t>
      </w:r>
      <w:r>
        <w:rPr/>
        <w:t>ź</w:t>
      </w:r>
      <w:r>
        <w:rPr>
          <w:rtl w:val="true"/>
        </w:rPr>
        <w:t>ٳ</w:t>
      </w:r>
      <w:r>
        <w:rPr/>
        <w:t>\��F��s�F�A³������K�Q�A���m�Ҳ���\���C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A�j�</w:t>
      </w:r>
      <w:r>
        <w:rPr>
          <w:rtl w:val="true"/>
        </w:rPr>
        <w:t>ڭ̤</w:t>
      </w:r>
      <w:r>
        <w:rPr>
          <w:rtl w:val="true"/>
        </w:rPr>
        <w:t>]���</w:t>
      </w:r>
      <w:r>
        <w:rPr>
          <w:rtl w:val="true"/>
        </w:rPr>
        <w:t>ߩ</w:t>
      </w:r>
      <w:r>
        <w:rPr/>
        <w:t>ȱ�</w:t>
      </w:r>
      <w:r>
        <w:rPr>
          <w:rtl w:val="true"/>
        </w:rPr>
        <w:t>޶</w:t>
      </w:r>
      <w:r>
        <w:rPr/>
        <w:t>դO�A�����Ϲ�C�ӫҦʩx�Q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���</w:t>
      </w:r>
      <w:r>
        <w:rPr/>
        <w:t>F�ӫҦʩx�A�K�Q�</w:t>
      </w:r>
      <w:r>
        <w:rPr/>
        <w:t>𥴮</w:t>
      </w:r>
      <w:r>
        <w:rPr/>
        <w:t>}�{���B�ơB�f���C�Ѥh���{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@�p�A�s�u�G���v���v�C���</w:t>
      </w:r>
      <w:r>
        <w:rPr/>
        <w:t>ޫ��</w:t>
      </w:r>
      <w:r>
        <w:rPr/>
        <w:t>ЬӫҡA��R�B�Ƭ��}�{�Ӧ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B�Ʊ��f���C�Ʊ����\�A�B�ƴN�����@�����F�Ʊ������A�f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��B�ơC��</w:t>
      </w:r>
      <w:r>
        <w:rPr/>
        <w:t>ި̭</w:t>
      </w:r>
      <w:r>
        <w:rPr/>
        <w:t>p�Ӧ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ƫ�ӱK�O�A�P���H��ĳ�</w:t>
      </w:r>
      <w:r>
        <w:rPr>
          <w:rtl w:val="true"/>
        </w:rPr>
        <w:t>ﵦ</w:t>
      </w:r>
      <w:r>
        <w:rPr/>
        <w:t>�</w:t>
      </w:r>
      <w:r>
        <w:rPr/>
        <w:t>A�i���o���S�F�f���A�B�ƥ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N��</w:t>
      </w:r>
      <w:r>
        <w:rPr/>
        <w:t>ު��</w:t>
      </w:r>
      <w:r>
        <w:rPr/>
        <w:t>K�H���f���</w:t>
      </w:r>
      <w:r>
        <w:rPr>
          <w:rtl w:val="true"/>
        </w:rPr>
        <w:t>ݤ</w:t>
      </w:r>
      <w:r>
        <w:rPr/>
        <w:t>F�C�f���</w:t>
      </w:r>
      <w:r>
        <w:rPr/>
        <w:t>߸̫ܷ</w:t>
      </w:r>
      <w:r>
        <w:rPr/>
        <w:t>P�ʡA�A�T���¼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����f���A��</w:t>
      </w:r>
      <w:r>
        <w:rPr>
          <w:rtl w:val="true"/>
        </w:rPr>
        <w:t>ޤ</w:t>
      </w:r>
      <w:r>
        <w:rPr/>
        <w:t>S�ͤ@�p�A��H�i���K�N���B�ƤW��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n�p�A�H��S�����U�@��B�Ʃ��Q�K�N�A����@���A�f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t���D�N�C�o�s�u�X��]�T�v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Ʃ�O��</w:t>
      </w:r>
      <w:r>
        <w:rPr/>
        <w:t>ު��</w:t>
      </w:r>
      <w:r>
        <w:rPr/>
        <w:t>l�p�A��ӫҪ��@�R�A�u�n�_�L�C�d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{�C�i���K�s���F��\�A��\��z�i���A�K�</w:t>
      </w:r>
      <w:r>
        <w:rPr/>
        <w:t>ާ</w:t>
      </w:r>
      <w:r>
        <w:rPr/>
        <w:t>f���</w:t>
      </w:r>
      <w:r>
        <w:rPr>
          <w:rtl w:val="true"/>
        </w:rPr>
        <w:t>ܤ</w:t>
      </w:r>
      <w:r>
        <w:rPr/>
        <w:t>U�F�}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N�o���f���</w:t>
      </w:r>
      <w:r>
        <w:rPr>
          <w:rtl w:val="true"/>
        </w:rPr>
        <w:t>ܤ</w:t>
      </w:r>
      <w:r>
        <w:rPr/>
        <w:t>F�}�{�A�K�P�f���p�X�</w:t>
      </w:r>
      <w:r>
        <w:rPr/>
        <w:t>𥴼</w:t>
      </w:r>
      <w:r>
        <w:rPr/>
        <w:t>B�ơA�B�ưh���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H���^�B�ơA��L�n�Ϥp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N�S�������B�ơA�`ı��</w:t>
      </w:r>
      <w:r>
        <w:rPr>
          <w:rtl w:val="true"/>
        </w:rPr>
        <w:t>ߤ</w:t>
      </w:r>
      <w:r>
        <w:rPr/>
        <w:t>��</w:t>
      </w:r>
      <w:r>
        <w:rPr/>
        <w:t>U�C�@�ѡA���F�]���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K�N��W���ǰ��â�A�K�N�@���^�H����A�@���l���</w:t>
      </w:r>
      <w:r>
        <w:rPr>
          <w:rtl w:val="true"/>
        </w:rPr>
        <w:t>ݤ</w:t>
      </w:r>
      <w:r>
        <w:rPr/>
        <w:t>U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Ӷq�</w:t>
      </w:r>
      <w:r>
        <w:rPr>
          <w:rtl w:val="true"/>
        </w:rPr>
        <w:t>ﵦ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Ѥh��K�N���A�f���O�B�ƪ��a�s�A�u�n���H�P�f���˦n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i�}�F�B�ơA�M��A���f���A�}�{�K�i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O�A�K�N����]���A��o�L�</w:t>
      </w:r>
      <w:r>
        <w:rPr/>
        <w:t>𥴼</w:t>
      </w:r>
      <w:r>
        <w:rPr/>
        <w:t>B�ơC�f����K�N���j�N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B�ƽЦ</w:t>
      </w:r>
      <w:r>
        <w:rPr/>
        <w:t>ܹ</w:t>
      </w:r>
      <w:r>
        <w:rPr/>
        <w:t>뤤�</w:t>
      </w:r>
      <w:r>
        <w:rPr/>
        <w:t>A�b�ժ�g�u�������M�Ѱ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N���̤</w:t>
      </w:r>
      <w:r>
        <w:rPr>
          <w:rtl w:val="true"/>
        </w:rPr>
        <w:t>ߡ</w:t>
      </w:r>
      <w:r>
        <w:rPr/>
        <w:t>A�S���H�D�f���k�</w:t>
      </w:r>
      <w:r>
        <w:rPr/>
        <w:t>ର��</w:t>
      </w:r>
      <w:r>
        <w:rPr/>
        <w:t>@�C�H���p���f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n����˳��^�a�f��f���A�I�}�F�K�N�ɤM���H���p�C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j���A���O�H�l�^�w�W��k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m�F�f���q�s�F�R�Ӫ��T�ʦh�Ǧn���C�f���_�L�V�B�ư</w:t>
      </w:r>
      <w:r>
        <w:rPr>
          <w:rtl w:val="true"/>
        </w:rPr>
        <w:t>ݸ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ƻ�L���\����b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ު��</w:t>
      </w:r>
      <w:r>
        <w:rPr/>
        <w:t>Ѥh���{�n��</w:t>
      </w:r>
      <w:r>
        <w:rPr/>
        <w:t>ޭ�����</w:t>
      </w:r>
      <w:r>
        <w:rPr/>
        <w:t>B�ơC��</w:t>
      </w:r>
      <w:r>
        <w:rPr>
          <w:rtl w:val="true"/>
        </w:rPr>
        <w:t>ޤ</w:t>
      </w:r>
      <w:r>
        <w:rPr/>
        <w:t>��</w:t>
      </w:r>
      <w:r>
        <w:rPr/>
        <w:t>@�]���B�Ƥ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H�</w:t>
      </w:r>
      <w:r>
        <w:rPr>
          <w:rtl w:val="true"/>
        </w:rPr>
        <w:t>ߡ</w:t>
      </w:r>
      <w:r>
        <w:rPr/>
        <w:t>C�ϼ����B�ƤT�d�L���A���B�ư��F�</w:t>
      </w:r>
      <w:r>
        <w:rPr>
          <w:rtl w:val="true"/>
        </w:rPr>
        <w:t>ݦ</w:t>
      </w:r>
      <w:r>
        <w:rPr/>
        <w:t>{�Ӧu�A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ޥ</w:t>
      </w:r>
      <w:r>
        <w:rPr/>
        <w:t>��</w:t>
      </w:r>
      <w:r>
        <w:rPr/>
        <w:t>n�_�L�</w:t>
      </w:r>
      <w:r>
        <w:rPr/>
        <w:t>𥴧</w:t>
      </w:r>
      <w:r>
        <w:rPr/>
        <w:t>f���A�i�</w:t>
      </w:r>
      <w:r>
        <w:rPr/>
        <w:t>٪�</w:t>
      </w:r>
      <w:r>
        <w:rPr/>
        <w:t>˻��i¸�o�L�i��\���C��</w:t>
      </w:r>
      <w:r>
        <w:rPr>
          <w:rtl w:val="true"/>
        </w:rPr>
        <w:t>ޥ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_�L�Q���U�����R��Աi¸�C�i¸�οѤh���H���p�A��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޶</w:t>
      </w:r>
      <w:r>
        <w:rPr/>
        <w:t>i�F�{���A�C��P�i�</w:t>
      </w:r>
      <w:r>
        <w:rPr/>
        <w:t>٪��</w:t>
      </w:r>
      <w:r>
        <w:rPr/>
        <w:t>d�l�Y�</w:t>
      </w:r>
      <w:r>
        <w:rPr>
          <w:rtl w:val="true"/>
        </w:rPr>
        <w:t>ܪ</w:t>
      </w:r>
      <w:r>
        <w:rPr/>
        <w:t>��֡</w:t>
      </w:r>
      <w:r>
        <w:rPr/>
        <w:t>C�i¸�Q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p�]ŧ����A��</w:t>
      </w:r>
      <w:r>
        <w:rPr/>
        <w:t>ް</w:t>
      </w:r>
      <w:r>
        <w:rPr/>
        <w:t>k�R�~�K�@���A��j�N�</w:t>
      </w:r>
      <w:r>
        <w:rPr/>
        <w:t>孳�</w:t>
      </w:r>
      <w:r>
        <w:rPr/>
        <w:t>M��</w:t>
      </w:r>
      <w:r>
        <w:rPr/>
        <w:t>ު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˻�l��w����Ԧ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޿</w:t>
      </w:r>
      <w:r>
        <w:rPr>
          <w:rtl w:val="true"/>
        </w:rPr>
        <w:t>˦</w:t>
      </w:r>
      <w:r>
        <w:rPr/>
        <w:t>۲</w:t>
      </w:r>
      <w:r>
        <w:rPr/>
        <w:t>����</w:t>
      </w:r>
      <w:r>
        <w:rPr/>
        <w:t>孳�</w:t>
      </w:r>
      <w:r>
        <w:rPr/>
        <w:t>A��o����ˤ</w:t>
      </w:r>
      <w:r>
        <w:rPr>
          <w:rtl w:val="true"/>
        </w:rPr>
        <w:t>ߡ</w:t>
      </w:r>
      <w:r>
        <w:rPr/>
        <w:t>C�L�</w:t>
      </w:r>
      <w:r>
        <w:rPr>
          <w:rtl w:val="true"/>
        </w:rPr>
        <w:t>ﲳ</w:t>
      </w:r>
      <w:r>
        <w:rPr/>
        <w:t>�</w:t>
      </w:r>
      <w:r>
        <w:rPr/>
        <w:t>N���G�u�</w:t>
      </w:r>
      <w:r>
        <w:rPr>
          <w:rtl w:val="true"/>
        </w:rPr>
        <w:t>ڧ</w:t>
      </w:r>
      <w:r>
        <w:rPr/>
        <w:t>�</w:t>
      </w:r>
      <w:r>
        <w:rPr/>
        <w:t>F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˻�l�B�</w:t>
      </w:r>
      <w:r>
        <w:rPr>
          <w:rtl w:val="true"/>
        </w:rPr>
        <w:t>ٯ</w:t>
      </w:r>
      <w:r>
        <w:rPr/>
        <w:t>�</w:t>
      </w:r>
      <w:r>
        <w:rPr/>
        <w:t>Ԩ�A�</w:t>
      </w:r>
      <w:r>
        <w:rPr/>
        <w:t>孳�</w:t>
      </w:r>
      <w:r>
        <w:rPr/>
        <w:t>@���A�</w:t>
      </w:r>
      <w:r>
        <w:rPr>
          <w:rtl w:val="true"/>
        </w:rPr>
        <w:t>گ</w:t>
      </w:r>
      <w:r>
        <w:rPr/>
        <w:t>u�O�h�</w:t>
      </w:r>
      <w:r>
        <w:rPr/>
        <w:t>߷��</w:t>
      </w:r>
      <w:r>
        <w:rPr/>
        <w:t>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N�o�F�ǰ��â�A�K�</w:t>
      </w:r>
      <w:r>
        <w:rPr/>
        <w:t>ۤ</w:t>
      </w:r>
      <w:r>
        <w:rPr/>
        <w:t>v���_�ӫҨӡA�ÿ˲v�C��j�x�i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f���o�������U�A���ѤF�K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</w:t>
      </w:r>
      <w:r>
        <w:rPr/>
        <w:t>M�w����i��K�N�C�@�����H�h�p�����F�]���B�f���B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@���I�_�M�B�L�Q�C�U�V�n�i�o�C�K�N�u�O��u���X�A�n�</w:t>
      </w:r>
      <w:r>
        <w:rPr>
          <w:rtl w:val="true"/>
        </w:rPr>
        <w:t>ݱ��</w:t>
      </w:r>
      <w:r>
        <w:rPr/>
        <w:t>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ɦ</w:t>
      </w:r>
      <w:r>
        <w:rPr/>
        <w:t>ۤ</w:t>
      </w:r>
      <w:r>
        <w:rPr/>
        <w:t>v�h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H�h�A³�󺥺�����A�L�h���n�|�_�C��</w:t>
      </w:r>
      <w:r>
        <w:rPr/>
        <w:t>ި</w:t>
      </w:r>
      <w:r>
        <w:rPr/>
        <w:t>M�w�h�L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K���F³�x���^�Aí�w�F�x�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ޥ</w:t>
      </w:r>
      <w:r>
        <w:rPr/>
        <w:t>��</w:t>
      </w:r>
      <w:r>
        <w:rPr/>
        <w:t>ǳƶi��a�_�A�l��K�N�C�i¸�S�_�L���A��</w:t>
      </w:r>
      <w:r>
        <w:rPr/>
        <w:t>ަ</w:t>
      </w:r>
      <w:r>
        <w:rPr/>
        <w:t>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¸�C��x�ɱ�</w:t>
      </w:r>
      <w:r>
        <w:rPr>
          <w:rtl w:val="true"/>
        </w:rPr>
        <w:t>޸</w:t>
      </w:r>
      <w:r>
        <w:rPr/>
        <w:t>��</w:t>
      </w:r>
      <w:r>
        <w:rPr/>
        <w:t>O�T�x�A���a��l�̤@�</w:t>
      </w:r>
      <w:r>
        <w:rPr/>
        <w:t>߱</w:t>
      </w:r>
      <w:r>
        <w:rPr>
          <w:rtl w:val="true"/>
        </w:rPr>
        <w:t>٭</w:t>
      </w:r>
      <w:r>
        <w:rPr/>
        <w:t>��</w:t>
      </w:r>
      <w:r>
        <w:rPr/>
        <w:t>C���Ʀ</w:t>
      </w:r>
      <w:r>
        <w:rPr/>
        <w:t>ۤ</w:t>
      </w:r>
      <w:r>
        <w:rPr/>
        <w:t>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F�@�j���l�A��</w:t>
      </w:r>
      <w:r>
        <w:rPr>
          <w:rtl w:val="true"/>
        </w:rPr>
        <w:t>ޥ</w:t>
      </w:r>
      <w:r>
        <w:rPr/>
        <w:t>u�n�ΤF�@���Y�v�N��F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�n���A�i¸���Ѥh���H����</w:t>
      </w:r>
      <w:r>
        <w:rPr>
          <w:rtl w:val="true"/>
        </w:rPr>
        <w:t>ޤ</w:t>
      </w:r>
      <w:r>
        <w:rPr/>
        <w:t>@�s�T��¶���[�</w:t>
      </w:r>
      <w:r>
        <w:rPr>
          <w:rtl w:val="true"/>
        </w:rPr>
        <w:t>ݡ</w:t>
      </w:r>
      <w:r>
        <w:rPr/>
        <w:t>A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ޭ</w:t>
      </w:r>
      <w:r>
        <w:rPr/>
        <w:t>n�n�F���A�K�N�p�N�p�A�b���F�n���I���L�A��</w:t>
      </w:r>
      <w:r>
        <w:rPr/>
        <w:t>ު</w:t>
      </w:r>
      <w:r>
        <w:rPr/>
        <w:t>G�M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L�h���F���U�A�j�ѦӨ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ޭ</w:t>
      </w:r>
      <w:r>
        <w:rPr/>
        <w:t>x�b�w���s���t��_�L�A���ѱi¸�B�B��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ɳ��o�K�Эn�i�ǳ\���A��</w:t>
      </w:r>
      <w:r>
        <w:rPr>
          <w:rtl w:val="true"/>
        </w:rPr>
        <w:t>ޤ</w:t>
      </w:r>
      <w:r>
        <w:rPr/>
        <w:t>߷</w:t>
      </w:r>
      <w:r>
        <w:rPr/>
        <w:t>W�A�</w:t>
      </w:r>
      <w:r>
        <w:rPr>
          <w:rtl w:val="true"/>
        </w:rPr>
        <w:t>ߨ</w:t>
      </w:r>
      <w:r>
        <w:rPr/>
        <w:t>�</w:t>
      </w:r>
      <w:r>
        <w:rPr/>
        <w:t>U�O�h�L�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¸��ť���H���U�i�A��L�l�h�A�Q��x���ѡC������H��L�̦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</w:t>
      </w:r>
      <w:r>
        <w:rPr>
          <w:rtl w:val="true"/>
        </w:rPr>
        <w:t>ޡ</w:t>
      </w:r>
      <w:r>
        <w:rPr/>
        <w:t>A���G���F�ӥ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Ш���</w:t>
      </w:r>
      <w:r>
        <w:rPr>
          <w:rtl w:val="true"/>
        </w:rPr>
        <w:t>ޤ</w:t>
      </w:r>
      <w:r>
        <w:rPr/>
        <w:t>j�x�w�^�A�K�����\���</w:t>
      </w:r>
      <w:r>
        <w:rPr/>
        <w:t>若�</w:t>
      </w:r>
      <w:r>
        <w:rPr/>
        <w:t>]���C��</w:t>
      </w:r>
      <w:r>
        <w:rPr>
          <w:rtl w:val="true"/>
        </w:rPr>
        <w:t>ޤ</w:t>
      </w:r>
      <w:r>
        <w:rPr/>
        <w:t>]�</w:t>
      </w:r>
      <w:r>
        <w:rPr/>
        <w:t>若�</w:t>
      </w:r>
      <w:r>
        <w:rPr/>
        <w:t>f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üg�H���B�ơA��L�P�h���f���C�f���o����A��L��F�p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Ƴs�����H�V��</w:t>
      </w:r>
      <w:r>
        <w:rPr/>
        <w:t>ި</w:t>
      </w:r>
      <w:r>
        <w:rPr/>
        <w:t>D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b�}�{���~�T�Q���B�j�ѱ�x�A��S��U�p�K�A�B�ƪ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f����̡A�P��СB�i���]�����F�C�B�ƫK�b�\���b��</w:t>
      </w:r>
      <w:r>
        <w:rPr>
          <w:rtl w:val="true"/>
        </w:rPr>
        <w:t>ޥ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ѩ󳯯^��l�b�}�{�����@����A��</w:t>
      </w:r>
      <w:r>
        <w:rPr/>
        <w:t>ޫ</w:t>
      </w:r>
      <w:r>
        <w:rPr>
          <w:rtl w:val="true"/>
        </w:rPr>
        <w:t>ܧ֧</w:t>
      </w:r>
      <w:r>
        <w:rPr/>
        <w:t>�</w:t>
      </w:r>
      <w:r>
        <w:rPr/>
        <w:t>U�}�{�B�p�K�C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p�P�Ѥh���c�k��U�</w:t>
      </w:r>
      <w:r>
        <w:rPr/>
        <w:t>֥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�U�</w:t>
      </w:r>
      <w:r>
        <w:rPr/>
        <w:t>֡</w:t>
      </w:r>
      <w:r>
        <w:rPr/>
        <w:t>C���c�V�f���m�p�A�n�f���</w:t>
      </w:r>
      <w:r>
        <w:rPr/>
        <w:t>𥴱�</w:t>
      </w:r>
      <w:r>
        <w:rPr>
          <w:rtl w:val="true"/>
        </w:rPr>
        <w:t>ޡ</w:t>
      </w:r>
      <w:r>
        <w:rPr/>
        <w:t>A�f���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����w�D�N�A���@�X���}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��d�c�</w:t>
      </w:r>
      <w:r>
        <w:rPr>
          <w:rtl w:val="true"/>
        </w:rPr>
        <w:t>פ</w:t>
      </w:r>
      <w:r>
        <w:rPr/>
        <w:t>�</w:t>
      </w:r>
      <w:r>
        <w:rPr/>
        <w:t>P�f�����s�Ѽ~�A���c�S�U�f���A�f���</w:t>
      </w:r>
      <w:r>
        <w:rPr/>
        <w:t>٬</w:t>
      </w:r>
      <w:r>
        <w:rPr/>
        <w:t>O�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c��_�Y��Ĥ@�f�𻡡G�u�</w:t>
      </w:r>
      <w:r>
        <w:rPr>
          <w:rtl w:val="true"/>
        </w:rPr>
        <w:t>ڭ̭</w:t>
      </w:r>
      <w:r>
        <w:rPr/>
        <w:t>n���L�������a�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�U�j�N�J���H�ǧf���</w:t>
      </w:r>
      <w:r>
        <w:rPr/>
        <w:t>ٰ</w:t>
      </w:r>
      <w:r>
        <w:rPr/>
        <w:t>s���R�O�A�t�@�I�Q�f������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ӭӷt��f���C�J���B���ˡB�Q�򵥳��ǳƿѤϡA�J�����F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߰��</w:t>
      </w:r>
      <w:r>
        <w:rPr/>
        <w:t>m���F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��</w:t>
      </w:r>
      <w:r>
        <w:rPr/>
        <w:t>_�</w:t>
      </w:r>
      <w:r>
        <w:rPr/>
        <w:t>𫰡</w:t>
      </w:r>
      <w:r>
        <w:rPr/>
        <w:t>A�f����h�O�ɡA�b���Y�ȤW�ε</w:t>
      </w:r>
      <w:r>
        <w:rPr/>
        <w:t>ۤ</w:t>
      </w:r>
      <w:r>
        <w:rPr/>
        <w:t>F�C���ˡB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  <w:r>
        <w:rPr/>
        <w:t>ٰ��</w:t>
      </w:r>
      <w:r>
        <w:rPr/>
        <w:t>F�f�����e�u�A��÷�l�N�f����򮹦�A���x�J�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h��f���B���c���</w:t>
      </w:r>
      <w:r>
        <w:rPr>
          <w:rtl w:val="true"/>
        </w:rPr>
        <w:t>ޡ</w:t>
      </w:r>
      <w:r>
        <w:rPr/>
        <w:t>B�B�Ƹ�e�A��</w:t>
      </w:r>
      <w:r>
        <w:rPr>
          <w:rtl w:val="true"/>
        </w:rPr>
        <w:t>ޱ</w:t>
      </w:r>
      <w:r>
        <w:rPr/>
        <w:t>��</w:t>
      </w:r>
      <w:r>
        <w:rPr/>
        <w:t>F���c�A�f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ƨD�ǡA����</w:t>
      </w:r>
      <w:r>
        <w:rPr/>
        <w:t>٬</w:t>
      </w:r>
      <w:r>
        <w:rPr/>
        <w:t>O���F�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����N�i��j�|��</w:t>
      </w:r>
      <w:r>
        <w:rPr>
          <w:rtl w:val="true"/>
        </w:rPr>
        <w:t>ޡ</w:t>
      </w:r>
      <w:r>
        <w:rPr/>
        <w:t>A��</w:t>
      </w:r>
      <w:r>
        <w:rPr/>
        <w:t>ޭ</w:t>
      </w:r>
      <w:r>
        <w:rPr/>
        <w:t>n���L�A��и�a��i��D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ި��</w:t>
      </w:r>
      <w:r>
        <w:rPr/>
        <w:t>i��O�ӭ^���A�K��F�i��C�i��</w:t>
      </w:r>
      <w:r>
        <w:rPr>
          <w:rtl w:val="true"/>
        </w:rPr>
        <w:t>ܬ</w:t>
      </w:r>
      <w:r>
        <w:rPr/>
        <w:t>O�P�E�A�K�</w:t>
      </w:r>
      <w:r>
        <w:rPr/>
        <w:t>뭰�</w:t>
      </w:r>
      <w:r>
        <w:rPr/>
        <w:t>F��</w:t>
      </w:r>
      <w:r>
        <w:rPr>
          <w:rtl w:val="true"/>
        </w:rPr>
        <w:t>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ޫ</w:t>
      </w:r>
      <w:r>
        <w:rPr/>
        <w:t>ʥL������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��</w:t>
      </w:r>
      <w:r>
        <w:rPr/>
        <w:t>F�f���A�K�Z�v�^��\���C�</w:t>
      </w:r>
      <w:r>
        <w:rPr>
          <w:rtl w:val="true"/>
        </w:rPr>
        <w:t>޼</w:t>
      </w:r>
      <w:r>
        <w:rPr/>
        <w:t>B�ƨ��m�ҡA�ӫҥs�H�d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СA�K�{�B�Ƭ��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޽</w:t>
      </w:r>
      <w:r>
        <w:rPr/>
        <w:t>��</w:t>
      </w:r>
      <w:r>
        <w:rPr/>
        <w:t>m�ҥX�����y�A�H�[���R�C������Ƥ��]�X�@����A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T�b�����A�K�����</w:t>
      </w:r>
      <w:r>
        <w:rPr/>
        <w:t>ޮ</w:t>
      </w:r>
      <w:r>
        <w:rPr/>
        <w:t>g�A��</w:t>
      </w:r>
      <w:r>
        <w:rPr>
          <w:rtl w:val="true"/>
        </w:rPr>
        <w:t>ޥ</w:t>
      </w:r>
      <w:r>
        <w:rPr/>
        <w:t>��</w:t>
      </w:r>
      <w:r>
        <w:rPr/>
        <w:t>m�Ҫ��}�b�g���F��C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F�A�</w:t>
      </w:r>
      <w:r>
        <w:rPr/>
        <w:t>٥</w:t>
      </w:r>
      <w:r>
        <w:rPr/>
        <w:t>H���O�ӫҮg���A���I�U���C��</w:t>
      </w:r>
      <w:r>
        <w:rPr>
          <w:rtl w:val="true"/>
        </w:rPr>
        <w:t>ޤ</w:t>
      </w:r>
      <w:r>
        <w:rPr/>
        <w:t>���</w:t>
      </w:r>
      <w:r>
        <w:rPr/>
        <w:t>ӫҩ�b���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Ш��F�A���M�</w:t>
      </w:r>
      <w:r>
        <w:rPr/>
        <w:t>簨�</w:t>
      </w:r>
      <w:r>
        <w:rPr/>
        <w:t>n����</w:t>
      </w:r>
      <w:r>
        <w:rPr>
          <w:rtl w:val="true"/>
        </w:rPr>
        <w:t>ޡ</w:t>
      </w:r>
      <w:r>
        <w:rPr/>
        <w:t>A�Q�B���d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Ҧ^��c���A�Q�_���</w:t>
      </w:r>
      <w:r>
        <w:rPr/>
        <w:t>饴�</w:t>
      </w:r>
      <w:r>
        <w:rPr/>
        <w:t>y��</w:t>
      </w:r>
      <w:r>
        <w:rPr>
          <w:rtl w:val="true"/>
        </w:rPr>
        <w:t>ޱ</w:t>
      </w:r>
      <w:r>
        <w:rPr/>
        <w:t>M����ΡA���T�y�U�\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ӦZ����˥񧹻��</w:t>
      </w:r>
      <w:r>
        <w:rPr/>
        <w:t>긤���</w:t>
      </w:r>
      <w:r>
        <w:rPr/>
        <w:t>ӥi�H������</w:t>
      </w:r>
      <w:r>
        <w:rPr>
          <w:rtl w:val="true"/>
        </w:rPr>
        <w:t>ޡ</w:t>
      </w:r>
      <w:r>
        <w:rPr/>
        <w:t>C��O�m�ҫr�}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@�ѡA�_�b�ɱa�̡A�</w:t>
      </w:r>
      <w:r>
        <w:rPr/>
        <w:t>絹�</w:t>
      </w:r>
      <w:r>
        <w:rPr/>
        <w:t>F��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ӥX�c�A��</w:t>
      </w:r>
      <w:r>
        <w:rPr>
          <w:rtl w:val="true"/>
        </w:rPr>
        <w:t>ޥ</w:t>
      </w:r>
      <w:r>
        <w:rPr/>
        <w:t>����</w:t>
      </w:r>
      <w:r>
        <w:rPr/>
        <w:t>Ԧb�c�e�A��Z�h�ѤU�F���Ӫ��ɱa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ɱa�̦��</w:t>
      </w:r>
      <w:r>
        <w:rPr/>
        <w:t>峹�</w:t>
      </w:r>
      <w:r>
        <w:rPr/>
        <w:t>C���ӫD�`��W����</w:t>
      </w:r>
      <w:r>
        <w:rPr/>
        <w:t>ަ</w:t>
      </w:r>
      <w:r>
        <w:rPr/>
        <w:t>p���w�o��ɱa�A�N���h�n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ޱ</w:t>
      </w:r>
      <w:r>
        <w:rPr/>
        <w:t>N�ɱa�</w:t>
      </w:r>
      <w:r>
        <w:rPr>
          <w:rtl w:val="true"/>
        </w:rPr>
        <w:t>ݤ</w:t>
      </w:r>
      <w:r>
        <w:rPr/>
        <w:t>F�S�</w:t>
      </w:r>
      <w:r>
        <w:rPr>
          <w:rtl w:val="true"/>
        </w:rPr>
        <w:t>ݡ</w:t>
      </w:r>
      <w:r>
        <w:rPr/>
        <w:t>A���o�{������D�A�S�</w:t>
      </w:r>
      <w:r>
        <w:rPr>
          <w:rtl w:val="true"/>
        </w:rPr>
        <w:t>ٵ</w:t>
      </w:r>
      <w:r>
        <w:rPr/>
        <w:t>��</w:t>
      </w:r>
      <w:r>
        <w:rPr/>
        <w:t>F��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ӱo��ӫҪ��K�O�A�K�P�j�</w:t>
      </w:r>
      <w:r>
        <w:rPr>
          <w:rtl w:val="true"/>
        </w:rPr>
        <w:t>ڤ</w:t>
      </w:r>
      <w:r>
        <w:rPr/>
        <w:t>�</w:t>
      </w:r>
      <w:r>
        <w:rPr/>
        <w:t>l�A�B�</w:t>
      </w:r>
      <w:r>
        <w:rPr>
          <w:rtl w:val="true"/>
        </w:rPr>
        <w:t>ؿ</w:t>
      </w:r>
      <w:r>
        <w:rPr/>
        <w:t>�</w:t>
      </w:r>
      <w:r>
        <w:rPr/>
        <w:t>B�d�ӡB�d�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ˡB�B����</w:t>
      </w:r>
      <w:r>
        <w:rPr/>
        <w:t>嬰��</w:t>
      </w:r>
      <w:r>
        <w:rPr/>
        <w:t>A�n�@�P������</w:t>
      </w:r>
      <w:r>
        <w:rPr>
          <w:rtl w:val="true"/>
        </w:rPr>
        <w:t>ޡ</w:t>
      </w:r>
      <w:r>
        <w:rPr/>
        <w:t>A�</w:t>
      </w:r>
      <w:r>
        <w:rPr>
          <w:rtl w:val="true"/>
        </w:rPr>
        <w:t>ߧ</w:t>
      </w:r>
      <w:r>
        <w:rPr/>
        <w:t>U�~�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Ʃȱ���h�áA�K��]���X�A�C�ѥu�b���</w:t>
      </w:r>
      <w:r>
        <w:rPr>
          <w:rtl w:val="true"/>
        </w:rPr>
        <w:t>ص</w:t>
      </w:r>
      <w:r>
        <w:rPr/>
        <w:t>���</w:t>
      </w:r>
      <w:r>
        <w:rPr/>
        <w:t>C��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>
          <w:rtl w:val="true"/>
        </w:rPr>
        <w:t>ݥ</w:t>
      </w:r>
      <w:r>
        <w:rPr/>
        <w:t>L�����򤣯d�</w:t>
      </w:r>
      <w:r>
        <w:rPr>
          <w:rtl w:val="true"/>
        </w:rPr>
        <w:t>ߤ</w:t>
      </w:r>
      <w:r>
        <w:rPr/>
        <w:t>ѤU�j�ơA�o���o�˪��p�ơF�B�ƻ��L�</w:t>
      </w:r>
      <w:r>
        <w:rPr>
          <w:rtl w:val="true"/>
        </w:rPr>
        <w:t>ۦ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ѡA��СB�i���</w:t>
      </w:r>
      <w:r>
        <w:rPr/>
        <w:t>쭥�</w:t>
      </w:r>
      <w:r>
        <w:rPr/>
        <w:t>~�m�</w:t>
      </w:r>
      <w:r>
        <w:rPr>
          <w:rtl w:val="true"/>
        </w:rPr>
        <w:t>ߤ</w:t>
      </w:r>
      <w:r>
        <w:rPr/>
        <w:t>}�b�h�F�A�B�ƿW�b��̼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/>
        <w:t>\�u�B�i��мB�Ƴ</w:t>
      </w:r>
      <w:r>
        <w:rPr/>
        <w:t>ܰ</w:t>
      </w:r>
      <w:r>
        <w:rPr/>
        <w:t>s�C���_�</w:t>
      </w:r>
      <w:r>
        <w:rPr/>
        <w:t>֬</w:t>
      </w:r>
      <w:r>
        <w:rPr/>
        <w:t>O�ѤU�^���A�B�ư��ˤ���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o�ӡA�@�|�S�����ӡC��</w:t>
      </w:r>
      <w:r>
        <w:rPr>
          <w:rtl w:val="true"/>
        </w:rPr>
        <w:t>޻</w:t>
      </w:r>
      <w:r>
        <w:rPr/>
        <w:t>��</w:t>
      </w:r>
      <w:r>
        <w:rPr/>
        <w:t>G�u��@���^���A�u���</w:t>
      </w:r>
      <w:r>
        <w:rPr>
          <w:rtl w:val="true"/>
        </w:rPr>
        <w:t>ڭ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w�C�v�B��ť�F�A��o��W���_�l�]����F�a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b�o�ɡA�Ѫ��T�F�@�Ӵe�p�C�B�Ƹ˵</w:t>
      </w:r>
      <w:r>
        <w:rPr/>
        <w:t>۩</w:t>
      </w:r>
      <w:r>
        <w:rPr/>
        <w:t>ȹp���ˤl�A�F�L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ޡ</w:t>
      </w:r>
      <w:r>
        <w:rPr/>
        <w:t>C��</w:t>
      </w:r>
      <w:r>
        <w:rPr/>
        <w:t>ި��</w:t>
      </w:r>
      <w:r>
        <w:rPr/>
        <w:t>L�x�p�p���A�K���A�h�üB�Ƥ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б��F���]�СA�K�N�n�e�ǰ��â���L�C�B�ƫK�H�d�I�K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q��</w:t>
      </w:r>
      <w:r>
        <w:rPr>
          <w:rtl w:val="true"/>
        </w:rPr>
        <w:t>ޤ</w:t>
      </w:r>
      <w:r>
        <w:rPr/>
        <w:t>⤤�</w:t>
      </w:r>
      <w:r>
        <w:rPr/>
        <w:t>n�L���U�A�k��\���C��</w:t>
      </w:r>
      <w:r>
        <w:rPr/>
        <w:t>ެ����</w:t>
      </w:r>
      <w:r>
        <w:rPr/>
        <w:t>F�B��L��N�P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��ѤF�K�N�A�K�N�R��Ӧ��C�ǰ��â�S�����</w:t>
      </w:r>
      <w:r>
        <w:rPr>
          <w:rtl w:val="true"/>
        </w:rPr>
        <w:t>ޤ</w:t>
      </w:r>
      <w:r>
        <w:rPr/>
        <w:t>�̡</w:t>
      </w:r>
      <w:r>
        <w:rPr/>
        <w:t>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Ʀ^��}�{�A���F�B��L�^�\����i��</w:t>
      </w:r>
      <w:r>
        <w:rPr>
          <w:rtl w:val="true"/>
        </w:rPr>
        <w:t>ޡ</w:t>
      </w:r>
      <w:r>
        <w:rPr/>
        <w:t>C��</w:t>
      </w:r>
      <w:r>
        <w:rPr>
          <w:rtl w:val="true"/>
        </w:rPr>
        <w:t>ޤ</w:t>
      </w:r>
      <w:r>
        <w:rPr/>
        <w:t>j��A�K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{�u�N���H�����B�ơC���n�N���Ƨi�D�F�B�ơA��б</w:t>
      </w:r>
      <w:r>
        <w:rPr/>
        <w:t>٤</w:t>
      </w:r>
      <w:r>
        <w:rPr/>
        <w:t>F���H�A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S�ѼB�ƪv�z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j��A�_�G�Q�U�j�x�A�����i��}�{�C�B�ƽоG�ȼg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Ь</w:t>
      </w:r>
      <w:r>
        <w:rPr/>
        <w:t>۱</w:t>
      </w:r>
      <w:r>
        <w:rPr/>
        <w:t>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ЪG�M�էL�T�Q�U�ӱϼB�ơC�K�����U�_���Ѫ����Y�@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A���</w:t>
      </w:r>
      <w:r>
        <w:rPr/>
        <w:t>ު��</w:t>
      </w:r>
      <w:r>
        <w:rPr/>
        <w:t>o��������Ѥ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ɡA��</w:t>
      </w:r>
      <w:r>
        <w:rPr>
          <w:rtl w:val="true"/>
        </w:rPr>
        <w:t>ޥ</w:t>
      </w:r>
      <w:r>
        <w:rPr/>
        <w:t>��</w:t>
      </w:r>
      <w:r>
        <w:rPr/>
        <w:t>]�Y���ͯf�A��bŪ�L���Y�|�L���</w:t>
      </w:r>
      <w:r>
        <w:rPr/>
        <w:t>峹��</w:t>
      </w:r>
      <w:r>
        <w:rPr/>
        <w:t>A�X�F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f���n�F�C�</w:t>
      </w:r>
      <w:r>
        <w:rPr/>
        <w:t>ۤ</w:t>
      </w:r>
      <w:r>
        <w:rPr/>
        <w:t>v�a�F�j�x�e��������԰K�СA�u��B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˸˧</w:t>
      </w:r>
      <w:r>
        <w:rPr/>
        <w:t>𥴼</w:t>
      </w:r>
      <w:r>
        <w:rPr/>
        <w:t>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ޡ</w:t>
      </w:r>
      <w:r>
        <w:rPr/>
        <w:t>B�K�Ш�x�|�󾤶��A��x�L�</w:t>
      </w:r>
      <w:r>
        <w:rPr/>
        <w:t>֥</w:t>
      </w:r>
      <w:r>
        <w:rPr/>
        <w:t>H�u����A�K�ЧL�h�A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K�кä</w:t>
      </w:r>
      <w:r>
        <w:rPr>
          <w:rtl w:val="true"/>
        </w:rPr>
        <w:t>ߤ</w:t>
      </w:r>
      <w:r>
        <w:rPr/>
        <w:t>ӭ��A�������ε��A�S���D�ʶi��A��x�</w:t>
      </w:r>
      <w:r>
        <w:rPr/>
        <w:t>۫���</w:t>
      </w:r>
      <w:r>
        <w:rPr/>
        <w:t>A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B��</w:t>
      </w:r>
      <w:r>
        <w:rPr/>
        <w:t>۵</w:t>
      </w:r>
      <w:r>
        <w:rPr/>
        <w:t>M���O��Ъ����A����Q��C�B�ƤS��L�̩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A�ХL�̦b��</w:t>
      </w:r>
      <w:r>
        <w:rPr/>
        <w:t>ޭ��</w:t>
      </w:r>
      <w:r>
        <w:rPr/>
        <w:t>e��B�Ʀh���n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ƫ�Ѥh�]������ĳ�A���Y���L���n�u�U�</w:t>
      </w:r>
      <w:r>
        <w:rPr/>
        <w:t>֡</w:t>
      </w:r>
      <w:r>
        <w:rPr/>
        <w:t>B�p�K�A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Ʊ�</w:t>
      </w:r>
      <w:r>
        <w:rPr>
          <w:rtl w:val="true"/>
        </w:rPr>
        <w:t>ޡ</w:t>
      </w:r>
      <w:r>
        <w:rPr/>
        <w:t>C��Цu�U�</w:t>
      </w:r>
      <w:r>
        <w:rPr/>
        <w:t>֡</w:t>
      </w:r>
      <w:r>
        <w:rPr/>
        <w:t>A�]���u�}�{�A�B�ƦP�i���u�p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ޥ</w:t>
      </w:r>
      <w:r>
        <w:rPr/>
        <w:t>οѤh���p���A�</w:t>
      </w:r>
      <w:r>
        <w:rPr/>
        <w:t>ۭ��</w:t>
      </w:r>
      <w:r>
        <w:rPr/>
        <w:t>i¸�B�B��C�i¸�b��B�K�����S�</w:t>
      </w:r>
      <w:r>
        <w:rPr>
          <w:rtl w:val="true"/>
        </w:rPr>
        <w:t>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H���G�u�K�гs�S�̳�����</w:t>
      </w:r>
      <w:r>
        <w:rPr>
          <w:rtl w:val="true"/>
        </w:rPr>
        <w:t>ۮ</w:t>
      </w:r>
      <w:r>
        <w:rPr/>
        <w:t>e�A����e�o�U�L�H�H�v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¸�M�w��b��</w:t>
      </w:r>
      <w:r>
        <w:rPr>
          <w:rtl w:val="true"/>
        </w:rPr>
        <w:t>ޡ</w:t>
      </w:r>
      <w:r>
        <w:rPr/>
        <w:t>C��</w:t>
      </w:r>
      <w:r>
        <w:rPr>
          <w:rtl w:val="true"/>
        </w:rPr>
        <w:t>ޤ</w:t>
      </w:r>
      <w:r>
        <w:rPr/>
        <w:t>��</w:t>
      </w:r>
      <w:r>
        <w:rPr/>
        <w:t>p�e��A��i¸�B���H�G�H�H§�</w:t>
      </w:r>
      <w:r>
        <w:rPr/>
        <w:t>۫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տĩ</w:t>
      </w:r>
      <w:r>
        <w:rPr/>
        <w:t>ۭ��</w:t>
      </w:r>
      <w:r>
        <w:rPr/>
        <w:t>B��A�տı���šC��</w:t>
      </w:r>
      <w:r>
        <w:rPr>
          <w:rtl w:val="true"/>
        </w:rPr>
        <w:t>ޥ</w:t>
      </w:r>
      <w:r>
        <w:rPr/>
        <w:t>l���šA�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ި��</w:t>
      </w:r>
      <w:r>
        <w:rPr/>
        <w:t>䪺�</w:t>
      </w:r>
      <w:r>
        <w:rPr/>
        <w:t>Z�N�B�Ѥh���o�@�</w:t>
      </w:r>
      <w:r>
        <w:rPr/>
        <w:t>夣�</w:t>
      </w:r>
      <w:r>
        <w:rPr/>
        <w:t>ȡA�</w:t>
      </w:r>
      <w:r>
        <w:rPr>
          <w:rtl w:val="true"/>
        </w:rPr>
        <w:t>ۺ</w:t>
      </w:r>
      <w:r>
        <w:rPr/>
        <w:t>٥</w:t>
      </w:r>
      <w:r>
        <w:rPr/>
        <w:t>L�W�i���B�ϡA�U�i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C�^�</w:t>
      </w:r>
      <w:r>
        <w:rPr/>
        <w:t>ۤ</w:t>
      </w:r>
      <w:r>
        <w:rPr/>
        <w:t>ǰt�C��</w:t>
      </w:r>
      <w:r>
        <w:rPr>
          <w:rtl w:val="true"/>
        </w:rPr>
        <w:t>޶</w:t>
      </w:r>
      <w:r>
        <w:rPr/>
        <w:t>�</w:t>
      </w:r>
      <w:r>
        <w:rPr/>
        <w:t>L�Өg�A��L�M�q�V����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</w:t>
      </w:r>
      <w:r>
        <w:rPr/>
        <w:t>ަ</w:t>
      </w:r>
      <w:r>
        <w:rPr/>
        <w:t>b�j�U�Ыȳ</w:t>
      </w:r>
      <w:r>
        <w:rPr/>
        <w:t>ܰ</w:t>
      </w:r>
      <w:r>
        <w:rPr/>
        <w:t>s�A�O������U���A�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A�A����|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��</w:t>
      </w:r>
      <w:r>
        <w:rPr/>
        <w:t>Ǹo�šA���ťh�</w:t>
      </w:r>
      <w:r>
        <w:rPr>
          <w:rtl w:val="true"/>
        </w:rPr>
        <w:t>ۼ</w:t>
      </w:r>
      <w:r>
        <w:rPr/>
        <w:t>B��ӭ��A�Ʀ��F�K���Ű��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Ť��g�A�����H�w�G�</w:t>
      </w:r>
      <w:r>
        <w:rPr>
          <w:rtl w:val="true"/>
        </w:rPr>
        <w:t>ۥ</w:t>
      </w:r>
      <w:r>
        <w:rPr/>
        <w:t>L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Ũ��F�B��A�S�O�@�f�տ���ˡA�B���D��</w:t>
      </w:r>
      <w:r>
        <w:rPr>
          <w:rtl w:val="true"/>
        </w:rPr>
        <w:t>޷</w:t>
      </w:r>
      <w:r>
        <w:rPr/>
        <w:t>Q�ɥ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šA�K���ťh������C����O�ӪZ�N�Ať���żJ�</w:t>
      </w:r>
      <w:r>
        <w:rPr>
          <w:rtl w:val="true"/>
        </w:rPr>
        <w:t>ء</w:t>
      </w:r>
      <w:r>
        <w:rPr/>
        <w:t>A�K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��~�]�����G�ʦ~�^��</w:t>
      </w:r>
      <w:r>
        <w:rPr/>
        <w:t>ާ</w:t>
      </w:r>
      <w:r>
        <w:rPr/>
        <w:t>@�F��</w:t>
      </w:r>
      <w:r>
        <w:rPr/>
        <w:t>ۡ</w:t>
      </w:r>
      <w:r>
        <w:rPr/>
        <w:t>A�󤣧�ӫҩ�b���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긤���</w:t>
      </w:r>
      <w:r>
        <w:rPr/>
        <w:t>Ӧ</w:t>
      </w:r>
      <w:r>
        <w:rPr/>
        <w:t>۱</w:t>
      </w:r>
      <w:r>
        <w:rPr/>
        <w:t>q�</w:t>
      </w:r>
      <w:r>
        <w:rPr>
          <w:rtl w:val="true"/>
        </w:rPr>
        <w:t>ݤ</w:t>
      </w:r>
      <w:r>
        <w:rPr/>
        <w:t>F�ӫҼg�b��a�W���@�ѡA�S�W�L�</w:t>
      </w:r>
      <w:r>
        <w:rPr>
          <w:rtl w:val="true"/>
        </w:rPr>
        <w:t>ﵦ������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̼��</w:t>
      </w:r>
      <w:r>
        <w:rPr/>
        <w:t>n�B�~�{�A�K�f�ˤF�C�m�������N���ӵ��L�v�f�C�N���</w:t>
      </w:r>
      <w:r>
        <w:rPr>
          <w:rtl w:val="true"/>
        </w:rPr>
        <w:t>ݤ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ұK�@�A�M�</w:t>
      </w:r>
      <w:r>
        <w:rPr/>
        <w:t>߭</w:t>
      </w:r>
      <w:r>
        <w:rPr/>
        <w:t>n������</w:t>
      </w:r>
      <w:r>
        <w:rPr>
          <w:rtl w:val="true"/>
        </w:rPr>
        <w:t>ޡ</w:t>
      </w:r>
      <w:r>
        <w:rPr/>
        <w:t>C��H�K�Xĳ�]�U�F�p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ƹj�</w:t>
      </w:r>
      <w:r>
        <w:rPr/>
        <w:t>𦳦</w:t>
      </w:r>
      <w:r>
        <w:rPr/>
        <w:t>աA���Ӫ��a�����y���]�P���Ӫ��p�ѱC���ǬN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��ӧ�|�Q�A�]���h��b�</w:t>
      </w:r>
      <w:r>
        <w:rPr>
          <w:rtl w:val="true"/>
        </w:rPr>
        <w:t>ߡ</w:t>
      </w:r>
      <w:r>
        <w:rPr/>
        <w:t>A�Lť���F���ơA�K�V��</w:t>
      </w:r>
      <w:r>
        <w:rPr/>
        <w:t>ާ</w:t>
      </w:r>
      <w:r>
        <w:rPr/>
        <w:t>i�o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ӡB�N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��</w:t>
      </w:r>
      <w:r>
        <w:rPr/>
        <w:t>˦��f�A�ЦN����v�A�N���˦</w:t>
      </w:r>
      <w:r>
        <w:rPr/>
        <w:t>۷��</w:t>
      </w:r>
      <w:r>
        <w:rPr/>
        <w:t>İe�W�A��</w:t>
      </w:r>
      <w:r>
        <w:rPr/>
        <w:t>ޫ</w:t>
      </w:r>
      <w:r>
        <w:rPr/>
        <w:t>o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N�����Ʊ��w���S�A�w�n�N�r����J��</w:t>
      </w:r>
      <w:r>
        <w:rPr>
          <w:rtl w:val="true"/>
        </w:rPr>
        <w:t>ޤ</w:t>
      </w:r>
      <w:r>
        <w:rPr/>
        <w:t>f���A��</w:t>
      </w:r>
      <w:r>
        <w:rPr>
          <w:rtl w:val="true"/>
        </w:rPr>
        <w:t>ޥ</w:t>
      </w:r>
      <w:r>
        <w:rPr/>
        <w:t>Τ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ĸJ�L�b�a�W�A�Ĥ���r�Ͽj�Y����}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ާ�</w:t>
      </w:r>
      <w:r>
        <w:rPr/>
        <w:t>F�N���A�G�N���</w:t>
      </w:r>
      <w:r>
        <w:rPr>
          <w:rtl w:val="true"/>
        </w:rPr>
        <w:t>ۥ</w:t>
      </w:r>
      <w:r>
        <w:rPr/>
        <w:t>X�P�</w:t>
      </w:r>
      <w:r>
        <w:rPr/>
        <w:t>١</w:t>
      </w:r>
      <w:r>
        <w:rPr/>
        <w:t>A�N�����q�A�u�O�@�ӫl�a�s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</w:t>
      </w:r>
      <w:r>
        <w:rPr/>
        <w:t>ީ</w:t>
      </w:r>
      <w:r>
        <w:rPr/>
        <w:t>R�H�N�N�������</w:t>
      </w:r>
      <w:r>
        <w:rPr/>
        <w:t>屼�</w:t>
      </w:r>
      <w:r>
        <w:rPr/>
        <w:t>B���Y�ΤU�A�N���@�Y���b�</w:t>
      </w:r>
      <w:r>
        <w:rPr/>
        <w:t>۶��</w:t>
      </w:r>
      <w:r>
        <w:rPr/>
        <w:t>W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N���ӡB��l�A�B�d�l��B�</w:t>
      </w:r>
      <w:r>
        <w:rPr>
          <w:rtl w:val="true"/>
        </w:rPr>
        <w:t>ؿ</w:t>
      </w:r>
      <w:r>
        <w:rPr/>
        <w:t>�</w:t>
      </w:r>
      <w:r>
        <w:rPr/>
        <w:t>|�H�����B���A�S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h�����Ӥ</w:t>
      </w:r>
      <w:r>
        <w:rPr/>
        <w:t>몺�</w:t>
      </w:r>
      <w:r>
        <w:rPr/>
        <w:t>k�</w:t>
      </w:r>
      <w:r>
        <w:rPr/>
        <w:t>ำ�</w:t>
      </w:r>
      <w:r>
        <w:rPr/>
        <w:t>Q�m�A�s�ӫҡB�ӦZ�D���]�L�</w:t>
      </w:r>
      <w:r>
        <w:rPr/>
        <w:t>٩</w:t>
      </w:r>
      <w:r>
        <w:rPr/>
        <w:t>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ު��</w:t>
      </w:r>
      <w:r>
        <w:rPr/>
        <w:t>D�B�Ƥ]�ѻP�F���ӥL�̪����ѡA�K��G�Q�U�j�x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}�{�n���B�ơ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Ƭ��Ѥh�]���V�K�ШD�ϡA�K�Ц]�p��l�ͯf�R�b���i�A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C�u����B�Ƥ��p�N�ɥi��b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ާ</w:t>
      </w:r>
      <w:r>
        <w:rPr/>
        <w:t>L����</w:t>
      </w:r>
      <w:r>
        <w:rPr/>
        <w:t>쫰�</w:t>
      </w:r>
      <w:r>
        <w:rPr/>
        <w:t>U�A�B�ƵL�p�i�I�Ať�F�i�����</w:t>
      </w:r>
      <w:r>
        <w:rPr>
          <w:rtl w:val="true"/>
        </w:rPr>
        <w:t>ܡ</w:t>
      </w:r>
      <w:r>
        <w:rPr/>
        <w:t>A�s�]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C�</w:t>
      </w:r>
      <w:r>
        <w:rPr/>
        <w:t>֪��</w:t>
      </w:r>
      <w:r>
        <w:rPr/>
        <w:t>o���F��</w:t>
      </w:r>
      <w:r>
        <w:rPr/>
        <w:t>ޮ</w:t>
      </w:r>
      <w:r>
        <w:rPr/>
        <w:t>I��A�B�ơB�i���U�</w:t>
      </w:r>
      <w:r>
        <w:rPr/>
        <w:t>ۨ����</w:t>
      </w:r>
      <w:r>
        <w:rPr/>
        <w:t>F�A�B�Ƥ@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F�K�СA�i���h�k��~��s�Ȧ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ť���B�ƨӧ�a�A�a�ⳡ�U�X���T�Q���</w:t>
      </w:r>
      <w:r>
        <w:rPr>
          <w:rtl w:val="true"/>
        </w:rPr>
        <w:t>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ާ�</w:t>
      </w:r>
      <w:r>
        <w:rPr/>
        <w:t>U�F�}�{�A�S�ӧ�U�</w:t>
      </w:r>
      <w:r>
        <w:rPr/>
        <w:t>֡</w:t>
      </w:r>
      <w:r>
        <w:rPr/>
        <w:t>A��ЫO�@�</w:t>
      </w:r>
      <w:r>
        <w:rPr>
          <w:rtl w:val="true"/>
        </w:rPr>
        <w:t>ۼ</w:t>
      </w:r>
      <w:r>
        <w:rPr/>
        <w:t>B�Ʃd�l���a�p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ޭ</w:t>
      </w:r>
      <w:r>
        <w:rPr/>
        <w:t>x���]��b�@�y�s�Y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W�s�U��Ч</w:t>
      </w:r>
      <w:r>
        <w:rPr/>
        <w:t>뭰��</w:t>
      </w:r>
      <w:r>
        <w:rPr>
          <w:rtl w:val="true"/>
        </w:rPr>
        <w:t>ޡ</w:t>
      </w:r>
      <w:r>
        <w:rPr/>
        <w:t>A��Ы�ҦA�T�A�������A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@�B�u���~�¡A������</w:t>
      </w:r>
      <w:r>
        <w:rPr>
          <w:rtl w:val="true"/>
        </w:rPr>
        <w:t>ޡ</w:t>
      </w:r>
      <w:r>
        <w:rPr/>
        <w:t>F�G�B�μB�ƪ��ĸS�i�L���G�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B�@�����D�B�ƪ��U���A�K�n�h�M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N��Ъ����i�D�F��</w:t>
      </w:r>
      <w:r>
        <w:rPr>
          <w:rtl w:val="true"/>
        </w:rPr>
        <w:t>ޡ</w:t>
      </w:r>
      <w:r>
        <w:rPr/>
        <w:t>A��</w:t>
      </w:r>
      <w:r>
        <w:rPr>
          <w:rtl w:val="true"/>
        </w:rPr>
        <w:t>޳̫�ש</w:t>
      </w:r>
      <w:r>
        <w:rPr/>
        <w:t>���</w:t>
      </w:r>
      <w:r>
        <w:rPr/>
        <w:t>F�C��ЫO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ۼ</w:t>
      </w:r>
      <w:r>
        <w:rPr/>
        <w:t>B�ƪ����ҤH�H��</w:t>
      </w:r>
      <w:r>
        <w:rPr/>
        <w:t>ީ��</w:t>
      </w:r>
      <w:r>
        <w:rPr/>
        <w:t>\���A�~����</w:t>
      </w:r>
      <w:r>
        <w:rPr/>
        <w:t>ެ</w:t>
      </w:r>
      <w:r>
        <w:rPr/>
        <w:t>G�N����лP�G��A�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ǡC��Ф@�⮳�����A�@�⮳�M�A�q�d�����~�C��</w:t>
      </w:r>
      <w:r>
        <w:rPr/>
        <w:t>ޫ</w:t>
      </w:r>
      <w:r>
        <w:rPr/>
        <w:t>D�`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޹</w:t>
      </w:r>
      <w:r>
        <w:rPr/>
        <w:t>���</w:t>
      </w:r>
      <w:r>
        <w:rPr/>
        <w:t>ФT��@�p�b�B����@�j�b�A�S�e��k�M��Ȱ]�_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k�A�ͷA�A�A�]���h��A�A�Ȯɦ��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S�N�f�������</w:t>
      </w:r>
      <w:r>
        <w:rPr/>
        <w:t>߰��</w:t>
      </w:r>
      <w:r>
        <w:rPr/>
        <w:t>e���F��СA��ЦA�T���¡C��</w:t>
      </w:r>
      <w:r>
        <w:rPr>
          <w:rtl w:val="true"/>
        </w:rPr>
        <w:t>޷</w:t>
      </w:r>
      <w:r>
        <w:rPr/>
        <w:t>P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A�</w:t>
      </w:r>
      <w:r>
        <w:rPr>
          <w:rtl w:val="true"/>
        </w:rPr>
        <w:t>ݥ</w:t>
      </w:r>
      <w:r>
        <w:rPr/>
        <w:t>L������H�e�o��F��q���P�E�A�Ӥ��ѫo�A�T���¡C��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d�����A�L�K�i���@�ѧ��L���j��B�ơC���ť�F���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`�</w:t>
      </w:r>
      <w:r>
        <w:rPr/>
        <w:t>ᮬ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а_�L�</w:t>
      </w:r>
      <w:r>
        <w:rPr/>
        <w:t>𥴱�</w:t>
      </w:r>
      <w:r>
        <w:rPr>
          <w:rtl w:val="true"/>
        </w:rPr>
        <w:t>ޡ</w:t>
      </w:r>
      <w:r>
        <w:rPr/>
        <w:t>A��</w:t>
      </w:r>
      <w:r>
        <w:rPr>
          <w:rtl w:val="true"/>
        </w:rPr>
        <w:t>޻</w:t>
      </w:r>
      <w:r>
        <w:rPr/>
        <w:t>⤭�</w:t>
      </w:r>
      <w:r>
        <w:rPr/>
        <w:t>U�L����ԡC�K�x��W�C�}�i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</w:t>
      </w:r>
      <w:r>
        <w:rPr/>
        <w:t>A�s�</w:t>
      </w:r>
      <w:r>
        <w:rPr>
          <w:rtl w:val="true"/>
        </w:rPr>
        <w:t>ٱ</w:t>
      </w:r>
      <w:r>
        <w:rPr/>
        <w:t>�</w:t>
      </w:r>
      <w:r>
        <w:rPr/>
        <w:t>N���ˡB�Q��C�Ѥh�{�R��ĳ��</w:t>
      </w:r>
      <w:r>
        <w:rPr/>
        <w:t>ާ</w:t>
      </w:r>
      <w:r>
        <w:rPr>
          <w:rtl w:val="true"/>
        </w:rPr>
        <w:t>ﬣ</w:t>
      </w:r>
      <w:r>
        <w:rPr/>
        <w:t>��</w:t>
      </w:r>
      <w:r>
        <w:rPr/>
        <w:t>Ъ���C�}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Ф�����Цӱ��F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зP�±�</w:t>
      </w:r>
      <w:r>
        <w:rPr/>
        <w:t>ު����</w:t>
      </w:r>
      <w:r>
        <w:rPr/>
        <w:t>U�A�K���F�K�Ъ��j�N�C�}�A�ĤG�ѤS�</w:t>
      </w:r>
      <w:r>
        <w:rPr/>
        <w:t>٤</w:t>
      </w:r>
      <w:r>
        <w:rPr/>
        <w:t>F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Ъ��t�@�j�N�</w:t>
      </w:r>
      <w:r>
        <w:rPr/>
        <w:t>夡�</w:t>
      </w:r>
      <w:r>
        <w:rPr/>
        <w:t>C��</w:t>
      </w:r>
      <w:r>
        <w:rPr>
          <w:rtl w:val="true"/>
        </w:rPr>
        <w:t>ޤ</w:t>
      </w:r>
      <w:r>
        <w:rPr/>
        <w:t>j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Ъ��D�O�B�ƪ��G�̱��F�C�}�B�</w:t>
      </w:r>
      <w:r>
        <w:rPr/>
        <w:t>夡�</w:t>
      </w:r>
      <w:r>
        <w:rPr/>
        <w:t>A�K�s�H�j�F�B�ơ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u��</w:t>
      </w:r>
      <w:r>
        <w:rPr/>
        <w:t>ެ</w:t>
      </w:r>
      <w:r>
        <w:rPr/>
        <w:t>G�N������б���N�H�E��A�A�A�ɧA����ӱ��</w:t>
      </w:r>
      <w:r>
        <w:rPr>
          <w:rtl w:val="true"/>
        </w:rPr>
        <w:t>ڡ</w:t>
      </w:r>
      <w:r>
        <w:rPr/>
        <w:t>C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g�H����Ш�e�_�ӧ�a�A�A�p��H�v�K��ť�F�D�`�����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Ƥ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Ш���B�ƪ��ѫH�A�K�V��</w:t>
      </w:r>
      <w:r>
        <w:rPr/>
        <w:t>ާ</w:t>
      </w:r>
      <w:r>
        <w:rPr/>
        <w:t>i��A��</w:t>
      </w:r>
      <w:r>
        <w:rPr/>
        <w:t>ެ</w:t>
      </w:r>
      <w:r>
        <w:rPr/>
        <w:t>G�N�</w:t>
      </w:r>
      <w:r>
        <w:rPr>
          <w:rtl w:val="true"/>
        </w:rPr>
        <w:t>פ</w:t>
      </w:r>
      <w:r>
        <w:rPr/>
        <w:t>������</w:t>
      </w:r>
      <w:r>
        <w:rPr/>
        <w:t>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</w:t>
      </w:r>
      <w:r>
        <w:rPr>
          <w:rtl w:val="true"/>
        </w:rPr>
        <w:t>޹</w:t>
      </w:r>
      <w:r>
        <w:rPr/>
        <w:t>L�h�e�L���]���B��k�����d�U�A�N�</w:t>
      </w:r>
      <w:r>
        <w:rPr/>
        <w:t>ۤ</w:t>
      </w:r>
      <w:r>
        <w:rPr/>
        <w:t>v���~�</w:t>
      </w:r>
      <w:r>
        <w:rPr>
          <w:rtl w:val="true"/>
        </w:rPr>
        <w:t>ث</w:t>
      </w:r>
      <w:r>
        <w:rPr/>
        <w:t>F�J�j�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礤�</w:t>
      </w:r>
      <w:r>
        <w:rPr/>
        <w:t>A�d����</w:t>
      </w:r>
      <w:r>
        <w:rPr>
          <w:rtl w:val="true"/>
        </w:rPr>
        <w:t>ޤ</w:t>
      </w:r>
      <w:r>
        <w:rPr/>
        <w:t>@�ʮѫH�A�@�</w:t>
      </w:r>
      <w:r>
        <w:rPr/>
        <w:t>ۤ</w:t>
      </w:r>
      <w:r>
        <w:rPr/>
        <w:t>G��A�A��B�ƥ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޷</w:t>
      </w:r>
      <w:r>
        <w:rPr/>
        <w:t>Q��H�e������L��Ъ����A�K���h����аe��C��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ަ����</w:t>
      </w:r>
      <w:r>
        <w:rPr/>
        <w:t>A�K�b���W�ΤM�y�N����</w:t>
      </w:r>
      <w:r>
        <w:rPr>
          <w:rtl w:val="true"/>
        </w:rPr>
        <w:t>ص</w:t>
      </w:r>
      <w:r>
        <w:rPr/>
        <w:t>��</w:t>
      </w:r>
      <w:r>
        <w:rPr/>
        <w:t>L���A�T�D�L�ө</w:t>
      </w:r>
      <w:r>
        <w:rPr>
          <w:rtl w:val="true"/>
        </w:rPr>
        <w:t>ܤ</w:t>
      </w:r>
      <w:r>
        <w:rPr/>
        <w:t>W�C��</w:t>
      </w:r>
      <w:r>
        <w:rPr/>
        <w:t>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{����ФӹL�L§�A�X���n����СA��Q��</w:t>
      </w:r>
      <w:r>
        <w:rPr/>
        <w:t>ި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ЫO�@�G��A�A�Ө�F���A�u�N�ըq���S�</w:t>
      </w:r>
      <w:r>
        <w:rPr>
          <w:rtl w:val="true"/>
        </w:rPr>
        <w:t>ݨ</w:t>
      </w:r>
      <w:r>
        <w:rPr/>
        <w:t>���ު���</w:t>
      </w:r>
      <w:r>
        <w:rPr/>
        <w:t>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йL��A�K�Q��б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Ӧu��</w:t>
      </w:r>
      <w:r>
        <w:rPr/>
        <w:t>֤</w:t>
      </w:r>
      <w:r>
        <w:rPr/>
        <w:t>S�d����СA��N�s�Z�V��ЬD�ԡA�Q��Ь</w:t>
      </w:r>
      <w:r>
        <w:rPr/>
        <w:t>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�</w:t>
      </w:r>
      <w:r>
        <w:rPr/>
        <w:t>֥</w:t>
      </w:r>
      <w:r>
        <w:rPr/>
        <w:t>ηt�b�g����Х��u�A��ХΤf�</w:t>
      </w:r>
      <w:r>
        <w:rPr>
          <w:rtl w:val="true"/>
        </w:rPr>
        <w:t>ޱ</w:t>
      </w:r>
      <w:r>
        <w:rPr/>
        <w:t>��</w:t>
      </w:r>
      <w:r>
        <w:rPr/>
        <w:t>b�A�����</w:t>
      </w:r>
      <w:r>
        <w:rPr/>
        <w:t>٤</w:t>
      </w:r>
      <w:r>
        <w:rPr/>
        <w:t>F��</w:t>
      </w:r>
      <w:r>
        <w:rPr/>
        <w:t>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Ш�F�����A�u�N�˳</w:t>
      </w:r>
      <w:r>
        <w:rPr>
          <w:rtl w:val="true"/>
        </w:rPr>
        <w:t>ߦ</w:t>
      </w:r>
      <w:r>
        <w:rPr/>
        <w:t>b���x�I��M���G�ʤH�A��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M�l���t���A�n����СC�x���D��b�M�|�O��Ъ��P�m�A�N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ѧi�D�F��СA��Фj��K�</w:t>
      </w:r>
      <w:r>
        <w:rPr/>
        <w:t>٤</w:t>
      </w:r>
      <w:r>
        <w:rPr/>
        <w:t>F�˳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Ш�F�l���A�l���Ӧu��ӬO��</w:t>
      </w:r>
      <w:r>
        <w:rPr/>
        <w:t>֪��</w:t>
      </w:r>
      <w:r>
        <w:rPr/>
        <w:t>˱��A�n����Ь���</w:t>
      </w:r>
      <w:r>
        <w:rPr/>
        <w:t>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ҥH�t���ǳƭn���N����СC��Ӥ�U���J�Z�N��Ӫ����ѧ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F��СA��Ы</w:t>
      </w:r>
      <w:r>
        <w:rPr/>
        <w:t>榣�</w:t>
      </w:r>
      <w:r>
        <w:rPr/>
        <w:t>W��A��ӱa�L�l�ӡA�Q��б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Ш�F��e�f�A�u�N���X������д�e�A�S�Q��б��F�C�L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A�O�K�Ъ��a�L�A�b���J�W�F�]���C�]���i�D��СA�B�Ƥw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A�n��лP�G��ҤH�</w:t>
      </w:r>
      <w:r>
        <w:rPr/>
        <w:t>즼�</w:t>
      </w:r>
      <w:r>
        <w:rPr/>
        <w:t>n�</w:t>
      </w:r>
      <w:r>
        <w:rPr/>
        <w:t>ۨ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лP�]�����s��L��e�V���n�X�o�A��</w:t>
      </w:r>
      <w:r>
        <w:rPr>
          <w:rtl w:val="true"/>
        </w:rPr>
        <w:t>޳</w:t>
      </w:r>
      <w:r>
        <w:rPr/>
        <w:t>��</w:t>
      </w:r>
      <w:r>
        <w:rPr/>
        <w:t>N�L�J����L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P��Юi�}�r���C���b���ɡA�i�񻰨�ǹF��</w:t>
      </w:r>
      <w:r>
        <w:rPr/>
        <w:t>ީ</w:t>
      </w:r>
      <w:r>
        <w:rPr/>
        <w:t>R�O�A�~����Ф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~��e��A���~���o�@��r�N�P�</w:t>
      </w:r>
      <w:r>
        <w:rPr>
          <w:rtl w:val="true"/>
        </w:rPr>
        <w:t>ܡ</w:t>
      </w:r>
      <w:r>
        <w:rPr/>
        <w:t>C����j���ɡA�e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{����Ч</w:t>
      </w:r>
      <w:r>
        <w:rPr/>
        <w:t>뭰�</w:t>
      </w:r>
      <w:r>
        <w:rPr/>
        <w:t>F��</w:t>
      </w:r>
      <w:r>
        <w:rPr>
          <w:rtl w:val="true"/>
        </w:rPr>
        <w:t>ޡ</w:t>
      </w:r>
      <w:r>
        <w:rPr/>
        <w:t>A���</w:t>
      </w:r>
      <w:r>
        <w:rPr/>
        <w:t>֬</w:t>
      </w:r>
      <w:r>
        <w:rPr>
          <w:rtl w:val="true"/>
        </w:rPr>
        <w:t>ۻ</w:t>
      </w:r>
      <w:r>
        <w:rPr/>
        <w:t>{�A�|�j�K�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ɡA��</w:t>
      </w:r>
      <w:r>
        <w:rPr>
          <w:rtl w:val="true"/>
        </w:rPr>
        <w:t>޳</w:t>
      </w:r>
      <w:r>
        <w:rPr/>
        <w:t>��</w:t>
      </w:r>
      <w:r>
        <w:rPr/>
        <w:t>N�������ӡA�n���~�c���X��C�i���n��Ц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</w:t>
      </w:r>
      <w:r>
        <w:rPr/>
        <w:t>٤</w:t>
      </w:r>
      <w:r>
        <w:rPr/>
        <w:t>F�����A�~�</w:t>
      </w:r>
      <w:r>
        <w:rPr/>
        <w:t>֬</w:t>
      </w:r>
      <w:r>
        <w:rPr>
          <w:rtl w:val="true"/>
        </w:rPr>
        <w:t>ۻ</w:t>
      </w:r>
      <w:r>
        <w:rPr/>
        <w:t>{�C��Цb�@�q�����ɫe�K�</w:t>
      </w:r>
      <w:r>
        <w:rPr/>
        <w:t>٤</w:t>
      </w:r>
      <w:r>
        <w:rPr/>
        <w:t>F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o�~��դF��Ъ��@��W�A�K���n�j��A��b��Э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</w:t>
      </w:r>
      <w:r>
        <w:rPr/>
        <w:t>֪��</w:t>
      </w:r>
      <w:r>
        <w:rPr/>
        <w:t>B�Ƴo�ɤS�]��e�_�K�Ш���h�F�C��лP�]���S����e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~����F�B�ơA�S�̬</w:t>
      </w:r>
      <w:r>
        <w:rPr/>
        <w:t>ۨ��</w:t>
      </w:r>
      <w:r>
        <w:rPr/>
        <w:t>A���Y�h��C��Ц�����q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ƩȰK�аl���A�P��Ъ��b�i���n�u���j���C��W�g�L�</w:t>
      </w:r>
      <w:r>
        <w:rPr>
          <w:rtl w:val="true"/>
        </w:rPr>
        <w:t>פ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ɡA�J��F�����A�K�@�P�e��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ƻP��ӧ̧̭��s�λE�A�S�s�o�����B��B�P�</w:t>
      </w:r>
      <w:r>
        <w:rPr>
          <w:rtl w:val="true"/>
        </w:rPr>
        <w:t>ܤ</w:t>
      </w:r>
      <w:r>
        <w:rPr/>
        <w:t>T�H�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a����_�ϼy�P�ζ�C��B�ƦҼ{�j���Ӥp�A�K�v��H���n�Ϧ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/>
        <w:t>ۧ</w:t>
      </w:r>
      <w:r>
        <w:rPr/>
        <w:t>L�R���A�t�Ѥj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ɦ��F�]�����դO�]�@�Ѥѧ��j�_�ӡC�F�p�Ӧu�\�^�</w:t>
      </w:r>
      <w:r>
        <w:rPr>
          <w:rtl w:val="true"/>
        </w:rPr>
        <w:t>ݥ</w:t>
      </w:r>
      <w:r>
        <w:rPr/>
        <w:t>X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𥴳</w:t>
      </w:r>
      <w:r>
        <w:rPr/>
        <w:t>\�����</w:t>
      </w:r>
      <w:r>
        <w:rPr>
          <w:rtl w:val="true"/>
        </w:rPr>
        <w:t>ߡ</w:t>
      </w:r>
      <w:r>
        <w:rPr/>
        <w:t>A�K�W�ѱ�</w:t>
      </w:r>
      <w:r>
        <w:rPr/>
        <w:t>ާ</w:t>
      </w:r>
      <w:r>
        <w:rPr/>
        <w:t>i�����ơA���ƮѫH���J�]���⤤�A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</w:t>
      </w:r>
      <w:r>
        <w:rPr/>
        <w:t>㤧�</w:t>
      </w:r>
      <w:r>
        <w:rPr/>
        <w:t>U�K���F�\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ѡA�]���W�s���y�A�W�</w:t>
      </w:r>
      <w:r>
        <w:rPr/>
        <w:t>۰</w:t>
      </w:r>
      <w:r>
        <w:rPr/>
        <w:t>l�@�Y��ɡA�D��\�^��U�T�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ŧ��A�����r�b�A�ʩR�M�b���i�A����U�L���R�i�ʤ�~��O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O�ӫ�ʤl�Ať����</w:t>
      </w:r>
      <w:r>
        <w:rPr/>
        <w:t>ު��</w:t>
      </w:r>
      <w:r>
        <w:rPr/>
        <w:t>Ѥh���Ť���L��b�����A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ʫ�Ӥ</w:t>
      </w:r>
      <w:r>
        <w:rPr/>
        <w:t>ֿ</w:t>
      </w:r>
      <w:r>
        <w:rPr/>
        <w:t>Ѳ��A�n�x�ǤҤ��i�C�]��ť��k�M�j��A�K�n�X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ޡ</w:t>
      </w:r>
      <w:r>
        <w:rPr/>
        <w:t>A�}����U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Ѯ]�����b�аK�Ъ��Ϫ̳��_�A�u����U�j�N�ɯɤU�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D�H�_�N�C�_�N�~�����P�A�Ҩ</w:t>
      </w:r>
      <w:r>
        <w:rPr/>
        <w:t>줧�</w:t>
      </w:r>
      <w:r>
        <w:rPr/>
        <w:t>B�A�ʩm���I��§��A�q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j��A�h�|���D�b���A�O�x�h���F�D�H�_�N�C�L�</w:t>
      </w:r>
      <w:r>
        <w:rPr/>
        <w:t>ۤ</w:t>
      </w:r>
      <w:r>
        <w:rPr/>
        <w:t>v�]�]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f�ե[���A����</w:t>
      </w:r>
      <w:r>
        <w:rPr/>
        <w:t>믫�鱫���</w:t>
      </w:r>
      <w:r>
        <w:rPr/>
        <w:t>`���_�N������A���[�]�b�˵o�@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A���ɤ~�G�Q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~�ӭ��]�����v��A�è̾a�P��B�|�µ����F�H�~�A�դ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o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]�v�դO���j�A�K���ЬӫҡA�ʮ]�v���N�x�A�</w:t>
      </w:r>
      <w:r>
        <w:rPr>
          <w:rtl w:val="true"/>
        </w:rPr>
        <w:t>ݻ</w:t>
      </w:r>
      <w:r>
        <w:rPr/>
        <w:t>�</w:t>
      </w:r>
      <w:r>
        <w:rPr/>
        <w:t>|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C�K�бo�����Ƥj��A�o�L�C�Q�U�Q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ާ</w:t>
      </w:r>
      <w:r>
        <w:rPr/>
        <w:t>L��³�ʡA�Q�t�Գt�M�A�K�O�i���ԡA��x�h���L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ĤJ�İ}�C�K�x�U����o�A��x�j�ѡA�@���h��x��~í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Ѥh�\���ĳ�K�Ь��@�x���Ӫ�ŧ�\���A�e�</w:t>
      </w:r>
      <w:r>
        <w:rPr/>
        <w:t>᧨���</w:t>
      </w:r>
      <w:r>
        <w:rPr>
          <w:rtl w:val="true"/>
        </w:rPr>
        <w:t>ޡ</w:t>
      </w:r>
      <w:r>
        <w:rPr/>
        <w:t>C�K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ť�A�Ϧ��h�ó\��P��</w:t>
      </w:r>
      <w:r>
        <w:rPr/>
        <w:t>ަ��</w:t>
      </w:r>
      <w:r>
        <w:rPr/>
        <w:t>ĵ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񨣰K�Ф��įǥL�����p�A�A�[�W�L����l�B˻�l�S�Q�H�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F�ʺ��A�u�o�s�]��b��</w:t>
      </w:r>
      <w:r>
        <w:rPr>
          <w:rtl w:val="true"/>
        </w:rPr>
        <w:t>ޡ</w:t>
      </w:r>
      <w:r>
        <w:rPr/>
        <w:t>C���ť���\���A�s�c�]�U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W���q�Τ���Ӫ</w:t>
      </w:r>
      <w:r>
        <w:rPr>
          <w:rtl w:val="true"/>
        </w:rPr>
        <w:t>ﱵ</w:t>
      </w:r>
      <w:r>
        <w:rPr/>
        <w:t>�</w:t>
      </w:r>
      <w:r>
        <w:rPr/>
        <w:t>A����\����Y�K��C�\���m�p���</w:t>
      </w:r>
      <w:r>
        <w:rPr/>
        <w:t>ާ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A�N�K�Эx��³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]ŧ�Q�_�A�N�K�Ъ�³��B�������I���C�K�Эx�</w:t>
      </w:r>
      <w:r>
        <w:rPr>
          <w:rtl w:val="true"/>
        </w:rPr>
        <w:t>ߤ</w:t>
      </w:r>
      <w:r>
        <w:rPr/>
        <w:t>j�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</w:t>
      </w:r>
      <w:r>
        <w:rPr>
          <w:rtl w:val="true"/>
        </w:rPr>
        <w:t>ޥ</w:t>
      </w:r>
      <w:r>
        <w:rPr/>
        <w:t>��</w:t>
      </w:r>
      <w:r>
        <w:rPr/>
        <w:t>o�j�ѦӰk�A�C�Q�U�H���u�ѤK�ʾ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޲</w:t>
      </w:r>
      <w:r>
        <w:rPr/>
        <w:t>M�z�K�п�d�U�Ӫ��ѥU�A�o�{���\�h�O�L�</w:t>
      </w:r>
      <w:r>
        <w:rPr/>
        <w:t>ۤ</w:t>
      </w:r>
      <w:r>
        <w:rPr/>
        <w:t>v��U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��Ӫ��ѫH�A�Ѥh�n��</w:t>
      </w:r>
      <w:r>
        <w:rPr>
          <w:rtl w:val="true"/>
        </w:rPr>
        <w:t>ޱ</w:t>
      </w:r>
      <w:r>
        <w:rPr/>
        <w:t>N�o�ǤH�@�@�B���A��</w:t>
      </w:r>
      <w:r>
        <w:rPr>
          <w:rtl w:val="true"/>
        </w:rPr>
        <w:t>޷</w:t>
      </w:r>
      <w:r>
        <w:rPr/>
        <w:t>n�Y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ѫH�����N���A�N��S���o�͹L�@�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Ч</w:t>
      </w:r>
      <w:r>
        <w:rPr/>
        <w:t>𥴱�</w:t>
      </w:r>
      <w:r>
        <w:rPr/>
        <w:t>ޮ</w:t>
      </w:r>
      <w:r>
        <w:rPr/>
        <w:t>ɡA�K�Ъ��Ѥh���</w:t>
      </w:r>
      <w:r>
        <w:rPr>
          <w:rtl w:val="true"/>
        </w:rPr>
        <w:t>״</w:t>
      </w:r>
      <w:r>
        <w:rPr/>
        <w:t>��</w:t>
      </w:r>
      <w:r>
        <w:rPr/>
        <w:t>q�����W���U��C�K�Ч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^�A����V���</w:t>
      </w:r>
      <w:r>
        <w:rPr>
          <w:rtl w:val="true"/>
        </w:rPr>
        <w:t>׹</w:t>
      </w:r>
      <w:r>
        <w:rPr/>
        <w:t>D�</w:t>
      </w:r>
      <w:r>
        <w:rPr>
          <w:rtl w:val="true"/>
        </w:rPr>
        <w:t>ߡ</w:t>
      </w:r>
      <w:r>
        <w:rPr/>
        <w:t>A���K�Ф@�w�|��F�L�A���</w:t>
      </w:r>
      <w:r>
        <w:rPr>
          <w:rtl w:val="true"/>
        </w:rPr>
        <w:t>ׯ</w:t>
      </w:r>
      <w:r>
        <w:rPr/>
        <w:t>��</w:t>
      </w:r>
      <w:r>
        <w:rPr/>
        <w:t>F����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b���e�F�C�v�����</w:t>
      </w:r>
      <w:r>
        <w:rPr/>
        <w:t>ۡ</w:t>
      </w:r>
      <w:r>
        <w:rPr/>
        <w:t>A�K�Ь��ӱ����</w:t>
      </w:r>
      <w:r>
        <w:rPr>
          <w:rtl w:val="true"/>
        </w:rPr>
        <w:t>ת</w:t>
      </w:r>
      <w:r>
        <w:rPr/>
        <w:t>��</w:t>
      </w:r>
      <w:r>
        <w:rPr/>
        <w:t>H�w�g��F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ۻ</w:t>
      </w:r>
      <w:r>
        <w:rPr>
          <w:rtl w:val="true"/>
        </w:rPr>
        <w:t>{���</w:t>
      </w:r>
      <w:r>
        <w:rPr>
          <w:rtl w:val="true"/>
        </w:rPr>
        <w:t>ܩ</w:t>
      </w:r>
      <w:r>
        <w:rPr/>
        <w:t>�</w:t>
      </w:r>
      <w:r>
        <w:rPr/>
        <w:t>D�ӨƤ��A�</w:t>
      </w:r>
      <w:r>
        <w:rPr>
          <w:rtl w:val="true"/>
        </w:rPr>
        <w:t>ۦ</w:t>
      </w:r>
      <w:r>
        <w:rPr/>
        <w:t>F�󺻤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Ц^�</w:t>
      </w:r>
      <w:r>
        <w:rPr/>
        <w:t>쾬�</w:t>
      </w:r>
      <w:r>
        <w:rPr/>
        <w:t>{�A��l�K�ӱq�C�{�⤭�U�L���ӡA�G�l�K���q�զ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ާ</w:t>
      </w:r>
      <w:r>
        <w:rPr/>
        <w:t>L���U���ӡA�~�c���F�]�</w:t>
      </w:r>
      <w:r>
        <w:rPr/>
        <w:t>ާ</w:t>
      </w:r>
      <w:r>
        <w:rPr/>
        <w:t>L���U�e�ӡA�K�ЫK�N�T�B�L�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A�P��</w:t>
      </w:r>
      <w:r>
        <w:rPr/>
        <w:t>ަ</w:t>
      </w:r>
      <w:r>
        <w:rPr/>
        <w:t>A���}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ާ</w:t>
      </w:r>
      <w:r>
        <w:rPr/>
        <w:t>L���n�Ϫe�W�A��a�X��Ѫ��m�s�����</w:t>
      </w:r>
      <w:r>
        <w:rPr>
          <w:rtl w:val="true"/>
        </w:rPr>
        <w:t>ޡ</w:t>
      </w:r>
      <w:r>
        <w:rPr/>
        <w:t>A��</w:t>
      </w:r>
      <w:r>
        <w:rPr/>
        <w:t>ޫ</w:t>
      </w:r>
      <w:r>
        <w:rPr>
          <w:rtl w:val="true"/>
        </w:rPr>
        <w:t>ܨ</w:t>
      </w:r>
      <w:r>
        <w:rPr/>
        <w:t>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U�O���x���\�˦ʩm�a�@��@��A�H�̥</w:t>
      </w:r>
      <w:r>
        <w:rPr/>
        <w:t>߱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޻</w:t>
      </w:r>
      <w:r>
        <w:rPr/>
        <w:t>P���N��ĳ�}�ĭp���A�Ѥh�{�R�m�W�F�@��G�u�Q���I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A�j�ѰK�СC�K�аk�^���{�A�P�T�Ө�l�@�_�j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ƶX��</w:t>
      </w:r>
      <w:r>
        <w:rPr>
          <w:rtl w:val="true"/>
        </w:rPr>
        <w:t>޻</w:t>
      </w:r>
      <w:r>
        <w:rPr/>
        <w:t>P�K�Фj�ԡA�\���L�O�ŵ�A��L�e�h�</w:t>
      </w:r>
      <w:r>
        <w:rPr/>
        <w:t>𥴳</w:t>
      </w:r>
      <w:r>
        <w:rPr/>
        <w:t>\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Ʊ�</w:t>
      </w:r>
      <w:r>
        <w:rPr/>
        <w:t>ާ</w:t>
      </w:r>
      <w:r>
        <w:rPr/>
        <w:t>L���w�^�A��ɱ�x�h�x�A�Q�B�ƭx���o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u�</w:t>
      </w:r>
      <w:r>
        <w:rPr/>
        <w:t>礣�</w:t>
      </w:r>
      <w:r>
        <w:rPr/>
        <w:t>A�X�ԡA�B�ƥ��b�ä</w:t>
      </w:r>
      <w:r>
        <w:rPr>
          <w:rtl w:val="true"/>
        </w:rPr>
        <w:t>ߡ</w:t>
      </w:r>
      <w:r>
        <w:rPr/>
        <w:t>A��ť�^��x³�Q��x�T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]�Q��x�𳴡C�B�Ƥj��A�s�]�M�x�A�b�~�S���F��x���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ġA��O���ԡA�~�</w:t>
      </w:r>
      <w:r>
        <w:rPr/>
        <w:t>樭�</w:t>
      </w:r>
      <w:r>
        <w:rPr/>
        <w:t>k���A�e�h��a�B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]���l���A�</w:t>
      </w:r>
      <w:r>
        <w:rPr>
          <w:rtl w:val="true"/>
        </w:rPr>
        <w:t>ۦ</w:t>
      </w:r>
      <w:r>
        <w:rPr/>
        <w:t>^�\���h�F�C�ĤG�~�K�A��</w:t>
      </w:r>
      <w:r>
        <w:rPr>
          <w:rtl w:val="true"/>
        </w:rPr>
        <w:t>ޤ</w:t>
      </w:r>
      <w:r>
        <w:rPr/>
        <w:t>S��j�x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СC�o�ɰK�Х����f�b���A�K�ѤT��l�K�|��ԡA�u�u�T�^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|�K�Q�i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Ш��K�|�Ѧ^�A��o�R��Ӧ��C���񻡥ѤT��l�K�|�~�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O�C�K�Ъ��d�l�B��K���F�K�Ъ����Ӥp�ѱC�A�K�|�S���F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p�ѱC���a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Ъ���l�v�L��u���{�A��x�</w:t>
      </w:r>
      <w:r>
        <w:rPr/>
        <w:t>𤣤</w:t>
      </w:r>
      <w:r>
        <w:rPr/>
        <w:t>U�A�Ѥh�����U��</w:t>
      </w:r>
      <w:r>
        <w:rPr/>
        <w:t>ާ��</w:t>
      </w:r>
      <w:r>
        <w:rPr/>
        <w:t>[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Ъ��T�Ө�l���</w:t>
      </w:r>
      <w:r>
        <w:rPr/>
        <w:t>۴</w:t>
      </w:r>
      <w:r>
        <w:rPr>
          <w:rtl w:val="true"/>
        </w:rPr>
        <w:t>ݱ</w:t>
      </w:r>
      <w:r>
        <w:rPr/>
        <w:t>��</w:t>
      </w:r>
      <w:r>
        <w:rPr/>
        <w:t>Y�i�C���ť�q�F���Ū��p�ѡA��L�</w:t>
      </w:r>
      <w:r>
        <w:rPr/>
        <w:t>𥴼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K�Ъ��T�Ө�l�]�~����D���</w:t>
      </w:r>
      <w:r>
        <w:rPr/>
        <w:t>۴</w:t>
      </w:r>
      <w:r>
        <w:rPr>
          <w:rtl w:val="true"/>
        </w:rPr>
        <w:t>ݱ</w:t>
      </w:r>
      <w:r>
        <w:rPr/>
        <w:t>��</w:t>
      </w:r>
      <w:r>
        <w:rPr/>
        <w:t>C�j��l�K�ӥοѤ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p�A�Q�ɱ�x�ӱ��K�|�A�K��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ަ��</w:t>
      </w:r>
      <w:r>
        <w:rPr/>
        <w:t>F�K�ӡA��j�x����{�C�K�|�O���N�f�t��u���{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h��F�@�x�n�ϫ��~�A�����Q���C��</w:t>
      </w:r>
      <w:r>
        <w:rPr/>
        <w:t>ި</w:t>
      </w:r>
      <w:r>
        <w:rPr/>
        <w:t>S���}���}��A��x�</w:t>
      </w:r>
      <w:r>
        <w:rPr/>
        <w:t>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Ѥh�\���m�p����</w:t>
      </w:r>
      <w:r>
        <w:rPr>
          <w:rtl w:val="true"/>
        </w:rPr>
        <w:t>ޡ</w:t>
      </w:r>
      <w:r>
        <w:rPr/>
        <w:t>A��x�</w:t>
      </w:r>
      <w:r>
        <w:rPr>
          <w:rtl w:val="true"/>
        </w:rPr>
        <w:t>޺</w:t>
      </w:r>
      <w:r>
        <w:rPr/>
        <w:t>s�e�����</w:t>
      </w:r>
      <w:r>
        <w:rPr/>
        <w:t>髰�</w:t>
      </w:r>
      <w:r>
        <w:rPr/>
        <w:t>A�����L³�A�K�|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{��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±N���s�j�D�K�|���j�L�B��A�A�b�}�e�</w:t>
      </w:r>
      <w:r>
        <w:rPr/>
        <w:t>ۭ��</w:t>
      </w:r>
      <w:r>
        <w:rPr/>
        <w:t>u���x�h�C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j��A�N���s�@�a�H�K�Q�l�f�b���Y�������F�A�N�Y���U���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t��˻��f�a�P���s�O�n�B�͡A�K�}�F�</w:t>
      </w:r>
      <w:r>
        <w:rPr/>
        <w:t>諰���</w:t>
      </w:r>
      <w:r>
        <w:rPr/>
        <w:t>m�F����A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k�F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��N���Y����</w:t>
      </w:r>
      <w:r>
        <w:rPr/>
        <w:t>ޭ��</w:t>
      </w:r>
      <w:r>
        <w:rPr/>
        <w:t>e�A��</w:t>
      </w:r>
      <w:r>
        <w:rPr>
          <w:rtl w:val="true"/>
        </w:rPr>
        <w:t>޽�ݳ</w:t>
      </w:r>
      <w:r>
        <w:rPr/>
        <w:t>��</w:t>
      </w:r>
      <w:r>
        <w:rPr/>
        <w:t>Y�G�u�A�g�</w:t>
      </w:r>
      <w:r>
        <w:rPr/>
        <w:t>峹�</w:t>
      </w:r>
      <w:r>
        <w:rPr/>
        <w:t>|�</w:t>
      </w:r>
      <w:r>
        <w:rPr>
          <w:rtl w:val="true"/>
        </w:rPr>
        <w:t>ڤ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}�F�A������n�d�Χ</w:t>
      </w:r>
      <w:r>
        <w:rPr>
          <w:rtl w:val="true"/>
        </w:rPr>
        <w:t>ڪ</w:t>
      </w:r>
      <w:r>
        <w:rPr/>
        <w:t>���</w:t>
      </w:r>
      <w:r>
        <w:rPr/>
        <w:t>ˡB����H�v��</w:t>
      </w:r>
      <w:r>
        <w:rPr>
          <w:rtl w:val="true"/>
        </w:rPr>
        <w:t>ޤ</w:t>
      </w:r>
      <w:r>
        <w:rPr/>
        <w:t>�</w:t>
      </w:r>
      <w:r>
        <w:rPr/>
        <w:t>U�H���U��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A��</w:t>
      </w:r>
      <w:r>
        <w:rPr/>
        <w:t>ު��</w:t>
      </w:r>
      <w:r>
        <w:rPr/>
        <w:t>D���Y�O�ӤH�~�A�������Y�A����Y�b�x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</w:t>
      </w:r>
      <w:r>
        <w:rPr/>
        <w:t>쾬�</w:t>
      </w:r>
      <w:r>
        <w:rPr/>
        <w:t>{�ɡA�\����</w:t>
      </w:r>
      <w:r>
        <w:rPr>
          <w:rtl w:val="true"/>
        </w:rPr>
        <w:t>޻</w:t>
      </w:r>
      <w:r>
        <w:rPr/>
        <w:t>��</w:t>
      </w:r>
      <w:r>
        <w:rPr/>
        <w:t>G�u�n���O�</w:t>
      </w:r>
      <w:r>
        <w:rPr>
          <w:rtl w:val="true"/>
        </w:rPr>
        <w:t>ڡ</w:t>
      </w:r>
      <w:r>
        <w:rPr/>
        <w:t>A�A����i�J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v��</w:t>
      </w:r>
      <w:r>
        <w:rPr>
          <w:rtl w:val="true"/>
        </w:rPr>
        <w:t>ޤ</w:t>
      </w:r>
      <w:r>
        <w:rPr/>
        <w:t>j���ӥh�C�j�N�x�\�u���\��</w:t>
      </w:r>
      <w:r>
        <w:rPr>
          <w:rtl w:val="true"/>
        </w:rPr>
        <w:t>ؤ</w:t>
      </w:r>
      <w:r>
        <w:rPr/>
        <w:t>��</w:t>
      </w:r>
      <w:r>
        <w:rPr/>
        <w:t>L�H�A�K���F�\��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</w:t>
      </w:r>
      <w:r>
        <w:rPr>
          <w:rtl w:val="true"/>
        </w:rPr>
        <w:t>ޡ</w:t>
      </w:r>
      <w:r>
        <w:rPr/>
        <w:t>A��</w:t>
      </w:r>
      <w:r>
        <w:rPr>
          <w:rtl w:val="true"/>
        </w:rPr>
        <w:t>޹</w:t>
      </w:r>
      <w:r>
        <w:rPr/>
        <w:t>�</w:t>
      </w:r>
      <w:r>
        <w:rPr/>
        <w:t>\�u�����k�Q������A�O�H�����w���F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l��K�Ө�n�</w:t>
      </w:r>
      <w:r>
        <w:rPr/>
        <w:t>֡</w:t>
      </w:r>
      <w:r>
        <w:rPr/>
        <w:t>A�K����ʩm�]�ӰѾԡA��x�V�ԡ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ӳQ��x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ޥ</w:t>
      </w:r>
      <w:r>
        <w:rPr/>
        <w:t>O�H�N�K�ӤH�Y�����b����W�A�ǥO������̱</w:t>
      </w:r>
      <w:r>
        <w:rPr/>
        <w:t>١</w:t>
      </w:r>
      <w:r>
        <w:rPr/>
        <w:t>C�C�{�O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׫</w:t>
      </w:r>
      <w:r>
        <w:rPr/>
        <w:t>o�</w:t>
      </w:r>
      <w:r>
        <w:rPr/>
        <w:t>ܳ�����</w:t>
      </w:r>
      <w:r>
        <w:rPr/>
        <w:t>A�b���U�j��C��</w:t>
      </w:r>
      <w:r>
        <w:rPr>
          <w:rtl w:val="true"/>
        </w:rPr>
        <w:t>ޤ</w:t>
      </w:r>
      <w:r>
        <w:rPr/>
        <w:t>Q���</w:t>
      </w:r>
      <w:r>
        <w:rPr>
          <w:rtl w:val="true"/>
        </w:rPr>
        <w:t>ٽྫྷ</w:t>
      </w:r>
      <w:r>
        <w:rPr/>
        <w:t>�</w:t>
      </w:r>
      <w:r>
        <w:rPr/>
        <w:t>{�����q���h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ס</w:t>
      </w:r>
      <w:r>
        <w:rPr/>
        <w:t>A�Ϧӥ[�H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B�K�|�k���j�z�`�B���Q�</w:t>
      </w:r>
      <w:r>
        <w:rPr/>
        <w:t>١</w:t>
      </w:r>
      <w:r>
        <w:rPr/>
        <w:t>A�Ѥh���ū�ĳ����~���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b�կT�s�j�ѰK���B�K�|�C�K��S�̹E�a��Ƥd�M�L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��</w:t>
      </w:r>
      <w:r>
        <w:rPr>
          <w:rtl w:val="true"/>
        </w:rPr>
        <w:t>޻</w:t>
      </w:r>
      <w:r>
        <w:rPr/>
        <w:t>{��������ӯ��</w:t>
      </w:r>
      <w:r>
        <w:rPr>
          <w:rtl w:val="true"/>
        </w:rPr>
        <w:t>ݹ</w:t>
      </w:r>
      <w:r>
        <w:rPr/>
        <w:t>��</w:t>
      </w:r>
      <w:r>
        <w:rPr/>
        <w:t>ơA�ҥH���y�Ѥh�j�x�m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޳̪</w:t>
      </w:r>
      <w:r>
        <w:rPr/>
        <w:t>Y�</w:t>
      </w:r>
      <w:r>
        <w:rPr/>
        <w:t>઺�</w:t>
      </w:r>
      <w:r>
        <w:rPr/>
        <w:t>Ѥh���šA�]��g���A�f���F�z�C��</w:t>
      </w:r>
      <w:r>
        <w:rPr/>
        <w:t>ީ󲽫�</w:t>
      </w:r>
      <w:r>
        <w:rPr/>
        <w:t>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j��C���ůd�U�ѫH�@�ʡA�U��</w:t>
      </w:r>
      <w:r>
        <w:rPr>
          <w:rtl w:val="true"/>
        </w:rPr>
        <w:t>ޤ</w:t>
      </w:r>
      <w:r>
        <w:rPr/>
        <w:t>��</w:t>
      </w:r>
      <w:r>
        <w:rPr/>
        <w:t>n�</w:t>
      </w:r>
      <w:r>
        <w:rPr/>
        <w:t>𥴿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̭</w:t>
      </w:r>
      <w:r>
        <w:rPr/>
        <w:t>p�Ӧ�C���[��F���]�d�`�ȰK��S�̥e�F�L���a�L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G�K�A�N�Y�m�W�C��</w:t>
      </w:r>
      <w:r>
        <w:rPr>
          <w:rtl w:val="true"/>
        </w:rPr>
        <w:t>޺</w:t>
      </w:r>
      <w:r>
        <w:rPr/>
        <w:t>M�x�^�\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o�@�ɳ��A��Z�ʩx���o�O�N������C��</w:t>
      </w:r>
      <w:r>
        <w:rPr/>
        <w:t>ޫ</w:t>
      </w:r>
      <w:r>
        <w:rPr/>
        <w:t>K�b�s�e�W�</w:t>
      </w:r>
      <w:r>
        <w:rPr>
          <w:rtl w:val="true"/>
        </w:rPr>
        <w:t>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A�è̤p��l��Ӫ���ĳ�A��x������</w:t>
      </w:r>
      <w:r>
        <w:rPr>
          <w:rtl w:val="true"/>
        </w:rPr>
        <w:t>ߤ</w:t>
      </w:r>
      <w:r>
        <w:rPr/>
        <w:t>@���s�A�x���k��</w:t>
      </w:r>
      <w:r>
        <w:rPr>
          <w:rtl w:val="true"/>
        </w:rPr>
        <w:t>ߤ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Q����R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R�B�ƨ</w:t>
      </w:r>
      <w:r>
        <w:rPr/>
        <w:t>즿�</w:t>
      </w:r>
      <w:r>
        <w:rPr/>
        <w:t>L�Q��i�Z�M���]�A�ͱ</w:t>
      </w:r>
      <w:r>
        <w:rPr>
          <w:rtl w:val="true"/>
        </w:rPr>
        <w:t>ۦ</w:t>
      </w:r>
      <w:r>
        <w:rPr/>
        <w:t>��</w:t>
      </w:r>
      <w:r>
        <w:rPr/>
        <w:t>k�A�����</w:t>
      </w:r>
      <w:r>
        <w:rPr>
          <w:rtl w:val="true"/>
        </w:rPr>
        <w:t>ܤ</w:t>
      </w:r>
      <w:r>
        <w:rPr/>
        <w:t>F�i�Z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ǡA�m��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N�o���m���B��A�B���N�ǶV���G�u�������U���\�ѡ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I�A�W�s�y��Ī�z�A�M�F�|�`�D�C�i�Z�N�O�M�F���A�ҥ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C�D���d�U�M���o�C�v�B��ť�F�A�K�N���</w:t>
      </w:r>
      <w:r>
        <w:rPr>
          <w:rtl w:val="true"/>
        </w:rPr>
        <w:t>ٵ</w:t>
      </w:r>
      <w:r>
        <w:rPr/>
        <w:t>��</w:t>
      </w:r>
      <w:r>
        <w:rPr/>
        <w:t>F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ť�F�ҤH���󪺸</w:t>
      </w:r>
      <w:r>
        <w:rPr>
          <w:rtl w:val="true"/>
        </w:rPr>
        <w:t>ܡ</w:t>
      </w:r>
      <w:r>
        <w:rPr/>
        <w:t>A��B���h���</w:t>
      </w:r>
      <w:r>
        <w:rPr/>
        <w:t>٤</w:t>
      </w:r>
      <w:r>
        <w:rPr>
          <w:rtl w:val="true"/>
        </w:rPr>
        <w:t>ߡ</w:t>
      </w:r>
      <w:r>
        <w:rPr/>
        <w:t>A�R�B�ƨ�s���n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M�</w:t>
      </w:r>
      <w:r>
        <w:rPr/>
        <w:t>ۡ</w:t>
      </w:r>
      <w:r>
        <w:rPr/>
        <w:t>u��Ī�v�X���A��{�Ѥh���y�d�b���e���G�u�N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���Ī���A�M�F�|�`�D�A�N�x���i�A�M�C�v�B�Ư��D�G�u�H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�`�H�H�v���yı�o�B�ƨ��Ѱ����A�t�t�</w:t>
      </w:r>
      <w:r>
        <w:rPr>
          <w:rtl w:val="true"/>
        </w:rPr>
        <w:t>ت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�s����A��y�a��A���Q����A�F�v�@�s�C�</w:t>
      </w:r>
      <w:r>
        <w:rPr>
          <w:rtl w:val="true"/>
        </w:rPr>
        <w:t>ئ</w:t>
      </w:r>
      <w:r>
        <w:rPr/>
        <w:t>w�Q�G�~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̤ҤH�ͤU�B�I�A�Ŧ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Q�</w:t>
      </w:r>
      <w:r>
        <w:rPr>
          <w:rtl w:val="true"/>
        </w:rPr>
        <w:t>ߤ</w:t>
      </w:r>
      <w:r>
        <w:rPr/>
        <w:t>p��l�����Z�H�A�</w:t>
      </w:r>
      <w:r>
        <w:rPr>
          <w:rtl w:val="true"/>
        </w:rPr>
        <w:t>ݼ</w:t>
      </w:r>
      <w:r>
        <w:rPr/>
        <w:t>B�ƷN���C�B�ƤϹ</w:t>
      </w:r>
      <w:r>
        <w:rPr>
          <w:rtl w:val="true"/>
        </w:rPr>
        <w:t>ﻡ</w:t>
      </w:r>
      <w:r>
        <w:rPr/>
        <w:t>�</w:t>
      </w:r>
      <w:r>
        <w:rPr/>
        <w:t>G�u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>
          <w:rtl w:val="true"/>
        </w:rPr>
        <w:t>ۥ</w:t>
      </w:r>
      <w:r>
        <w:rPr/>
        <w:t>j�K�O�</w:t>
      </w:r>
      <w:r>
        <w:rPr>
          <w:rtl w:val="true"/>
        </w:rPr>
        <w:t>׶</w:t>
      </w:r>
      <w:r>
        <w:rPr/>
        <w:t>ê��</w:t>
      </w:r>
      <w:r>
        <w:rPr>
          <w:rtl w:val="true"/>
        </w:rPr>
        <w:t>ڷ</w:t>
      </w:r>
      <w:r>
        <w:rPr/>
        <w:t>��</w:t>
      </w:r>
      <w:r>
        <w:rPr/>
        <w:t>C�Y�Ƚ����v���A�u���C�C�d��Y�i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H�b�̫</w:t>
      </w:r>
      <w:r>
        <w:rPr/>
        <w:t>᰽</w:t>
      </w:r>
      <w:r>
        <w:rPr/>
        <w:t>ť��F�B�ƪ��</w:t>
      </w:r>
      <w:r>
        <w:rPr>
          <w:rtl w:val="true"/>
        </w:rPr>
        <w:t>ܡ</w:t>
      </w:r>
      <w:r>
        <w:rPr/>
        <w:t>A�</w:t>
      </w:r>
      <w:r>
        <w:rPr/>
        <w:t>뤧�</w:t>
      </w:r>
      <w:r>
        <w:rPr/>
        <w:t>J���A�M�</w:t>
      </w:r>
      <w:r>
        <w:rPr/>
        <w:t>߭</w:t>
      </w:r>
      <w:r>
        <w:rPr/>
        <w:t>n��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P����Ӷq�A�]�p�����B�ơC�B�Ʃ]�̥��b�]�</w:t>
      </w:r>
      <w:r>
        <w:rPr/>
        <w:t>٤</w:t>
      </w:r>
      <w:r>
        <w:rPr/>
        <w:t>�</w:t>
      </w:r>
      <w:r>
        <w:rPr/>
        <w:t>Ū�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D�F�B�ƽ��󪺳��ѡA�B�ƫK�s�]�k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S�]�p�b�y�</w:t>
      </w:r>
      <w:r>
        <w:rPr>
          <w:rtl w:val="true"/>
        </w:rPr>
        <w:t>צ</w:t>
      </w:r>
      <w:r>
        <w:rPr/>
        <w:t>����</w:t>
      </w:r>
      <w:r>
        <w:rPr/>
        <w:t>b�|�W�����B�ơA���y�S�K�i�B�ơ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k���C����o���A�v�x��l�A�B�ƭ����]��@��e��A���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e�A�</w:t>
      </w:r>
      <w:r>
        <w:rPr/>
        <w:t>礣�</w:t>
      </w:r>
      <w:r>
        <w:rPr/>
        <w:t>L�h�C�B�Ƥj�I�G�u��Ī�I��Ī�I����G�M�`�</w:t>
      </w:r>
      <w:r>
        <w:rPr>
          <w:rtl w:val="true"/>
        </w:rPr>
        <w:t>ڡ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ƨ����@�D�Ӱ_�A���L�F�e�C���</w:t>
      </w:r>
      <w:r>
        <w:rPr/>
        <w:t>赥�</w:t>
      </w:r>
      <w:r>
        <w:rPr/>
        <w:t>~�o����f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Ʋ�F�I�A�b�@��������</w:t>
      </w:r>
      <w:r>
        <w:rPr>
          <w:rtl w:val="true"/>
        </w:rPr>
        <w:t>ޤ</w:t>
      </w:r>
      <w:r>
        <w:rPr/>
        <w:t>U��������͡C�����ͥ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u�^�A�L�V�B�ƻ��G�u���s�B����O�ѤU�_�~�A�Ш�@�ӡ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w��C�v�B�Ƥj�</w:t>
      </w:r>
      <w:r>
        <w:rPr>
          <w:rtl w:val="true"/>
        </w:rPr>
        <w:t>ߡ</w:t>
      </w:r>
      <w:r>
        <w:rPr/>
        <w:t>A���l�</w:t>
      </w:r>
      <w:r>
        <w:rPr>
          <w:rtl w:val="true"/>
        </w:rPr>
        <w:t>ݡ</w:t>
      </w:r>
      <w:r>
        <w:rPr/>
        <w:t>G�u���s�B����H�b���̡H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ܭ</w:t>
      </w:r>
      <w:r>
        <w:rPr/>
        <w:t>n����ѩ�~��i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]�A�B�ƭɱJ���󤧰��A���դѤ���Ҩ��A�@�]��v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A��ť�@�W�s�������H�ӳX�A�ìO���s�B����A�B�Ʊ�Ϥ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��a�ơC����ѫG�A�l�����H�w�t���D�A���T�j���ұ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G�u�n�A�n�I�v�A�o�l�</w:t>
      </w:r>
      <w:r>
        <w:rPr>
          <w:rtl w:val="true"/>
        </w:rPr>
        <w:t>ר</w:t>
      </w:r>
      <w:r>
        <w:rPr/>
        <w:t>S���z�S���s�B���b�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ѡA�B�Ʀb�s����W�</w:t>
      </w:r>
      <w:r>
        <w:rPr/>
        <w:t>樫�</w:t>
      </w:r>
      <w:r>
        <w:rPr/>
        <w:t>A���@�H�@��</w:t>
      </w:r>
      <w:r>
        <w:rPr/>
        <w:t>۵</w:t>
      </w:r>
      <w:r>
        <w:rPr>
          <w:rtl w:val="true"/>
        </w:rPr>
        <w:t>ۺ</w:t>
      </w:r>
      <w:r>
        <w:rPr/>
        <w:t>q�A���</w:t>
      </w:r>
      <w:r>
        <w:rPr/>
        <w:t>ۤ</w:t>
      </w:r>
      <w:r>
        <w:rPr/>
        <w:t>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o���J��D�C�B�ƥH���O�J��F���s�B����A���W�e�l�</w:t>
      </w:r>
      <w:r>
        <w:rPr>
          <w:rtl w:val="true"/>
        </w:rPr>
        <w:t>ݡ</w:t>
      </w:r>
      <w:r>
        <w:rPr/>
        <w:t>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s��</w:t>
      </w:r>
      <w:r>
        <w:rPr/>
        <w:t>֡</w:t>
      </w:r>
      <w:r>
        <w:rPr/>
        <w:t>A�S�ӧ�ļB�ơC�B��ť�F�A�D�`�����C�ХL�</w:t>
      </w:r>
      <w:r>
        <w:rPr/>
        <w:t>쿤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��o�Q����A�B�ƨ</w:t>
      </w:r>
      <w:r>
        <w:rPr>
          <w:rtl w:val="true"/>
        </w:rPr>
        <w:t>ت</w:t>
      </w:r>
      <w:r>
        <w:rPr/>
        <w:t>A��</w:t>
      </w:r>
      <w:r>
        <w:rPr/>
        <w:t>֪��</w:t>
      </w:r>
      <w:r>
        <w:rPr/>
        <w:t>~��A�K��L���x�v�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޽</w:t>
      </w:r>
      <w:r>
        <w:rPr/>
        <w:t>m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�</w:t>
      </w:r>
      <w:r>
        <w:rPr/>
        <w:t>ީ</w:t>
      </w:r>
      <w:r>
        <w:rPr/>
        <w:t>R�</w:t>
      </w:r>
      <w:r>
        <w:rPr/>
        <w:t>䤯�</w:t>
      </w:r>
      <w:r>
        <w:rPr/>
        <w:t>ӧ�s���A�\�U����}�A��</w:t>
      </w:r>
      <w:r>
        <w:rPr/>
        <w:t>֤</w:t>
      </w:r>
      <w:r>
        <w:rPr/>
        <w:t>@���}�}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h��ԫ��A���</w:t>
      </w:r>
      <w:r>
        <w:rPr/>
        <w:t>䤯�</w:t>
      </w:r>
      <w:r>
        <w:rPr/>
        <w:t>ԱѰk��ԫ��A�ԫ����Q��й</w:t>
      </w:r>
      <w:r>
        <w:rPr>
          <w:rtl w:val="true"/>
        </w:rPr>
        <w:t>ܤ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ԫ����O�B���мB�ƨ�a���@�ȡA�B�ƨ��B�����~�c���t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q�l�A��W�s�B�ʡC��л{���B�Ƥw����l���A���Ӧ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Ȥ��Ͷ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B�ƥ��ѤF�</w:t>
      </w:r>
      <w:r>
        <w:rPr/>
        <w:t>䤯�</w:t>
      </w:r>
      <w:r>
        <w:rPr/>
        <w:t>A�����O��</w:t>
      </w:r>
      <w:r>
        <w:rPr/>
        <w:t>֦</w:t>
      </w:r>
      <w:r>
        <w:rPr/>
        <w:t>b��U�B�ơC�{�R��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֯</w:t>
      </w:r>
      <w:r>
        <w:rPr/>
        <w:t>u�W�s�}�f�C�v�K���H�N�}�f������F��\��A�M��s�}��g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��l��b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�`��j�q�A�D��g�H�l�}�f�A�</w:t>
      </w:r>
      <w:r>
        <w:rPr>
          <w:rtl w:val="true"/>
        </w:rPr>
        <w:t>ٵ</w:t>
      </w:r>
      <w:r>
        <w:rPr/>
        <w:t>h�|��</w:t>
      </w:r>
      <w:r>
        <w:rPr>
          <w:rtl w:val="true"/>
        </w:rPr>
        <w:t>ޡ</w:t>
      </w:r>
      <w:r>
        <w:rPr/>
        <w:t>A�åΥ</w:t>
      </w:r>
      <w:r>
        <w:rPr/>
        <w:t>۵</w:t>
      </w:r>
      <w:r>
        <w:rPr/>
        <w:t>x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</w:r>
      <w:r>
        <w:rPr>
          <w:rtl w:val="true"/>
        </w:rPr>
        <w:t>ޤ</w:t>
      </w:r>
      <w:r>
        <w:rPr/>
        <w:t>j��A���}��A��Q�{�R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R�����Ǳo�}�����A��Ӯ}��r��A�Φo���f��A�g�F�ʮ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}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f���H��K�V�B�Ƨi�O�A�B�Ʀb��F�]��P�}�f��O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f������F����s�A�Q�@�a��L�B��F�A�B�ƻ��G�u�</w:t>
      </w:r>
      <w:r>
        <w:rPr>
          <w:rtl w:val="true"/>
        </w:rPr>
        <w:t>ګ</w:t>
      </w:r>
      <w:r>
        <w:rPr/>
        <w:t>뤣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ɨ��Ǿ�I�]�����</w:t>
      </w:r>
      <w:r>
        <w:rPr>
          <w:rtl w:val="true"/>
        </w:rPr>
        <w:t>צ</w:t>
      </w:r>
      <w:r>
        <w:rPr/>
        <w:t>�</w:t>
      </w:r>
      <w:r>
        <w:rPr/>
        <w:t>F�</w:t>
      </w:r>
      <w:r>
        <w:rPr>
          <w:rtl w:val="true"/>
        </w:rPr>
        <w:t>ڪ</w:t>
      </w:r>
      <w:r>
        <w:rPr/>
        <w:t>���</w:t>
      </w:r>
      <w:r>
        <w:rPr/>
        <w:t>u�A�ϧ</w:t>
      </w:r>
      <w:r>
        <w:rPr>
          <w:rtl w:val="true"/>
        </w:rPr>
        <w:t>ڱ</w:t>
      </w:r>
      <w:r>
        <w:rPr/>
        <w:t>椣���</w:t>
      </w:r>
      <w:r>
        <w:rPr/>
        <w:t>x�v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��b�b�a��</w:t>
      </w:r>
      <w:r>
        <w:rPr/>
        <w:t>ۡ</w:t>
      </w:r>
      <w:r>
        <w:rPr/>
        <w:t>A�����}�f�S�</w:t>
      </w:r>
      <w:r>
        <w:rPr/>
        <w:t>簨�</w:t>
      </w:r>
      <w:r>
        <w:rPr/>
        <w:t>Ӧ^�A�B�Ƥj�</w:t>
      </w:r>
      <w:r>
        <w:rPr>
          <w:rtl w:val="true"/>
        </w:rPr>
        <w:t>ߡ</w:t>
      </w:r>
      <w:r>
        <w:rPr/>
        <w:t>A�H���}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N�C�}�f�V�B�Ʊ��F�թ�A�û��G�u���s�N�O�Ѹ��թ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O�e�ΡC�v�B�Ƥj�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f����\��A�}����F�j��A�|�L������̵</w:t>
      </w:r>
      <w:r>
        <w:rPr/>
        <w:t>ۤ</w:t>
      </w:r>
      <w:r>
        <w:rPr/>
        <w:t>@�ʰ��H�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ı�</w:t>
      </w:r>
      <w:r>
        <w:rPr>
          <w:rtl w:val="true"/>
        </w:rPr>
        <w:t>ޡ</w:t>
      </w:r>
      <w:r>
        <w:rPr/>
        <w:t>C�}��|�F�@�}�A�K�W�Q�</w:t>
      </w:r>
      <w:r>
        <w:rPr/>
        <w:t>۱��</w:t>
      </w:r>
      <w:r>
        <w:rPr/>
        <w:t>F�C�}�f�q���@�ͤ��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ƷǳƤF§���A�P��СB�i���</w:t>
      </w:r>
      <w:r>
        <w:rPr/>
        <w:t>충����</w:t>
      </w:r>
      <w:r>
        <w:rPr/>
        <w:t>X�թ�C�B�ƺV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>
          <w:rtl w:val="true"/>
        </w:rPr>
        <w:t>ݪ</w:t>
      </w:r>
      <w:r>
        <w:rPr/>
        <w:t>�</w:t>
      </w:r>
      <w:r>
        <w:rPr/>
        <w:t>p���i�D�B�ơG�u��ͥ~�X�F�A������ɤ~�|�^�ӡC�v�B��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Q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ѫ�A�B�Ƭ��H��ť��թ�w�^�A�K�P��СB�i���_����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u����թ�̧̽Ѹ����A���L���P�ͤH�X�C�h�F�C�B�ƭn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թ�d�F�ʫ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i�O�X�ӡA�p����</w:t>
      </w:r>
      <w:r>
        <w:rPr>
          <w:rtl w:val="true"/>
        </w:rPr>
        <w:t>ۻ</w:t>
      </w:r>
      <w:r>
        <w:rPr/>
        <w:t>��</w:t>
      </w:r>
      <w:r>
        <w:rPr/>
        <w:t>B�</w:t>
      </w:r>
      <w:r>
        <w:rPr/>
        <w:t>۹</w:t>
      </w:r>
      <w:r>
        <w:rPr/>
        <w:t>D�G�u�ѥ�ͨӰաI�v�B�ƥ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s�A���W�e�I§�C�Ѹ������o���O�Ѹ��G�A�O�Ѹ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</w:t>
      </w:r>
      <w:r>
        <w:rPr/>
        <w:t>C�B�ƥu�����M�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~�K�ѡA�B�ƬD�F�Ӧn��l�A�</w:t>
      </w:r>
      <w:r>
        <w:rPr/>
        <w:t>ۤ߸۷</w:t>
      </w:r>
      <w:r>
        <w:rPr/>
        <w:t>N�a�~�F���A���F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ǳƦA�W�����Фթ�C����U�L���n�h�A�i���h�����÷�l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ӡC�B��ť�F�D�`�ͮ�A�V���F�L�̤@�y�A�G�H�u�n��</w:t>
      </w:r>
      <w:r>
        <w:rPr/>
        <w:t>۫</w:t>
      </w:r>
      <w:r>
        <w:rPr/>
        <w:t>e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�F�����A�V�}�F��A�n���l�i�h�q��C���l���թ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ȺΡC�B�ƫ</w:t>
      </w:r>
      <w:r>
        <w:rPr/>
        <w:t>榣���</w:t>
      </w:r>
      <w:r>
        <w:rPr/>
        <w:t>l�A�s�L���n���թ�C��СB�i���K�b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ݡ</w:t>
      </w:r>
      <w:r>
        <w:rPr/>
        <w:t>A�L�</w:t>
      </w:r>
      <w:r>
        <w:rPr/>
        <w:t>ۤ</w:t>
      </w:r>
      <w:r>
        <w:rPr/>
        <w:t>v�h�b�x���U�R�R�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թ�Ψ��F�A�G�H�~�</w:t>
      </w:r>
      <w:r>
        <w:rPr/>
        <w:t>ۨ��</w:t>
      </w:r>
      <w:r>
        <w:rPr/>
        <w:t>C�թ�</w:t>
      </w:r>
      <w:r>
        <w:rPr>
          <w:rtl w:val="true"/>
        </w:rPr>
        <w:t>ݼ</w:t>
      </w:r>
      <w:r>
        <w:rPr/>
        <w:t>B�ƫD�`����A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B�ƪ�i���A���X�@�T��t�a�ϡA�U�B�ƥ���{���a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</w:t>
      </w:r>
      <w:r>
        <w:rPr>
          <w:rtl w:val="true"/>
        </w:rPr>
        <w:t>إ߰</w:t>
      </w:r>
      <w:r>
        <w:rPr/>
        <w:t>�</w:t>
      </w:r>
      <w:r>
        <w:rPr/>
        <w:t>~�A�A�Ϥ���C�B�ƶVť�V�</w:t>
      </w:r>
      <w:r>
        <w:rPr>
          <w:rtl w:val="true"/>
        </w:rPr>
        <w:t>ت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ƦA�T�Фթ�X�s�</w:t>
      </w:r>
      <w:r>
        <w:rPr/>
        <w:t>ۧ</w:t>
      </w:r>
      <w:r>
        <w:rPr/>
        <w:t>U�A�P���u���A���\����F���̡C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Ƥ</w:t>
      </w:r>
      <w:r>
        <w:rPr/>
        <w:t>߷</w:t>
      </w:r>
      <w:r>
        <w:rPr/>
        <w:t>N����A�K����F�B�ƪ��</w:t>
      </w:r>
      <w:r>
        <w:rPr/>
        <w:t>ܽ</w:t>
      </w:r>
      <w:r>
        <w:rPr/>
        <w:t>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ƫ�թ�x�v�A�¤��L���A�ХL�x�</w:t>
      </w:r>
      <w:r>
        <w:rPr/>
        <w:t>ާ</w:t>
      </w:r>
      <w:r>
        <w:rPr/>
        <w:t>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]�v�o��P��B�|�µ��H�~�����U�A�դO�i�@�B�X�j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Բ�C�d�l���C�]�v��P�</w:t>
      </w:r>
      <w:r>
        <w:rPr/>
        <w:t>쬰�</w:t>
      </w:r>
      <w:r>
        <w:rPr/>
        <w:t>j�����A�λ��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ޯ</w:t>
      </w:r>
      <w:r>
        <w:rPr/>
        <w:t>}�K�Ы�A�R�]�v�e�@��l��\��H��C�]�v����˧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H�l�P��B�i�L��ĳ�C�P��{���@�e�H��A�K�n�ƨƨ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̫�</w:t>
      </w:r>
      <w:r>
        <w:rPr/>
        <w:t>M�w���e�H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̧̤����Ӧu�]��ʱ���P�A�</w:t>
      </w:r>
      <w:r>
        <w:rPr>
          <w:rtl w:val="true"/>
        </w:rPr>
        <w:t>ߦ</w:t>
      </w:r>
      <w:r>
        <w:rPr/>
        <w:t>n���s�C�s��`�@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U</w:t>
      </w:r>
      <w:r>
        <w:rPr>
          <w:rtl w:val="true"/>
        </w:rPr>
        <w:t>ص</w:t>
      </w:r>
      <w:r>
        <w:rPr/>
        <w:t>��</w:t>
      </w:r>
      <w:r>
        <w:rPr/>
        <w:t>B���K�ĵ��]���U��x�A�@��A���s�b���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]�����C</w:t>
      </w:r>
      <w:r>
        <w:rPr>
          <w:rtl w:val="true"/>
        </w:rPr>
        <w:t>ص</w:t>
      </w:r>
      <w:r>
        <w:rPr/>
        <w:t>��</w:t>
      </w:r>
      <w:r>
        <w:rPr/>
        <w:t>B�������x�A�N�L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d�l�}���o���R��z�A</w:t>
      </w:r>
      <w:r>
        <w:rPr>
          <w:rtl w:val="true"/>
        </w:rPr>
        <w:t>ص</w:t>
      </w:r>
      <w:r>
        <w:rPr/>
        <w:t>��</w:t>
      </w:r>
      <w:r>
        <w:rPr/>
        <w:t>G�}�󰵥L���p�ѱC�A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աA�K�l�V�Ҫ��˫H�]���B����X</w:t>
      </w:r>
      <w:r>
        <w:rPr>
          <w:rtl w:val="true"/>
        </w:rPr>
        <w:t>ص</w:t>
      </w:r>
      <w:r>
        <w:rPr/>
        <w:t>��</w:t>
      </w:r>
      <w:r>
        <w:rPr/>
        <w:t>s�K�ɱN�L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u�b�A�]�Q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]�v��L�</w:t>
      </w:r>
      <w:r>
        <w:rPr/>
        <w:t>줦���</w:t>
      </w:r>
      <w:r>
        <w:rPr/>
        <w:t>A�ʮ]���B�������N�C��̷@�}�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i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Q�T�~�K�A������N�̹��b�]�v�C�]�v���x�</w:t>
      </w:r>
      <w:r>
        <w:rPr/>
        <w:t>𥴶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ѡA�k�]�ɳQ�̹�@�b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}�F����A�B��K�мB�ƨ��{ĳ�ơC�B��]�~�Ѧh�f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{���ưȦ��I�B�ƺ</w:t>
      </w:r>
      <w:r>
        <w:rPr>
          <w:rtl w:val="true"/>
        </w:rPr>
        <w:t>޲</w:t>
      </w:r>
      <w:r>
        <w:rPr/>
        <w:t>z�C�i�O�B�ư�M���</w:t>
      </w:r>
      <w:r>
        <w:rPr/>
        <w:t>֡</w:t>
      </w:r>
      <w:r>
        <w:rPr/>
        <w:t>C�թ�</w:t>
      </w:r>
      <w:r>
        <w:rPr>
          <w:rtl w:val="true"/>
        </w:rPr>
        <w:t>ݼ</w:t>
      </w:r>
      <w:r>
        <w:rPr/>
        <w:t>B�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B�ƻ��L���@���H���M�C�թ�P�n�D�G�u�B�Ưu�O���O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ެ��</w:t>
      </w:r>
      <w:r>
        <w:rPr/>
        <w:t>L�J����L�Q�U��s���C�Ѥh���{���G�u�B�ƬO�ӭ^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Ѹ��G���x�v�A���i���ġC�v�L�J���o���A�</w:t>
      </w:r>
      <w:r>
        <w:rPr/>
        <w:t>𪺻��</w:t>
      </w:r>
      <w:r>
        <w:rPr/>
        <w:t>G�u�B�Ƥ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}�F�A�</w:t>
      </w:r>
      <w:r>
        <w:rPr>
          <w:rtl w:val="true"/>
        </w:rPr>
        <w:t>ڤ</w:t>
      </w:r>
      <w:r>
        <w:rPr/>
        <w:t>@�w��L���F�ӡ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ť���L�J�����ӤF�A�K����л��G�u��x�ӤF�A���թ�e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īK�O�F�C�v�B�ư</w:t>
      </w:r>
      <w:r>
        <w:rPr>
          <w:rtl w:val="true"/>
        </w:rPr>
        <w:t>ݨ</w:t>
      </w:r>
      <w:r>
        <w:rPr/>
        <w:t>�</w:t>
      </w:r>
      <w:r>
        <w:rPr/>
        <w:t>ӧ̧̪�Ĥ��p�A�i�����G�u���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H�v�B�Ƨ��i�����G�u�թ�δ��A��̳x�i�A����J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u����СB�i����H��ť�ի</w:t>
      </w:r>
      <w:r>
        <w:rPr>
          <w:rtl w:val="true"/>
        </w:rPr>
        <w:t>ס</w:t>
      </w:r>
      <w:r>
        <w:rPr/>
        <w:t>A�мB�Ƨ�C�L�</w:t>
      </w:r>
      <w:r>
        <w:rPr/>
        <w:t>浹�</w:t>
      </w:r>
      <w:r>
        <w:rPr/>
        <w:t>L�C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�ȵ������B��ЩM�i���C���ı�o�_�ǡA�K�կ�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ۦ</w:t>
      </w:r>
      <w:r>
        <w:rPr/>
        <w:t>b�C�թ�G�u�</w:t>
      </w:r>
      <w:r>
        <w:rPr>
          <w:rtl w:val="true"/>
        </w:rPr>
        <w:t>ڥ</w:t>
      </w:r>
      <w:r>
        <w:rPr/>
        <w:t>u���u�����C�v�i���]���A��A��թ�C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]�L�i�`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����ī_�i�A�Q�����</w:t>
      </w:r>
      <w:r>
        <w:rPr>
          <w:rtl w:val="true"/>
        </w:rPr>
        <w:t>ޤ</w:t>
      </w:r>
      <w:r>
        <w:rPr/>
        <w:t>J�ձ�Y�l���C�o�ɭI����Ĥ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Ī���]��</w:t>
      </w:r>
      <w:r>
        <w:rPr>
          <w:rtl w:val="true"/>
        </w:rPr>
        <w:t>ۿ</w:t>
      </w:r>
      <w:r>
        <w:rPr/>
        <w:t>N�F�_�ӡA��x�Q�N�o�H��½�C�L�J���q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ƭx���j�ӦӦ^�C��СB�i����H���ɤ~�</w:t>
      </w:r>
      <w:r>
        <w:rPr>
          <w:rtl w:val="true"/>
        </w:rPr>
        <w:t>ت</w:t>
      </w:r>
      <w:r>
        <w:rPr/>
        <w:t>A�թ�~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թ�A��H�U���K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ƪ��D��</w:t>
      </w:r>
      <w:r>
        <w:rPr>
          <w:rtl w:val="true"/>
        </w:rPr>
        <w:t>ޤ</w:t>
      </w:r>
      <w:r>
        <w:rPr/>
        <w:t>@�w�|�</w:t>
      </w:r>
      <w:r>
        <w:rPr/>
        <w:t>ۤ</w:t>
      </w:r>
      <w:r>
        <w:rPr>
          <w:rtl w:val="true"/>
        </w:rPr>
        <w:t>ޤ</w:t>
      </w:r>
      <w:r>
        <w:rPr/>
        <w:t>j�x�A�ӧ</w:t>
      </w:r>
      <w:r>
        <w:rPr/>
        <w:t>𥴷</w:t>
      </w:r>
      <w:r>
        <w:rPr/>
        <w:t>s���C�թ��U�B�ƶX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A��F��{�w���C�B�ƻ��G�u�L��</w:t>
      </w:r>
      <w:r>
        <w:rPr>
          <w:rtl w:val="true"/>
        </w:rPr>
        <w:t>ڦ</w:t>
      </w:r>
      <w:r>
        <w:rPr/>
        <w:t>����</w:t>
      </w:r>
      <w:r>
        <w:rPr/>
        <w:t>A�</w:t>
      </w:r>
      <w:r>
        <w:rPr>
          <w:rtl w:val="true"/>
        </w:rPr>
        <w:t>ګ</w:t>
      </w:r>
      <w:r>
        <w:rPr/>
        <w:t>��</w:t>
      </w:r>
      <w:r>
        <w:rPr/>
        <w:t>i�H�o�˰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v�թ�G�u�{�b����A�H��N�|�</w:t>
      </w:r>
      <w:r>
        <w:rPr/>
        <w:t>ᮬ�</w:t>
      </w:r>
      <w:r>
        <w:rPr/>
        <w:t>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���</w:t>
      </w:r>
      <w:r>
        <w:rPr/>
        <w:t>۴</w:t>
      </w:r>
      <w:r>
        <w:rPr>
          <w:rtl w:val="true"/>
        </w:rPr>
        <w:t>ݧ</w:t>
      </w:r>
      <w:r>
        <w:rPr/>
        <w:t>L�ѱN�A�k�^�\��A�s�H��</w:t>
      </w:r>
      <w:r>
        <w:rPr/>
        <w:t>ۤ</w:t>
      </w:r>
      <w:r>
        <w:rPr/>
        <w:t>v�j�_�ӥh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</w:t>
      </w:r>
      <w:r>
        <w:rPr/>
        <w:t>ǥL�A��F�L�J���C��</w:t>
      </w:r>
      <w:r>
        <w:rPr>
          <w:rtl w:val="true"/>
        </w:rPr>
        <w:t>ޤ</w:t>
      </w:r>
      <w:r>
        <w:rPr/>
        <w:t>S�_�L���Q�U�A�L������A�n�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տ��U��</w:t>
      </w:r>
      <w:r>
        <w:rPr>
          <w:rtl w:val="true"/>
        </w:rPr>
        <w:t>ޤ</w:t>
      </w:r>
      <w:r>
        <w:rPr/>
        <w:t>��</w:t>
      </w:r>
      <w:r>
        <w:rPr/>
        <w:t>n�_�L�A���o�</w:t>
      </w:r>
      <w:r>
        <w:rPr>
          <w:rtl w:val="true"/>
        </w:rPr>
        <w:t>ب</w:t>
      </w:r>
      <w:r>
        <w:rPr/>
        <w:t>S���N�q���M�C�տĪ����H��{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D����A��</w:t>
      </w:r>
      <w:r>
        <w:rPr>
          <w:rtl w:val="true"/>
        </w:rPr>
        <w:t>ޤ</w:t>
      </w:r>
      <w:r>
        <w:rPr/>
        <w:t>j��A�K���F�տĥ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{�B��f�դ</w:t>
      </w:r>
      <w:r>
        <w:rPr/>
        <w:t>麥�</w:t>
      </w:r>
      <w:r>
        <w:rPr/>
        <w:t>Y���A�L�N��Ө�l���I�B�ơA�n�B�ƺ</w:t>
      </w:r>
      <w:r>
        <w:rPr>
          <w:rtl w:val="true"/>
        </w:rPr>
        <w:t>޲</w:t>
      </w:r>
      <w:r>
        <w:rPr/>
        <w:t>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ưȡC�B�ƥu�������B����l�A�o���</w:t>
      </w:r>
      <w:r>
        <w:rPr/>
        <w:t>ֿ</w:t>
      </w:r>
      <w:r>
        <w:rPr/>
        <w:t>˦</w:t>
      </w:r>
      <w:r>
        <w:rPr/>
        <w:t>۲</w:t>
      </w:r>
      <w:r>
        <w:rPr/>
        <w:t>λ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�A���ҤH�P����B�i�����y����A�</w:t>
      </w:r>
      <w:r>
        <w:rPr>
          <w:rtl w:val="true"/>
        </w:rPr>
        <w:t>ߦ</w:t>
      </w:r>
      <w:r>
        <w:rPr/>
        <w:t>o���˥ͨ�l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��D�A�åB�����l�B�a�M�B�Ʊo���B��w������C��{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���Q�a�H�a��A����P�B�z�o������h�n�ϡA�H���ƼB�a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i������A��B���N�ŴS�B�ǶV�����D�i����C�B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ҤH���n�</w:t>
      </w:r>
      <w:r>
        <w:rPr/>
        <w:t>뭰�</w:t>
      </w:r>
      <w:r>
        <w:rPr/>
        <w:t>A�u�n�R�����e�����e���ѡA�N����E�p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e���ѳ~���A�Q��Ч���A�B�Ƥ~���D��{�������</w:t>
      </w:r>
      <w:r>
        <w:rPr>
          <w:rtl w:val="true"/>
        </w:rPr>
        <w:t>ܤ</w:t>
      </w:r>
      <w:r>
        <w:rPr/>
        <w:t>ơ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B�ƥH���</w:t>
      </w:r>
      <w:r>
        <w:rPr/>
        <w:t>ध�</w:t>
      </w:r>
      <w:r>
        <w:rPr/>
        <w:t>W���B�z�A��������P�ҡC�B�Ƥ��</w:t>
      </w:r>
      <w:r>
        <w:rPr/>
        <w:t>ֵ���</w:t>
      </w:r>
      <w:r>
        <w:rPr/>
        <w:t>C�M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��ԫ��H�</w:t>
      </w:r>
      <w:r>
        <w:rPr>
          <w:rtl w:val="true"/>
        </w:rPr>
        <w:t>ױ</w:t>
      </w:r>
      <w:r>
        <w:rPr/>
        <w:t>�</w:t>
      </w:r>
      <w:r>
        <w:rPr/>
        <w:t>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@���w�ƤH���M���ԫ��A�@���էL���N�A��I��x�A�M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ƨ�s�W���A���ԳӧQ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w�ƤH���@�|���X�A�@�|��C�X�A�N�\�u�</w:t>
      </w:r>
      <w:r>
        <w:rPr>
          <w:rtl w:val="true"/>
        </w:rPr>
        <w:t>޶</w:t>
      </w:r>
      <w:r>
        <w:rPr/>
        <w:t>i�N��Y�C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ơB�թ�b�s�Y���s�A�K�</w:t>
      </w:r>
      <w:r>
        <w:rPr/>
        <w:t>ޭ</w:t>
      </w:r>
      <w:r>
        <w:rPr/>
        <w:t>x�M��W�s�A���Ƥs�W�D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u�ӤU�A�L�k�e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䤯��</w:t>
      </w:r>
      <w:r>
        <w:rPr/>
        <w:t>L��s���A������}�}�A�����L�H�A�K�</w:t>
      </w:r>
      <w:r>
        <w:rPr/>
        <w:t>ޭ</w:t>
      </w:r>
      <w:r>
        <w:rPr/>
        <w:t>x�i�����n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Ӯɤ�A������_�A������L���ӲV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䤯�</w:t>
      </w:r>
      <w:r>
        <w:rPr/>
        <w:t>v�L�k��ժe��A�x�h���e��`�A�ɯɤU���</w:t>
      </w:r>
      <w:r>
        <w:rPr>
          <w:rtl w:val="true"/>
        </w:rPr>
        <w:t>ܤ</w:t>
      </w:r>
      <w:r>
        <w:rPr/>
        <w:t>�</w:t>
      </w:r>
      <w:r>
        <w:rPr/>
        <w:t>C�o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Цb�W��O�L�h�M�h���F�U�A�@�ɤ�շʷʡA��L�H���Q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䤯�</w:t>
      </w:r>
      <w:r>
        <w:rPr/>
        <w:t>ѭx���ճ���f�A��ť�o���n�j�_�A�Q�i���L���I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S�O�@�}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Ƽԫ�����u�A�K�n�B�ƨ�����C�����ʩm���@�N��B�ƹ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>
          <w:rtl w:val="true"/>
        </w:rPr>
        <w:t>ߦ</w:t>
      </w:r>
      <w:r>
        <w:rPr/>
        <w:t>��⥮�</w:t>
      </w:r>
      <w:r>
        <w:rPr/>
        <w:t>A��k�a�k�C�B�ƹĮ����G�u�</w:t>
      </w:r>
      <w:r>
        <w:rPr>
          <w:rtl w:val="true"/>
        </w:rPr>
        <w:t>ڭ</w:t>
      </w:r>
      <w:r>
        <w:rPr/>
        <w:t>쬰�</w:t>
      </w:r>
      <w:r>
        <w:rPr/>
        <w:t>O�@�ʩm�Ө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ϨϦʩm����C�v�K�n�</w:t>
      </w:r>
      <w:r>
        <w:rPr/>
        <w:t>릿�</w:t>
      </w:r>
      <w:r>
        <w:rPr/>
        <w:t>۱��</w:t>
      </w:r>
      <w:r>
        <w:rPr/>
        <w:t>A�Q���H�W�U�~���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ƻ�x������A�B�z�����X�C���N�Q�����}����</w:t>
      </w:r>
      <w:r>
        <w:rPr/>
        <w:t>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�u�j�԰_�ӡC�B�ƨ�����������</w:t>
      </w:r>
      <w:r>
        <w:rPr>
          <w:rtl w:val="true"/>
        </w:rPr>
        <w:t>ݱ</w:t>
      </w:r>
      <w:r>
        <w:rPr/>
        <w:t>��</w:t>
      </w:r>
      <w:r>
        <w:rPr/>
        <w:t>A���</w:t>
      </w:r>
      <w:r>
        <w:rPr/>
        <w:t>֤</w:t>
      </w:r>
      <w:r>
        <w:rPr/>
        <w:t>J���C�թ�S�m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ƨ��{�n�a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ƻ�x��Q�l�U�A�w�w�������ӥh�C���</w:t>
      </w:r>
      <w:r>
        <w:rPr>
          <w:rtl w:val="true"/>
        </w:rPr>
        <w:t>ݱ</w:t>
      </w:r>
      <w:r>
        <w:rPr/>
        <w:t>�</w:t>
      </w:r>
      <w:r>
        <w:rPr/>
        <w:t>x�M�L�N�n�l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U�B�ƻ��</w:t>
      </w:r>
      <w:r>
        <w:rPr/>
        <w:t>ֲ</w:t>
      </w:r>
      <w:r>
        <w:rPr/>
        <w:t>v�x��A��B�Ƥ��@��U�ʩm�C�L���G�u�Z�</w:t>
      </w:r>
      <w:r>
        <w:rPr/>
        <w:t>ন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ƪ̡A���nɬ����U�ʩm���Q�q�C�{�b�ʩm���@�N��</w:t>
      </w:r>
      <w:r>
        <w:rPr>
          <w:rtl w:val="true"/>
        </w:rPr>
        <w:t>ڨ</w:t>
      </w:r>
      <w:r>
        <w:rPr/>
        <w:t>��</w:t>
      </w:r>
      <w:r>
        <w:rPr/>
        <w:t>A�</w:t>
      </w:r>
      <w:r>
        <w:rPr>
          <w:rtl w:val="true"/>
        </w:rPr>
        <w:t>ګ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L�̤��</w:t>
      </w:r>
      <w:r>
        <w:rPr>
          <w:rtl w:val="true"/>
        </w:rPr>
        <w:t>ޡ</w:t>
      </w:r>
      <w:r>
        <w:rPr/>
        <w:t>H�v���Nť�F�A���</w:t>
      </w:r>
      <w:r>
        <w:rPr/>
        <w:t>ܷ</w:t>
      </w:r>
      <w:r>
        <w:rPr/>
        <w:t>P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ާ</w:t>
      </w:r>
      <w:r>
        <w:rPr/>
        <w:t>L��ԫ��A�l�B�z�Ө��A�B�z�����h�A�K������B�i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</w:t>
      </w:r>
      <w:r>
        <w:rPr/>
        <w:t>ޫ</w:t>
      </w:r>
      <w:r>
        <w:rPr/>
        <w:t>ʤG�H�x��A����L����i�B�z�A��L�ì���{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z����˽���L�����</w:t>
      </w:r>
      <w:r>
        <w:rPr>
          <w:rtl w:val="true"/>
        </w:rPr>
        <w:t>ޡ</w:t>
      </w:r>
      <w:r>
        <w:rPr/>
        <w:t>A��</w:t>
      </w:r>
      <w:r>
        <w:rPr/>
        <w:t>ޫ</w:t>
      </w:r>
      <w:r>
        <w:rPr/>
        <w:t>o�ʼB�z���C�{��v�C�B�z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u�o�@�{�l���������V�C�{�X�o�A���</w:t>
      </w:r>
      <w:r>
        <w:rPr/>
        <w:t>ޫ</w:t>
      </w:r>
      <w:r>
        <w:rPr/>
        <w:t>o�b�~�����_�T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z�P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o���B�Ʋv��x��C�ѶȦ�X�Q����A�K��F���d��U�M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@�Ѥ@�]���W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ƽФթ��{�A���A�B���l�B�a��L�ӱϡC�B�ƫh�</w:t>
      </w:r>
      <w:r>
        <w:rPr>
          <w:rtl w:val="true"/>
        </w:rPr>
        <w:t>ۻ</w:t>
      </w:r>
      <w:r>
        <w:rPr/>
        <w:t>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~�����s�n�ϡC�|��ɤ�A��L���ӡA�i�����}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O�B�ưk�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ۥ</w:t>
      </w:r>
      <w:r>
        <w:rPr/>
        <w:t>|��ɤ�P��x�r���A�X�J��íx�����A�o�M����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Ӧb�@�_��\���e�A��</w:t>
      </w:r>
      <w:r>
        <w:rPr/>
        <w:t>쨭�</w:t>
      </w:r>
      <w:r>
        <w:rPr/>
        <w:t>t���˪��S�ҤH�C�S�ҤH�n��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A������N�n�O�@�L�̥�l�@�P���C�S�ҤH�ȩ�</w:t>
      </w:r>
      <w:r>
        <w:rPr/>
        <w:t>ֻ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b�a�W�A�</w:t>
      </w:r>
      <w:r>
        <w:rPr/>
        <w:t>뤫�</w:t>
      </w:r>
      <w:r>
        <w:rPr/>
        <w:t>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_�</w:t>
      </w:r>
      <w:r>
        <w:rPr/>
        <w:t>𱻻</w:t>
      </w:r>
      <w:r>
        <w:rPr/>
        <w:t>\�F���f�\���A�N���I�b���W�A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�A���i����</w:t>
      </w:r>
      <w:r>
        <w:rPr>
          <w:rtl w:val="true"/>
        </w:rPr>
        <w:t>ٯ</w:t>
      </w:r>
      <w:r>
        <w:rPr/>
        <w:t>��</w:t>
      </w:r>
      <w:r>
        <w:rPr/>
        <w:t>b��W�A�j�</w:t>
      </w:r>
      <w:r>
        <w:rPr/>
        <w:t>ۡ</w:t>
      </w:r>
      <w:r>
        <w:rPr/>
        <w:t>G�u�l�w�U�</w:t>
      </w:r>
      <w:r>
        <w:rPr>
          <w:rtl w:val="true"/>
        </w:rPr>
        <w:t>ڡ</w:t>
      </w:r>
      <w:r>
        <w:rPr/>
        <w:t>I�v�i�����h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�����o�</w:t>
      </w:r>
      <w:r>
        <w:rPr/>
        <w:t>樭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B�ơA��</w:t>
      </w:r>
      <w:r>
        <w:rPr/>
        <w:t>⻼�</w:t>
      </w:r>
      <w:r>
        <w:rPr/>
        <w:t>W���C�B�Ʊ��L���A���a�W�@�Y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o�p�l�A�X�G��F�</w:t>
      </w:r>
      <w:r>
        <w:rPr>
          <w:rtl w:val="true"/>
        </w:rPr>
        <w:t>ڤ</w:t>
      </w:r>
      <w:r>
        <w:rPr/>
        <w:t>@��j�N�I�v�����j��P�ʡA���q�a�W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۫�</w:t>
      </w:r>
      <w:r>
        <w:rPr/>
        <w:t>˻��G�u�����U���A���D�����J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i���W�</w:t>
      </w:r>
      <w:r>
        <w:rPr>
          <w:rtl w:val="true"/>
        </w:rPr>
        <w:t>߾</w:t>
      </w:r>
      <w:r>
        <w:rPr/>
        <w:t>�</w:t>
      </w:r>
      <w:r>
        <w:rPr/>
        <w:t>W�A����Фg�����A�ìO�թ�p�A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K�</w:t>
      </w:r>
      <w:r>
        <w:rPr>
          <w:rtl w:val="true"/>
        </w:rPr>
        <w:t>ﳡ</w:t>
      </w:r>
      <w:r>
        <w:rPr/>
        <w:t>�</w:t>
      </w:r>
      <w:r>
        <w:rPr/>
        <w:t>N���G�u�H�e��ť��л��L�A�i���q�ʸU�x����j�N��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P���n���e��A����</w:t>
      </w:r>
      <w:r>
        <w:rPr/>
        <w:t>۳</w:t>
      </w:r>
      <w:r>
        <w:rPr/>
        <w:t>{�A���i���ġC�v�i���@�n�j�</w:t>
      </w:r>
      <w:r>
        <w:rPr>
          <w:rtl w:val="true"/>
        </w:rPr>
        <w:t>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x�H��½�Ӱ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~�h�F��x�A�K���_��Ө��B�ơA��i�g�L�C�B�ƻ��G�u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F��A��</w:t>
      </w:r>
      <w:r>
        <w:rPr/>
        <w:t>ީ</w:t>
      </w:r>
      <w:r>
        <w:rPr/>
        <w:t>w�Ƨ</w:t>
      </w:r>
      <w:r>
        <w:rPr>
          <w:rtl w:val="true"/>
        </w:rPr>
        <w:t>ڧ</w:t>
      </w:r>
      <w:r>
        <w:rPr/>
        <w:t>L�</w:t>
      </w:r>
      <w:r>
        <w:rPr/>
        <w:t>֡</w:t>
      </w:r>
      <w:r>
        <w:rPr/>
        <w:t>A���Ӱl���C�v��O�A���x���~���B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ޭ</w:t>
      </w:r>
      <w:r>
        <w:rPr/>
        <w:t>x�l��~�z�A���j���b�e�A�в��N�V�O�V�e�A�@�w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ơC���N��R�A�ӭӾīi�V�e�C������Ь�M�q�Y�</w:t>
      </w:r>
      <w:r>
        <w:rPr/>
        <w:t>᭸�</w:t>
      </w:r>
      <w:r>
        <w:rPr/>
        <w:t>X�A�j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ڦ</w:t>
      </w:r>
      <w:r>
        <w:rPr/>
        <w:t>b�o�̵��Ԧh�ɤF�I�v��</w:t>
      </w:r>
      <w:r>
        <w:rPr>
          <w:rtl w:val="true"/>
        </w:rPr>
        <w:t>ޤ</w:t>
      </w:r>
      <w:r>
        <w:rPr/>
        <w:t>@����СA�~�}�F�x�A�W���U�O�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Ц^�x���F�B�ơA�K�@�P�e���~�z�A�j�x�W��</w:t>
      </w:r>
      <w:r>
        <w:rPr/>
        <w:t>禿��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B�a���x�Ӥ</w:t>
      </w:r>
      <w:r>
        <w:rPr/>
        <w:t>䴩�</w:t>
      </w:r>
      <w:r>
        <w:rPr/>
        <w:t>C�H��թ�]�</w:t>
      </w:r>
      <w:r>
        <w:rPr>
          <w:rtl w:val="true"/>
        </w:rPr>
        <w:t>ޤ</w:t>
      </w:r>
      <w:r>
        <w:rPr/>
        <w:t>@�C�Բ��C�B�a�мB�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y�x���A�A�ϫ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B�ưk�����L�A�K�οѤh��񪺭p���A�@�����H�p���F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v�A�p��</w:t>
      </w:r>
      <w:r>
        <w:rPr/>
        <w:t>𥴼</w:t>
      </w:r>
      <w:r>
        <w:rPr/>
        <w:t>B�ơA�@����L��öi�A����{�A�F���K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�]�s�</w:t>
      </w:r>
      <w:r>
        <w:rPr/>
        <w:t>稬�����</w:t>
      </w:r>
      <w:r>
        <w:rPr/>
        <w:t>T�ʦh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�</w:t>
      </w:r>
      <w:r>
        <w:rPr/>
        <w:t>ު��</w:t>
      </w:r>
      <w:r>
        <w:rPr/>
        <w:t>դO�����V�n��i�A�K�l���Ѥh�Ӷq�</w:t>
      </w:r>
      <w:r>
        <w:rPr>
          <w:rtl w:val="true"/>
        </w:rPr>
        <w:t>ﵦ</w:t>
      </w:r>
      <w:r>
        <w:rPr/>
        <w:t>�</w:t>
      </w:r>
      <w:r>
        <w:rPr/>
        <w:t>C�|�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�{�򦿪F���[�A�ζ��I�n�A�a��I�f�A�</w:t>
      </w:r>
      <w:r>
        <w:rPr>
          <w:rtl w:val="true"/>
        </w:rPr>
        <w:t>ڭ̦</w:t>
      </w:r>
      <w:r>
        <w:rPr/>
        <w:t>p����A�h�e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i���C�</w:t>
      </w:r>
      <w:r>
        <w:rPr>
          <w:rtl w:val="true"/>
        </w:rPr>
        <w:t>ڷ</w:t>
      </w:r>
      <w:r>
        <w:rPr/>
        <w:t>Q�Ǳ��B���W�A�h��ť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Q��]�v�P��</w:t>
      </w:r>
      <w:r>
        <w:rPr>
          <w:rtl w:val="true"/>
        </w:rPr>
        <w:t>޼</w:t>
      </w:r>
      <w:r>
        <w:rPr/>
        <w:t>r���H�K�q���o�Q�C�|���</w:t>
      </w:r>
      <w:r>
        <w:rPr/>
        <w:t>ܽ</w:t>
      </w:r>
      <w:r>
        <w:rPr/>
        <w:t>нѸ�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]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h���F����W�A�|�¹�թ�G�u�A���F�]�v�A�d�U���i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ާ</w:t>
      </w:r>
      <w:r>
        <w:rPr/>
        <w:t>L�h�N�s�����~�L�C�v�թ�s�|�©�</w:t>
      </w:r>
      <w:r>
        <w:rPr>
          <w:rtl w:val="true"/>
        </w:rPr>
        <w:t>ߡ</w:t>
      </w:r>
      <w:r>
        <w:rPr/>
        <w:t>A�L�</w:t>
      </w:r>
      <w:r>
        <w:rPr/>
        <w:t>۷</w:t>
      </w:r>
      <w:r>
        <w:rPr/>
        <w:t>|�</w:t>
      </w:r>
      <w:r>
        <w:rPr>
          <w:rtl w:val="true"/>
        </w:rPr>
        <w:t>ﵪ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w�����</w:t>
      </w:r>
      <w:r>
        <w:rPr/>
        <w:t>ެ�</w:t>
      </w:r>
      <w:r>
        <w:rPr/>
        <w:t>L�@��B�ƪ��ѫH�A���l����Z�x���ĳ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x�D�i�</w:t>
      </w:r>
      <w:r>
        <w:rPr/>
        <w:t>뭰��</w:t>
      </w:r>
      <w:r>
        <w:rPr>
          <w:rtl w:val="true"/>
        </w:rPr>
        <w:t>ޡ</w:t>
      </w:r>
      <w:r>
        <w:rPr/>
        <w:t>A�]�v�</w:t>
      </w:r>
      <w:r>
        <w:rPr>
          <w:rtl w:val="true"/>
        </w:rPr>
        <w:t>ٮ</w:t>
      </w:r>
      <w:r>
        <w:rPr/>
        <w:t>����</w:t>
      </w:r>
      <w:r>
        <w:rPr/>
        <w:t>w�D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b���T�</w:t>
      </w:r>
      <w:r>
        <w:rPr>
          <w:rtl w:val="true"/>
        </w:rPr>
        <w:t>ݾ</w:t>
      </w:r>
      <w:r>
        <w:rPr/>
        <w:t>|�ª��N���C�|�»��G�u�O�H���i����</w:t>
      </w:r>
      <w:r>
        <w:rPr>
          <w:rtl w:val="true"/>
        </w:rPr>
        <w:t>ޡ</w:t>
      </w:r>
      <w:r>
        <w:rPr/>
        <w:t>A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z���</w:t>
      </w:r>
      <w:r>
        <w:rPr/>
        <w:t>୰�</w:t>
      </w:r>
      <w:r>
        <w:rPr/>
        <w:t>C�v�]�vť�F�A�{���|�»���L���</w:t>
      </w:r>
      <w:r>
        <w:rPr>
          <w:rtl w:val="true"/>
        </w:rPr>
        <w:t>ߧ</w:t>
      </w:r>
      <w:r>
        <w:rPr/>
        <w:t>��̤</w:t>
      </w:r>
      <w:r>
        <w:rPr/>
        <w:t>F�C�|�¤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</w:t>
      </w:r>
      <w:r>
        <w:rPr>
          <w:rtl w:val="true"/>
        </w:rPr>
        <w:t>ڤ</w:t>
      </w:r>
      <w:r>
        <w:rPr/>
        <w:t>w��F�Ѹ��G�Ӧ��A�D���u�n�</w:t>
      </w:r>
      <w:r>
        <w:rPr>
          <w:rtl w:val="true"/>
        </w:rPr>
        <w:t>ݥ</w:t>
      </w:r>
      <w:r>
        <w:rPr/>
        <w:t>L�A�K����</w:t>
      </w:r>
      <w:r>
        <w:rPr/>
        <w:t>ު����</w:t>
      </w:r>
      <w:r>
        <w:rPr/>
        <w:t>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i�</w:t>
      </w:r>
      <w:r>
        <w:rPr/>
        <w:t>뭰����</w:t>
      </w:r>
      <w:r>
        <w:rPr/>
        <w:t>x�Q�Ѹ��G�a�o�z�}��a�C���b�o�ɡA�F�d�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i�j�U�A�j�n���G�u��</w:t>
      </w:r>
      <w:r>
        <w:rPr/>
        <w:t>ު��</w:t>
      </w:r>
      <w:r>
        <w:rPr/>
        <w:t>j�x�w�g�G����ҡA�j�a���Q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ĤH�A�o�u�</w:t>
      </w:r>
      <w:r>
        <w:rPr/>
        <w:t>ަ</w:t>
      </w:r>
      <w:r>
        <w:rPr/>
        <w:t>b�o�̰��L�I�v�S��թ�G�u��ͬO��@�_�~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믫�</w:t>
      </w:r>
      <w:r>
        <w:rPr/>
        <w:t>A�����򤣥h��</w:t>
      </w:r>
      <w:r>
        <w:rPr>
          <w:rtl w:val="true"/>
        </w:rPr>
        <w:t>ڭ̥</w:t>
      </w:r>
      <w:r>
        <w:rPr/>
        <w:t>D���ͽ</w:t>
      </w:r>
      <w:r>
        <w:rPr>
          <w:rtl w:val="true"/>
        </w:rPr>
        <w:t>ס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¡B��\�ԤF�Ѹ��G�A�@�P�h���]�v�C�թ�]�v�𷧫D�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u��Τϸ</w:t>
      </w:r>
      <w:r>
        <w:rPr/>
        <w:t>ܿ</w:t>
      </w:r>
      <w:r>
        <w:rPr/>
        <w:t>E�L�C�թ�A��L���@�ʤ��Q�h�U�A�j�N�Ѥh�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d�H�C�|��ť�F�j��A�s�ϲ���t�</w:t>
      </w:r>
      <w:r>
        <w:rPr>
          <w:rtl w:val="true"/>
        </w:rPr>
        <w:t>ܡ</w:t>
      </w:r>
      <w:r>
        <w:rPr/>
        <w:t>A�թ�u��S���</w:t>
      </w:r>
      <w:r>
        <w:rPr>
          <w:rtl w:val="true"/>
        </w:rPr>
        <w:t>ݨ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</w:t>
      </w:r>
      <w:r>
        <w:rPr>
          <w:rtl w:val="true"/>
        </w:rPr>
        <w:t>ݤ</w:t>
      </w:r>
      <w:r>
        <w:rPr/>
        <w:t>թ�Ӧp���ơA�թ�G�u�ХD���Ҽ{�</w:t>
      </w:r>
      <w:r>
        <w:rPr/>
        <w:t>ۤ</w:t>
      </w:r>
      <w:r>
        <w:rPr/>
        <w:t>v���O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δN�</w:t>
      </w:r>
      <w:r>
        <w:rPr/>
        <w:t>뭰�</w:t>
      </w:r>
      <w:r>
        <w:rPr/>
        <w:t>C�v�]�v�</w:t>
      </w:r>
      <w:r>
        <w:rPr>
          <w:rtl w:val="true"/>
        </w:rPr>
        <w:t>ݤ</w:t>
      </w:r>
      <w:r>
        <w:rPr/>
        <w:t>թ�A�B�Ƭ����򤣧</w:t>
      </w:r>
      <w:r>
        <w:rPr/>
        <w:t>뭰�</w:t>
      </w:r>
      <w:r>
        <w:rPr/>
        <w:t>A�թ�A�B�Ƭ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Ҫ����A��@�^���A�Y�ϮɹB���</w:t>
      </w:r>
      <w:r>
        <w:rPr/>
        <w:t>١</w:t>
      </w:r>
      <w:r>
        <w:rPr/>
        <w:t>A�]���|�</w:t>
      </w:r>
      <w:r>
        <w:rPr/>
        <w:t>뭰��</w:t>
      </w:r>
      <w:r>
        <w:rPr/>
        <w:t>ު��</w:t>
      </w:r>
      <w:r>
        <w:rPr/>
        <w:t>C�]�v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Ѹ��G��</w:t>
      </w:r>
      <w:r>
        <w:rPr/>
        <w:t>ۤ</w:t>
      </w:r>
      <w:r>
        <w:rPr/>
        <w:t>v���p�B�ơA�K�_�����i��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®I��Ѹ��G���G�u�A�Ӭ</w:t>
      </w:r>
      <w:r>
        <w:rPr>
          <w:rtl w:val="true"/>
        </w:rPr>
        <w:t>ݤ��</w:t>
      </w:r>
      <w:r>
        <w:rPr>
          <w:rtl w:val="true"/>
        </w:rPr>
        <w:t>_�</w:t>
      </w:r>
      <w:r>
        <w:rPr>
          <w:rtl w:val="true"/>
        </w:rPr>
        <w:t>ڭ̪</w:t>
      </w:r>
      <w:r>
        <w:rPr/>
        <w:t>��</w:t>
      </w:r>
      <w:r>
        <w:rPr/>
        <w:t>D���F�C�v�Ѹ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u�</w:t>
      </w:r>
      <w:r>
        <w:rPr>
          <w:rtl w:val="true"/>
        </w:rPr>
        <w:t>ڨ</w:t>
      </w:r>
      <w:r>
        <w:rPr/>
        <w:t>S���Q��]�N�x���q�o�ˤp�A�</w:t>
      </w:r>
      <w:r>
        <w:rPr>
          <w:rtl w:val="true"/>
        </w:rPr>
        <w:t>ڦۦ</w:t>
      </w:r>
      <w:r>
        <w:rPr/>
        <w:t>��</w:t>
      </w:r>
      <w:r>
        <w:rPr/>
        <w:t>}��p���A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A�</w:t>
      </w:r>
      <w:r>
        <w:rPr>
          <w:rtl w:val="true"/>
        </w:rPr>
        <w:t>ڤ</w:t>
      </w:r>
      <w:r>
        <w:rPr/>
        <w:t>S�󥲻��O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нѸ��G����A�\�s�</w:t>
      </w:r>
      <w:r>
        <w:rPr>
          <w:rtl w:val="true"/>
        </w:rPr>
        <w:t>ګݡ</w:t>
      </w:r>
      <w:r>
        <w:rPr/>
        <w:t>C���H�~��ͽ</w:t>
      </w:r>
      <w:r>
        <w:rPr>
          <w:rtl w:val="true"/>
        </w:rPr>
        <w:t>ס</w:t>
      </w:r>
      <w:r>
        <w:rPr/>
        <w:t>C�թ��R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z�I�H�ή]�B�B�p�X����}�</w:t>
      </w:r>
      <w:r>
        <w:rPr/>
        <w:t>䪺�</w:t>
      </w:r>
      <w:r>
        <w:rPr/>
        <w:t>z�</w:t>
      </w:r>
      <w:r>
        <w:rPr>
          <w:rtl w:val="true"/>
        </w:rPr>
        <w:t>ס</w:t>
      </w:r>
      <w:r>
        <w:rPr/>
        <w:t>C�]�v�������F�A�M�w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ơA�i�L���H�S�ʷn�F�]�v���M�</w:t>
      </w:r>
      <w:r>
        <w:rPr>
          <w:rtl w:val="true"/>
        </w:rPr>
        <w:t>ߡ</w:t>
      </w:r>
      <w:r>
        <w:rPr/>
        <w:t>C�]�v����˧d��Ӵ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򤣰</w:t>
      </w:r>
      <w:r>
        <w:rPr>
          <w:rtl w:val="true"/>
        </w:rPr>
        <w:t>ݰݩ</w:t>
      </w:r>
      <w:r>
        <w:rPr/>
        <w:t>P�</w:t>
      </w:r>
      <w:r>
        <w:rPr/>
        <w:t>쪺�</w:t>
      </w:r>
      <w:r>
        <w:rPr/>
        <w:t>N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쥻�</w:t>
      </w:r>
      <w:r>
        <w:rPr/>
        <w:t>ӥ��b�I����V�m��x�A����x�w�</w:t>
      </w:r>
      <w:r>
        <w:rPr/>
        <w:t>즿��</w:t>
      </w:r>
      <w:r>
        <w:rPr/>
        <w:t>A�K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v�C�|�»P�P��</w:t>
      </w:r>
      <w:r>
        <w:rPr/>
        <w:t>污�̦</w:t>
      </w:r>
      <w:r>
        <w:rPr/>
        <w:t>n�A�K��o���ĳ�</w:t>
      </w:r>
      <w:r>
        <w:rPr>
          <w:rtl w:val="true"/>
        </w:rPr>
        <w:t>ת</w:t>
      </w:r>
      <w:r>
        <w:rPr/>
        <w:t>����</w:t>
      </w:r>
      <w:r>
        <w:rPr/>
        <w:t>Υ��i���P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о|�©�</w:t>
      </w:r>
      <w:r>
        <w:rPr>
          <w:rtl w:val="true"/>
        </w:rPr>
        <w:t>ߡ</w:t>
      </w:r>
      <w:r>
        <w:rPr/>
        <w:t>A�ín�L���թ�ШӬ</w:t>
      </w:r>
      <w:r>
        <w:rPr/>
        <w:t>ۨ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L���H�@����P��A�K�⭰�</w:t>
      </w:r>
      <w:r>
        <w:rPr/>
        <w:t>䪺�</w:t>
      </w:r>
      <w:r>
        <w:rPr/>
        <w:t>n�B���F�@�j���C�P��</w:t>
      </w:r>
      <w:r>
        <w:rPr>
          <w:rtl w:val="true"/>
        </w:rPr>
        <w:t>ݡ</w:t>
      </w:r>
      <w:r>
        <w:rPr/>
        <w:t>G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̴X�</w:t>
      </w:r>
      <w:r>
        <w:rPr/>
        <w:t>쪺�</w:t>
      </w:r>
      <w:r>
        <w:rPr/>
        <w:t>N�����O�@�˶</w:t>
      </w:r>
      <w:r>
        <w:rPr>
          <w:rtl w:val="true"/>
        </w:rPr>
        <w:t>ܡ</w:t>
      </w:r>
      <w:r>
        <w:rPr/>
        <w:t>H�v���H���G�u���@�ˡC�v�P�</w:t>
      </w:r>
      <w:r>
        <w:rPr/>
        <w:t>컡�</w:t>
      </w:r>
      <w:r>
        <w:rPr/>
        <w:t>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</w:t>
      </w:r>
      <w:r>
        <w:rPr/>
        <w:t>뭰��</w:t>
      </w:r>
      <w:r>
        <w:rPr>
          <w:rtl w:val="true"/>
        </w:rPr>
        <w:t>ޤ</w:t>
      </w:r>
      <w:r>
        <w:rPr/>
        <w:t>]�Q�F�</w:t>
      </w:r>
      <w:r>
        <w:rPr>
          <w:rtl w:val="true"/>
        </w:rPr>
        <w:t>ܤ</w:t>
      </w:r>
      <w:r>
        <w:rPr/>
        <w:t>[�F�A��Ѥ@�P���D����ĳ�</w:t>
      </w:r>
      <w:r>
        <w:rPr>
          <w:rtl w:val="true"/>
        </w:rPr>
        <w:t>ﵦ</w:t>
      </w:r>
      <w:r>
        <w:rPr/>
        <w:t>�</w:t>
      </w:r>
      <w:r>
        <w:rPr/>
        <w:t>a�I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B��\���@�Z�ԱN�]�Ө��P��A��</w:t>
      </w:r>
      <w:r>
        <w:rPr/>
        <w:t>ܹ�</w:t>
      </w:r>
      <w:r>
        <w:rPr/>
        <w:t>i���Y�A�]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컡�</w:t>
      </w:r>
      <w:r>
        <w:rPr/>
        <w:t>G�u�</w:t>
      </w:r>
      <w:r>
        <w:rPr>
          <w:rtl w:val="true"/>
        </w:rPr>
        <w:t>ڥ</w:t>
      </w:r>
      <w:r>
        <w:rPr/>
        <w:t>��</w:t>
      </w:r>
      <w:r>
        <w:rPr/>
        <w:t>n�P��</w:t>
      </w:r>
      <w:r>
        <w:rPr/>
        <w:t>ި</w:t>
      </w:r>
      <w:r>
        <w:rPr/>
        <w:t>M�ԡA���</w:t>
      </w:r>
      <w:r>
        <w:rPr/>
        <w:t>뭰�</w:t>
      </w:r>
      <w:r>
        <w:rPr/>
        <w:t>I�N�x�̽Х�^�A��Ѩ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</w:t>
      </w:r>
      <w:r>
        <w:rPr>
          <w:rtl w:val="true"/>
        </w:rPr>
        <w:t>ڦۦ</w:t>
      </w:r>
      <w:r>
        <w:rPr/>
        <w:t>��</w:t>
      </w:r>
      <w:r>
        <w:rPr/>
        <w:t>wĳ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ߤ</w:t>
      </w:r>
      <w:r>
        <w:rPr/>
        <w:t>W�A�|�¤</w:t>
      </w:r>
      <w:r>
        <w:rPr>
          <w:rtl w:val="true"/>
        </w:rPr>
        <w:t>ޤ</w:t>
      </w:r>
      <w:r>
        <w:rPr/>
        <w:t>թ�P��A�ð</w:t>
      </w:r>
      <w:r>
        <w:rPr>
          <w:rtl w:val="true"/>
        </w:rPr>
        <w:t>ݩ</w:t>
      </w:r>
      <w:r>
        <w:rPr/>
        <w:t>P��D�M�</w:t>
      </w:r>
      <w:r>
        <w:rPr/>
        <w:t>٬</w:t>
      </w:r>
      <w:r>
        <w:rPr/>
        <w:t>O�D�ԡC�P�</w:t>
      </w:r>
      <w:r>
        <w:rPr/>
        <w:t>컡�</w:t>
      </w:r>
      <w:r>
        <w:rPr/>
        <w:t>G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ޥ</w:t>
      </w:r>
      <w:r>
        <w:rPr/>
        <w:t>��۬</w:t>
      </w:r>
      <w:r>
        <w:rPr/>
        <w:t>ӫҪ��</w:t>
      </w:r>
      <w:r>
        <w:rPr/>
        <w:t>۵</w:t>
      </w:r>
      <w:r>
        <w:rPr/>
        <w:t>P�A�L�դS�j�A���_�ӧ</w:t>
      </w:r>
      <w:r>
        <w:rPr>
          <w:rtl w:val="true"/>
        </w:rPr>
        <w:t>ڭ̥</w:t>
      </w:r>
      <w:r>
        <w:rPr/>
        <w:t>���</w:t>
      </w:r>
      <w:r>
        <w:rPr/>
        <w:t>L�áC�</w:t>
      </w:r>
      <w:r>
        <w:rPr>
          <w:rtl w:val="true"/>
        </w:rPr>
        <w:t>ڬ</w:t>
      </w:r>
      <w:r>
        <w:rPr/>
        <w:t>O��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U�D���</w:t>
      </w:r>
      <w:r>
        <w:rPr/>
        <w:t>뭰�</w:t>
      </w:r>
      <w:r>
        <w:rPr/>
        <w:t>F�C�v�|�¦��P�P�</w:t>
      </w:r>
      <w:r>
        <w:rPr/>
        <w:t>쪧�</w:t>
      </w:r>
      <w:r>
        <w:rPr>
          <w:rtl w:val="true"/>
        </w:rPr>
        <w:t>ס</w:t>
      </w:r>
      <w:r>
        <w:rPr/>
        <w:t>C�թ�o�b�@�Ƿt�t�N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ݤ</w:t>
      </w:r>
      <w:r>
        <w:rPr/>
        <w:t>թ��򯺡A�Ѹ��G���G�u�</w:t>
      </w:r>
      <w:r>
        <w:rPr>
          <w:rtl w:val="true"/>
        </w:rPr>
        <w:t>گ</w:t>
      </w:r>
      <w:r>
        <w:rPr/>
        <w:t>��</w:t>
      </w:r>
      <w:r>
        <w:rPr/>
        <w:t>|�¤��ѮɰȡC�</w:t>
      </w:r>
      <w:r>
        <w:rPr>
          <w:rtl w:val="true"/>
        </w:rPr>
        <w:t>ڦ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ӿ�k�A�u�n��ӤH�A�K��б�</w:t>
      </w:r>
      <w:r>
        <w:rPr/>
        <w:t>ަ</w:t>
      </w:r>
      <w:r>
        <w:rPr/>
        <w:t>ʸU�j�x�M���C�v�S���G�u��</w:t>
      </w:r>
      <w:r>
        <w:rPr>
          <w:rtl w:val="true"/>
        </w:rPr>
        <w:t>޿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ɳ��x�A���Q�o��F�d����ӵ����H�j��B�p��C�u���N���G�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�</w:t>
      </w:r>
      <w:r>
        <w:rPr>
          <w:rtl w:val="true"/>
        </w:rPr>
        <w:t>ޥ</w:t>
      </w:r>
      <w:r>
        <w:rPr/>
        <w:t>��</w:t>
      </w:r>
      <w:r>
        <w:rPr/>
        <w:t>M�h�L�C�v�P��j��A�|�D�u��</w:t>
      </w:r>
      <w:r>
        <w:rPr/>
        <w:t>ަ</w:t>
      </w:r>
      <w:r>
        <w:rPr/>
        <w:t>Ѹ�A�</w:t>
      </w:r>
      <w:r>
        <w:rPr/>
        <w:t>ۤ</w:t>
      </w:r>
      <w:r>
        <w:rPr/>
        <w:t>H�Ӭơ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컡�</w:t>
      </w:r>
      <w:r>
        <w:rPr/>
        <w:t>G�u�A�����D�A�j��O�]���N�x���ҤH�A�p��N�O�</w:t>
      </w:r>
      <w:r>
        <w:rPr>
          <w:rtl w:val="true"/>
        </w:rPr>
        <w:t>ڪ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C�v�Ѹ��G�˰���W�������ˤl�A���</w:t>
      </w:r>
      <w:r>
        <w:rPr/>
        <w:t>ۤ</w:t>
      </w:r>
      <w:r>
        <w:rPr/>
        <w:t>v���ӭJ���ûy�C�P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E�A�K���X�</w:t>
      </w:r>
      <w:r>
        <w:rPr>
          <w:rtl w:val="true"/>
        </w:rPr>
        <w:t>ߩ</w:t>
      </w:r>
      <w:r>
        <w:rPr/>
        <w:t>����</w:t>
      </w:r>
      <w:r>
        <w:rPr/>
        <w:t>u�</w:t>
      </w:r>
      <w:r>
        <w:rPr/>
        <w:t>߸</w:t>
      </w:r>
      <w:r>
        <w:rPr>
          <w:rtl w:val="true"/>
        </w:rPr>
        <w:t>ܡ</w:t>
      </w:r>
      <w:r>
        <w:rPr/>
        <w:t>G�u��~�O�G�N�ձ����A���</w:t>
      </w:r>
      <w:r>
        <w:rPr>
          <w:rtl w:val="true"/>
        </w:rPr>
        <w:t>ڦ</w:t>
      </w:r>
      <w:r>
        <w:rPr/>
        <w:t>��</w:t>
      </w:r>
      <w:r>
        <w:rPr/>
        <w:t>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</w:t>
      </w:r>
      <w:r>
        <w:rPr>
          <w:rtl w:val="true"/>
        </w:rPr>
        <w:t>ޡ</w:t>
      </w:r>
      <w:r>
        <w:rPr/>
        <w:t>A�</w:t>
      </w:r>
      <w:r>
        <w:rPr>
          <w:rtl w:val="true"/>
        </w:rPr>
        <w:t>ٽ</w:t>
      </w:r>
      <w:r>
        <w:rPr/>
        <w:t>нѸ���ͦX�@�</w:t>
      </w:r>
      <w:r>
        <w:rPr/>
        <w:t>ۧ</w:t>
      </w:r>
      <w:r>
        <w:rPr/>
        <w:t>U�C�v�Ѹ��G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Ѧ���A�]�v�ɰ�ĳ�ơC�P���R�F�F�d��Ԫ�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ỡ�G�u�</w:t>
      </w:r>
      <w:r>
        <w:rPr>
          <w:rtl w:val="true"/>
        </w:rPr>
        <w:t>ڱ</w:t>
      </w:r>
      <w:r>
        <w:rPr/>
        <w:t>��</w:t>
      </w:r>
      <w:r>
        <w:rPr/>
        <w:t>@��N�x����ġA�N�ȱN�x�����w�D�N�C�v�]�v�@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>
          <w:rtl w:val="true"/>
        </w:rPr>
        <w:t>ޥ</w:t>
      </w:r>
      <w:r>
        <w:rPr/>
        <w:t>X�_�C�A�@�U��h�F��l���@���A���G�u�</w:t>
      </w:r>
      <w:r>
        <w:rPr/>
        <w:t>ִ��</w:t>
      </w:r>
      <w:r>
        <w:rPr/>
        <w:t>A�����</w:t>
      </w:r>
      <w:r>
        <w:rPr/>
        <w:t>䤧�</w:t>
      </w:r>
      <w:r>
        <w:rPr/>
        <w:t>ơ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�l�@�ˤU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N�C�</w:t>
      </w:r>
      <w:r>
        <w:rPr/>
        <w:t>絹�</w:t>
      </w:r>
      <w:r>
        <w:rPr/>
        <w:t>P��A���ʩP�</w:t>
      </w:r>
      <w:r>
        <w:rPr/>
        <w:t>쬰�</w:t>
      </w:r>
      <w:r>
        <w:rPr/>
        <w:t>j�����A�{�����ƱN�A�|�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٭</w:t>
      </w:r>
      <w:r>
        <w:rPr/>
        <w:t>x�ձL�A�ù��Z�ʩx�ť��A����ť���O�̡A�̭x�k�v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F����A�������x�b�A�M��⯸�</w:t>
      </w:r>
      <w:r>
        <w:rPr>
          <w:rtl w:val="true"/>
        </w:rPr>
        <w:t>ߨ</w:t>
      </w:r>
      <w:r>
        <w:rPr/>
        <w:t>���</w:t>
      </w:r>
      <w:r>
        <w:rPr/>
        <w:t>A�I��Z�ʩxť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O������</w:t>
      </w:r>
      <w:r>
        <w:rPr>
          <w:rtl w:val="true"/>
        </w:rPr>
        <w:t>ߧ</w:t>
      </w:r>
      <w:r>
        <w:rPr/>
        <w:t>Y�_��A��T���f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</w:t>
      </w:r>
      <w:r>
        <w:rPr/>
        <w:t>ܾ</w:t>
      </w:r>
      <w:r>
        <w:rPr/>
        <w:t>|�¡B�Ѹ��G�P��T���f�C�P��n�թ����СB��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K�s�_��</w:t>
      </w:r>
      <w:r>
        <w:rPr>
          <w:rtl w:val="true"/>
        </w:rPr>
        <w:t>޹</w:t>
      </w:r>
      <w:r>
        <w:rPr/>
        <w:t>B³�D��C�թ�D�P��Q�ɱ�</w:t>
      </w:r>
      <w:r>
        <w:rPr/>
        <w:t>ު��</w:t>
      </w:r>
      <w:r>
        <w:rPr/>
        <w:t>M���F�B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n����A�K����U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ª��D�P��Q�ɤM���H�A��</w:t>
      </w:r>
      <w:r>
        <w:rPr>
          <w:rtl w:val="true"/>
        </w:rPr>
        <w:t>ߤ</w:t>
      </w:r>
      <w:r>
        <w:rPr/>
        <w:t>թ��</w:t>
      </w:r>
      <w:r>
        <w:rPr>
          <w:rtl w:val="true"/>
        </w:rPr>
        <w:t>ٳ</w:t>
      </w:r>
      <w:r>
        <w:rPr/>
        <w:t>Q�X�b���̡A�K�</w:t>
      </w:r>
      <w:r>
        <w:rPr>
          <w:rtl w:val="true"/>
        </w:rPr>
        <w:t>ݥ</w:t>
      </w:r>
      <w:r>
        <w:rPr/>
        <w:t>L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A�O�_���ⴤ�C�Ѹ��G���G�u�</w:t>
      </w:r>
      <w:r>
        <w:rPr>
          <w:rtl w:val="true"/>
        </w:rPr>
        <w:t>ڤ</w:t>
      </w:r>
      <w:r>
        <w:rPr/>
        <w:t>�</w:t>
      </w:r>
      <w:r>
        <w:rPr/>
        <w:t>ԡB�B�ԡB���ԡB���ԨS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�A���������\���D�z�H�����P��A���F��ԡA��l���N�~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±N�</w:t>
      </w:r>
      <w:r>
        <w:rPr/>
        <w:t>ܱ</w:t>
      </w:r>
      <w:r>
        <w:rPr/>
        <w:t>a��A�P��ť�F�����a�A����</w:t>
      </w:r>
      <w:r>
        <w:rPr/>
        <w:t>ۤ</w:t>
      </w:r>
      <w:r>
        <w:rPr/>
        <w:t>v�a�L���E�K�s�T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թ�G�u�s�</w:t>
      </w:r>
      <w:r>
        <w:rPr>
          <w:rtl w:val="true"/>
        </w:rPr>
        <w:t>ڥ</w:t>
      </w:r>
      <w:r>
        <w:rPr/>
        <w:t>h�T³�A���O�ɤM���H���p�C�u�O�{�b��X�O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n�O�����Ѯ`�A�N��j�ƤF�C�v�|�§�o�Ǹ</w:t>
      </w:r>
      <w:r>
        <w:rPr>
          <w:rtl w:val="true"/>
        </w:rPr>
        <w:t>ܧ</w:t>
      </w:r>
      <w:r>
        <w:rPr/>
        <w:t>i�D�F�P�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����G�u�o�H���Ѥ�</w:t>
      </w:r>
      <w:r>
        <w:rPr>
          <w:rtl w:val="true"/>
        </w:rPr>
        <w:t>ڱ</w:t>
      </w:r>
      <w:r>
        <w:rPr/>
        <w:t>j�Q���A���</w:t>
      </w:r>
      <w:r>
        <w:rPr/>
        <w:t>餣���</w:t>
      </w:r>
      <w:r>
        <w:rPr/>
        <w:t>A�Ӥ</w:t>
      </w:r>
      <w:r>
        <w:rPr/>
        <w:t>饲���</w:t>
      </w:r>
      <w:r>
        <w:rPr/>
        <w:t>j�w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��Ѹ��G�[���k�ӡA�K���S�ǥH���x���W�h����C�P�</w:t>
      </w:r>
      <w:r>
        <w:rPr/>
        <w:t>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§���A�ϭn�S�Ǧ^�h�мB�ƹL���|�ӯ}��j�p�A�Q�@�|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Ѹ�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Ƭ��F��a�p��A���</w:t>
      </w:r>
      <w:r>
        <w:rPr/>
        <w:t>ण�</w:t>
      </w:r>
      <w:r>
        <w:rPr/>
        <w:t>h�A�K�h�J�i���B�����u��A�</w:t>
      </w:r>
      <w:r>
        <w:rPr/>
        <w:t>ۤ</w:t>
      </w:r>
      <w:r>
        <w:rPr/>
        <w:t>v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йL���C�P��w�ƤM���I��b�b�u����A��w�H�L�M�l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n�����B�ơC�����Ф���_�C�</w:t>
      </w:r>
      <w:r>
        <w:rPr>
          <w:rtl w:val="true"/>
        </w:rPr>
        <w:t>ߩ</w:t>
      </w:r>
      <w:r>
        <w:rPr/>
        <w:t>�</w:t>
      </w:r>
      <w:r>
        <w:rPr/>
        <w:t>B�ƨ���A����o�@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A�ҥH��</w:t>
      </w:r>
      <w:r>
        <w:rPr/>
        <w:t>𤣴��</w:t>
      </w:r>
      <w:r>
        <w:rPr/>
        <w:t>ʤ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Ʈb�}�^���W�A���թ�w�b����A�D�`�����C�թ�i�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ƭ�~�b�|�W���M�I�A�B�Ƴo�~��աC�թ�n�B�Ƴq�������Q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A���F�n���_�A�r�p���n�����L�A�����K�ʼB�Ƴt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޻</w:t>
      </w:r>
      <w:r>
        <w:rPr/>
        <w:t>��</w:t>
      </w:r>
      <w:r>
        <w:rPr/>
        <w:t>H�U�ѩP��A�P�</w:t>
      </w:r>
      <w:r>
        <w:rPr/>
        <w:t>쥿�</w:t>
      </w:r>
      <w:r>
        <w:rPr/>
        <w:t>]�S�����B�ƦӤ</w:t>
      </w:r>
      <w:r>
        <w:rPr>
          <w:rtl w:val="true"/>
        </w:rPr>
        <w:t>ߤ</w:t>
      </w:r>
      <w:r>
        <w:rPr/>
        <w:t>���</w:t>
      </w:r>
      <w:r>
        <w:rPr/>
        <w:t>o�C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g�</w:t>
      </w:r>
      <w:r>
        <w:rPr/>
        <w:t>ۡ</w:t>
      </w:r>
      <w:r>
        <w:rPr/>
        <w:t>u�~�j��</w:t>
      </w:r>
      <w:r>
        <w:rPr>
          <w:rtl w:val="true"/>
        </w:rPr>
        <w:t>ۥ</w:t>
      </w:r>
      <w:r>
        <w:rPr/>
        <w:t>I�P�����}��v�A�D�`�ͮ�A�N�H�����A�</w:t>
      </w:r>
      <w:r>
        <w:rPr/>
        <w:t>٤</w:t>
      </w:r>
      <w:r>
        <w:rPr/>
        <w:t>F�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ç⭺�ť�H�a�^�h�V��</w:t>
      </w:r>
      <w:r>
        <w:rPr>
          <w:rtl w:val="true"/>
        </w:rPr>
        <w:t>ޥܫ</w:t>
      </w:r>
      <w:r>
        <w:rPr/>
        <w:t>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P�</w:t>
      </w:r>
      <w:r>
        <w:rPr/>
        <w:t>췴�</w:t>
      </w:r>
      <w:r>
        <w:rPr/>
        <w:t>ѱ</w:t>
      </w:r>
      <w:r>
        <w:rPr/>
        <w:t>٨</w:t>
      </w:r>
      <w:r>
        <w:rPr/>
        <w:t>ϡA�K�_�L���T���f�C��x�j�ԩ󦿭��C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Ԫ��g��A�j�ѦӦ^�C��</w:t>
      </w:r>
      <w:r>
        <w:rPr/>
        <w:t>ީ�</w:t>
      </w:r>
      <w:r>
        <w:rPr/>
        <w:t>O�O��{���N����B�i����]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쥴�</w:t>
      </w:r>
      <w:r>
        <w:rPr/>
        <w:t>F�ӥM�A��</w:t>
      </w:r>
      <w:r>
        <w:rPr>
          <w:rtl w:val="true"/>
        </w:rPr>
        <w:t>ߵ</w:t>
      </w:r>
      <w:r>
        <w:rPr/>
        <w:t>n�����</w:t>
      </w:r>
      <w:r>
        <w:rPr/>
        <w:t>賓��</w:t>
      </w:r>
      <w:r>
        <w:rPr/>
        <w:t>x�}�a�A�ĤG�ѤS�˦</w:t>
      </w:r>
      <w:r>
        <w:rPr/>
        <w:t>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x��</w:t>
      </w:r>
      <w:r>
        <w:rPr/>
        <w:t>몺���</w:t>
      </w:r>
      <w:r>
        <w:rPr/>
        <w:t>A����x��</w:t>
      </w:r>
      <w:r>
        <w:rPr/>
        <w:t>뤫������</w:t>
      </w:r>
      <w:r>
        <w:rPr/>
        <w:t>A�o������B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��A�</w:t>
      </w:r>
      <w:r>
        <w:rPr/>
        <w:t>߸̷</w:t>
      </w:r>
      <w:r>
        <w:rPr/>
        <w:t>t�Q�G�u�Y�����h���G�H�A��</w:t>
      </w:r>
      <w:r>
        <w:rPr/>
        <w:t>ީ</w:t>
      </w:r>
      <w:r>
        <w:rPr/>
        <w:t>w���}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ު��</w:t>
      </w:r>
      <w:r>
        <w:rPr/>
        <w:t>D�P��</w:t>
      </w:r>
      <w:r>
        <w:rPr>
          <w:rtl w:val="true"/>
        </w:rPr>
        <w:t>ݤ</w:t>
      </w:r>
      <w:r>
        <w:rPr/>
        <w:t>F��</w:t>
      </w:r>
      <w:r>
        <w:rPr/>
        <w:t>몺���</w:t>
      </w:r>
      <w:r>
        <w:rPr/>
        <w:t>ΡA�K�l�����N�Ӷq�</w:t>
      </w:r>
      <w:r>
        <w:rPr>
          <w:rtl w:val="true"/>
        </w:rPr>
        <w:t>ﵦ</w:t>
      </w:r>
      <w:r>
        <w:rPr/>
        <w:t>�</w:t>
      </w:r>
      <w:r>
        <w:rPr/>
        <w:t>C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L�P�P��O�P�ǡA�@�V�</w:t>
      </w:r>
      <w:r>
        <w:rPr/>
        <w:t>污�</w:t>
      </w:r>
      <w:r>
        <w:rPr/>
        <w:t>`�p�A�L�i�U�P��e�ӧ</w:t>
      </w:r>
      <w:r>
        <w:rPr/>
        <w:t>뭰�</w:t>
      </w:r>
      <w:r>
        <w:rPr/>
        <w:t>C��</w:t>
      </w:r>
      <w:r>
        <w:rPr>
          <w:rtl w:val="true"/>
        </w:rPr>
        <w:t>ޤ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ߡ</w:t>
      </w:r>
      <w:r>
        <w:rPr/>
        <w:t>A�N�����F�e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X�b�</w:t>
      </w:r>
      <w:r>
        <w:rPr>
          <w:rtl w:val="true"/>
        </w:rPr>
        <w:t>ﱵ</w:t>
      </w:r>
      <w:r>
        <w:rPr/>
        <w:t>���</w:t>
      </w:r>
      <w:r>
        <w:rPr/>
        <w:t>F�A�</w:t>
      </w:r>
      <w:r>
        <w:rPr>
          <w:rtl w:val="true"/>
        </w:rPr>
        <w:t>ݡ</w:t>
      </w:r>
      <w:r>
        <w:rPr/>
        <w:t>G�u�ѻ��L���ӡA�O�Q���</w:t>
      </w:r>
      <w:r>
        <w:rPr/>
        <w:t>ް����</w:t>
      </w:r>
      <w:r>
        <w:rPr/>
        <w:t>ȧ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F���G�u�</w:t>
      </w:r>
      <w:r>
        <w:rPr>
          <w:rtl w:val="true"/>
        </w:rPr>
        <w:t>ڨ</w:t>
      </w:r>
      <w:r>
        <w:rPr/>
        <w:t>ӱ��¡C�v�P�</w:t>
      </w:r>
      <w:r>
        <w:rPr/>
        <w:t>줣�</w:t>
      </w:r>
      <w:r>
        <w:rPr/>
        <w:t>H�A���F�K����}�C�P�</w:t>
      </w:r>
      <w:r>
        <w:rPr/>
        <w:t>쮾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H���G�u�J�M���O�A�󥲭n���C�v�K�ǥO�\�]�s�u�A�l��Z�ʩ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F�</w:t>
      </w:r>
      <w:r>
        <w:rPr/>
        <w:t>ۨ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ﲳ</w:t>
      </w:r>
      <w:r>
        <w:rPr/>
        <w:t>�</w:t>
      </w:r>
      <w:r>
        <w:rPr/>
        <w:t>N���G�u���F�O�</w:t>
      </w:r>
      <w:r>
        <w:rPr>
          <w:rtl w:val="true"/>
        </w:rPr>
        <w:t>ڪ</w:t>
      </w:r>
      <w:r>
        <w:rPr/>
        <w:t>��</w:t>
      </w:r>
      <w:r>
        <w:rPr/>
        <w:t>P���n�͡A��M�q���_�ӡA�o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ު����</w:t>
      </w:r>
      <w:r>
        <w:rPr/>
        <w:t>ȡC���ѥu�Ԥͱ��A���ͽ</w:t>
      </w:r>
      <w:r>
        <w:rPr>
          <w:rtl w:val="true"/>
        </w:rPr>
        <w:t>׭</w:t>
      </w:r>
      <w:r>
        <w:rPr/>
        <w:t>x�ơC�v���}�K�N�</w:t>
      </w:r>
      <w:r>
        <w:rPr>
          <w:rtl w:val="true"/>
        </w:rPr>
        <w:t>ؼ</w:t>
      </w:r>
      <w:r>
        <w:rPr/>
        <w:t>C�</w:t>
      </w:r>
      <w:r>
        <w:rPr/>
        <w:t>浹�</w:t>
      </w:r>
      <w:r>
        <w:rPr/>
        <w:t>ӥ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A�h�J�U�h���G�u����b�|�A�u�ͤͱ��A�Y���_�x�ƪ̡A�w�</w:t>
      </w:r>
      <w:r>
        <w:rPr/>
        <w:t>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���F�@ť�A�K�����A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ܨ</w:t>
      </w:r>
      <w:r>
        <w:rPr/>
        <w:t>�</w:t>
      </w:r>
      <w:r>
        <w:rPr/>
        <w:t>b�K�A�P��Ե</w:t>
      </w:r>
      <w:r>
        <w:rPr>
          <w:rtl w:val="true"/>
        </w:rPr>
        <w:t>۽</w:t>
      </w:r>
      <w:r>
        <w:rPr/>
        <w:t>��</w:t>
      </w:r>
      <w:r>
        <w:rPr/>
        <w:t>F�����b�~���B�A��F�[�x��B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S�ɰs�N���G�u�j�V�Ҭ��b�@�W�A�J�</w:t>
      </w:r>
      <w:r>
        <w:rPr/>
        <w:t>쪾�</w:t>
      </w:r>
      <w:r>
        <w:rPr>
          <w:rtl w:val="true"/>
        </w:rPr>
        <w:t>ߪ</w:t>
      </w:r>
      <w:r>
        <w:rPr/>
        <w:t>��</w:t>
      </w:r>
      <w:r>
        <w:rPr/>
        <w:t>D���A��ť�p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׺֦</w:t>
      </w:r>
      <w:r>
        <w:rPr/>
        <w:t>@�ɡA�Y�ϻ��Ȥf���A�Q�A�S��</w:t>
      </w:r>
      <w:r>
        <w:rPr/>
        <w:t>໡�</w:t>
      </w:r>
      <w:r>
        <w:rPr/>
        <w:t>ʧ</w:t>
      </w:r>
      <w:r>
        <w:rPr>
          <w:rtl w:val="true"/>
        </w:rPr>
        <w:t>ڪ��ߩ</w:t>
      </w:r>
      <w:r>
        <w:rPr/>
        <w:t>O�H�v���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�F���p�g��A�}�f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컡���</w:t>
      </w:r>
      <w:r>
        <w:rPr/>
        <w:t>F�@�}�A�S�н��F���s�J�u���s�C�L��</w:t>
      </w:r>
      <w:r>
        <w:rPr/>
        <w:t>۲��</w:t>
      </w:r>
      <w:r>
        <w:rPr/>
        <w:t>N�</w:t>
      </w:r>
      <w:r>
        <w:rPr/>
        <w:t>ｱ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o�ǳ��O�</w:t>
      </w:r>
      <w:r>
        <w:rPr>
          <w:rtl w:val="true"/>
        </w:rPr>
        <w:t>ڭ̦</w:t>
      </w:r>
      <w:r>
        <w:rPr/>
        <w:t>��</w:t>
      </w:r>
      <w:r>
        <w:rPr/>
        <w:t>F���^���H���A���Ѫ��E�|�A��</w:t>
      </w:r>
      <w:r>
        <w:rPr>
          <w:rtl w:val="true"/>
        </w:rPr>
        <w:t>ٱ</w:t>
      </w:r>
      <w:r>
        <w:rPr/>
        <w:t>o�W�O�s�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F�C�v���}���˰s�K�R�C�@�q�A����`�]�A�N���F�Ԩ�b���A�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訬�</w:t>
      </w:r>
      <w:r>
        <w:rPr/>
        <w:t>ӯ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P���M�n�j�@�C���F�_�����</w:t>
      </w:r>
      <w:r>
        <w:rPr>
          <w:rtl w:val="true"/>
        </w:rPr>
        <w:t>ݮ</w:t>
      </w:r>
      <w:r>
        <w:rPr/>
        <w:t>�</w:t>
      </w:r>
      <w:r>
        <w:rPr/>
        <w:t>W����ѡA�̭����@�ʫ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B�i���g���P�</w:t>
      </w:r>
      <w:r>
        <w:rPr/>
        <w:t>쪺�</w:t>
      </w:r>
      <w:r>
        <w:rPr/>
        <w:t>C���F�s���N�H�æb�S�l�̡A��O�A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>
          <w:rtl w:val="true"/>
        </w:rPr>
        <w:t>ߨ</w:t>
      </w:r>
      <w:r>
        <w:rPr/>
        <w:t>ƭ����A��H�J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�|��ѡA��ť���H�i�b�C�n��G�u�����I�v�C�P���_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H����b�~�C�n���</w:t>
      </w:r>
      <w:r>
        <w:rPr>
          <w:rtl w:val="true"/>
        </w:rPr>
        <w:t>ܡ</w:t>
      </w:r>
      <w:r>
        <w:rPr/>
        <w:t>C���F�d�</w:t>
      </w:r>
      <w:r>
        <w:rPr/>
        <w:t>߰�</w:t>
      </w:r>
      <w:r>
        <w:rPr/>
        <w:t>ť�A��L�uť��F���n�G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����H���A�@���</w:t>
      </w:r>
      <w:r>
        <w:rPr/>
        <w:t>٤</w:t>
      </w:r>
      <w:r>
        <w:rPr/>
        <w:t>���</w:t>
      </w:r>
      <w:r>
        <w:rPr/>
        <w:t>U��C�v�H�᪺�n���</w:t>
      </w:r>
      <w:r>
        <w:rPr>
          <w:rtl w:val="true"/>
        </w:rPr>
        <w:t>ܧ</w:t>
      </w:r>
      <w:r>
        <w:rPr/>
        <w:t>C�A�Kť���M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t�Q�A���ɤ��]�A����ѫG�N�]�����F�C�K�s�]�k�^��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</w:t>
      </w:r>
      <w:r>
        <w:rPr/>
        <w:t>浹�</w:t>
      </w:r>
      <w:r>
        <w:rPr/>
        <w:t>F��</w:t>
      </w:r>
      <w:r>
        <w:rPr>
          <w:rtl w:val="true"/>
        </w:rPr>
        <w:t>ޡ</w:t>
      </w:r>
      <w:r>
        <w:rPr/>
        <w:t>A��</w:t>
      </w:r>
      <w:r>
        <w:rPr/>
        <w:t>ެ</w:t>
      </w:r>
      <w:r>
        <w:rPr>
          <w:rtl w:val="true"/>
        </w:rPr>
        <w:t>ݧ</w:t>
      </w:r>
      <w:r>
        <w:rPr/>
        <w:t>��</w:t>
      </w:r>
      <w:r>
        <w:rPr/>
        <w:t>j��A��Y�O�H�N����B�i���</w:t>
      </w:r>
      <w:r>
        <w:rPr/>
        <w:t>٤</w:t>
      </w:r>
      <w:r>
        <w:rPr/>
        <w:t>F�C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٧</w:t>
      </w:r>
      <w:r>
        <w:rPr/>
        <w:t>��</w:t>
      </w:r>
      <w:r>
        <w:rPr/>
        <w:t>N��զ</w:t>
      </w:r>
      <w:r>
        <w:rPr/>
        <w:t>ۤ</w:t>
      </w:r>
      <w:r>
        <w:rPr/>
        <w:t>v�O���F�P�</w:t>
      </w:r>
      <w:r>
        <w:rPr/>
        <w:t>쪺�</w:t>
      </w:r>
      <w:r>
        <w:rPr/>
        <w:t>p�ѡA�</w:t>
      </w:r>
      <w:r>
        <w:rPr/>
        <w:t>߸̫</w:t>
      </w:r>
      <w:r>
        <w:rPr/>
        <w:t>D�`�</w:t>
      </w:r>
      <w:r>
        <w:rPr/>
        <w:t>ᮬ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o������B�i���Q�</w:t>
      </w:r>
      <w:r>
        <w:rPr/>
        <w:t>١</w:t>
      </w:r>
      <w:r>
        <w:rPr/>
        <w:t>A�K��|�¥h���Ѹ��G�A�</w:t>
      </w:r>
      <w:r>
        <w:rPr>
          <w:rtl w:val="true"/>
        </w:rPr>
        <w:t>ݥ</w:t>
      </w:r>
      <w:r>
        <w:rPr/>
        <w:t>L�O�_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Ѹ��G���G�u���B�i��H�@���A�F�d�����A�U�{��</w:t>
      </w:r>
      <w:r>
        <w:rPr/>
        <w:t>ު���</w:t>
      </w:r>
      <w:r>
        <w:rPr/>
        <w:t>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�Ѹ��G�U�|�¤��n��L�����</w:t>
      </w:r>
      <w:r>
        <w:rPr>
          <w:rtl w:val="true"/>
        </w:rPr>
        <w:t>ܧ</w:t>
      </w:r>
      <w:r>
        <w:rPr/>
        <w:t>i�D�P��A�H�K�P��S�n�`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O�|�¦^��b���A����o����i�F�P��C�P��ĤG�ѫK�n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</w:t>
      </w:r>
      <w:r>
        <w:rPr/>
        <w:t>餺�</w:t>
      </w:r>
      <w:r>
        <w:rPr/>
        <w:t>y�b�Q�U��A�Y������K�n���Y�C�թ�G�u�u�n�T�Ѵ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�v�P��t����J�|�¥O�u�K����A�H�K��ɤf�����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�|�</w:t>
        <w:softHyphen/>
        <w:t>ɥL�G�Q����A�C��x�h�T�Q�H�A��W�w�ƫ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T�ѫ�L�@�w��X�Q�U��b�C�u�O�d�U����i�D�P��A�_�h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k�����C�|�½k�̽k�\�a����U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b�]�ɤ�A�j������A�����W����@�C�թ�о|�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b�C�թ�N�G�Q����Ʀ��@��A�</w:t>
      </w:r>
      <w:r>
        <w:rPr/>
        <w:t>֨����</w:t>
      </w:r>
      <w:r>
        <w:rPr/>
        <w:t>ɡA�K�s��W�h�L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ӡA���n�o�</w:t>
      </w:r>
      <w:r>
        <w:rPr/>
        <w:t>ۡ</w:t>
      </w:r>
      <w:r>
        <w:rPr/>
        <w:t>C��</w:t>
      </w:r>
      <w:r>
        <w:rPr>
          <w:rtl w:val="true"/>
        </w:rPr>
        <w:t>ޤ</w:t>
      </w:r>
      <w:r>
        <w:rPr/>
        <w:t>��������</w:t>
      </w:r>
      <w:r>
        <w:rPr/>
        <w:t>A�æ��ĭx�J�I�A�R�O��b�îg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Ϧb�_��H�W�C����ɡA�թ�w�o�b�Q�X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^��_�R�C�P��]�b��Ѹ��G�Х\�C�û��Q��@�ӯ}�</w:t>
      </w:r>
      <w:r>
        <w:rPr/>
        <w:t>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A�нѸ��G��L�M�_�C�Ѹ��G���G�u��O���X�ӡA�U�</w:t>
      </w:r>
      <w:r>
        <w:rPr>
          <w:rtl w:val="true"/>
        </w:rPr>
        <w:t>ۼ</w:t>
      </w:r>
      <w:r>
        <w:rPr/>
        <w:t>g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>
          <w:rtl w:val="true"/>
        </w:rPr>
        <w:t>ݦ</w:t>
      </w:r>
      <w:r>
        <w:rPr/>
        <w:t>P���P�ˡC�v��H�N���b�@�_�A�P�ɦ��@�</w:t>
      </w:r>
      <w:r>
        <w:rPr>
          <w:rtl w:val="true"/>
        </w:rPr>
        <w:t>ݡ</w:t>
      </w:r>
      <w:r>
        <w:rPr/>
        <w:t>A���g�F�@�ӡ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��</w:t>
      </w:r>
      <w:r>
        <w:rPr/>
        <w:t>p��b�A�</w:t>
      </w:r>
      <w:r>
        <w:rPr>
          <w:rtl w:val="true"/>
        </w:rPr>
        <w:t>ߤ</w:t>
      </w:r>
      <w:r>
        <w:rPr/>
        <w:t>���</w:t>
      </w:r>
      <w:r>
        <w:rPr/>
        <w:t>e�C�Ѥh����ĳ���H�����P��A�H�K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C��</w:t>
      </w:r>
      <w:r>
        <w:rPr/>
        <w:t>ަ</w:t>
      </w:r>
      <w:r>
        <w:rPr/>
        <w:t>P�N�A�K�����</w:t>
      </w:r>
      <w:r>
        <w:rPr/>
        <w:t>誺�</w:t>
      </w:r>
      <w:r>
        <w:rPr>
          <w:rtl w:val="true"/>
        </w:rPr>
        <w:t>ڧ̽</w:t>
      </w:r>
      <w:r>
        <w:rPr/>
        <w:t>����</w:t>
      </w:r>
      <w:r>
        <w:rPr/>
        <w:t>B���M�e�h�F�d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쨣�</w:t>
      </w:r>
      <w:r>
        <w:rPr/>
        <w:t>G�H���a�ˤH�ӭ��A�_�w�O���A�K�N�p�N�p�A�d�U�G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ध��</w:t>
      </w:r>
      <w:r>
        <w:rPr/>
        <w:t>A���P�̹�@����W�A��̹�p�</w:t>
      </w:r>
      <w:r>
        <w:rPr>
          <w:rtl w:val="true"/>
        </w:rPr>
        <w:t>ߴ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ѱ</w:t>
      </w:r>
      <w:r>
        <w:rPr>
          <w:rtl w:val="true"/>
        </w:rPr>
        <w:t>ߤ</w:t>
      </w:r>
      <w:r>
        <w:rPr/>
        <w:t>W�A�P�</w:t>
      </w:r>
      <w:r>
        <w:rPr/>
        <w:t>쥿�</w:t>
      </w:r>
      <w:r>
        <w:rPr/>
        <w:t>b�b���A��\�����a���F�i�ӡA���@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ޡ</w:t>
      </w:r>
      <w:r>
        <w:rPr/>
        <w:t>A��H�Ӷq�F�@�}�l��~���h�C�ĤG�ѡA�P��ɱbĳ�ơA��\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</w:t>
      </w:r>
      <w:r>
        <w:rPr>
          <w:rtl w:val="true"/>
        </w:rPr>
        <w:t>ޡ</w:t>
      </w:r>
      <w:r>
        <w:rPr/>
        <w:t>C�P��R�H������\�@�ʧ�A�����o��\�</w:t>
      </w:r>
      <w:r>
        <w:rPr/>
        <w:t>ֶ</w:t>
      </w:r>
      <w:r>
        <w:rPr/>
        <w:t>}�</w:t>
      </w:r>
      <w:r>
        <w:rPr>
          <w:rtl w:val="true"/>
        </w:rPr>
        <w:t>׺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\���n���E�A���D��\�Ϫ��O�W�</w:t>
      </w:r>
      <w:r>
        <w:rPr>
          <w:rtl w:val="true"/>
        </w:rPr>
        <w:t>׭</w:t>
      </w:r>
      <w:r>
        <w:rPr/>
        <w:t>p�A�`��P�ʡA�@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��</w:t>
      </w:r>
      <w:r>
        <w:rPr/>
        <w:t>꺮�</w:t>
      </w:r>
      <w:r>
        <w:rPr/>
        <w:t>ΡA������ѡC��</w:t>
      </w:r>
      <w:r>
        <w:rPr>
          <w:rtl w:val="true"/>
        </w:rPr>
        <w:t>ޤ</w:t>
      </w:r>
      <w:r>
        <w:rPr/>
        <w:t>��</w:t>
      </w:r>
      <w:r>
        <w:rPr/>
        <w:t>H�A�n���E�A�C���b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H���B���M���K�ѵ���</w:t>
      </w:r>
      <w:r>
        <w:rPr>
          <w:rtl w:val="true"/>
        </w:rPr>
        <w:t>ޡ</w:t>
      </w:r>
      <w:r>
        <w:rPr/>
        <w:t>A��</w:t>
      </w:r>
      <w:r>
        <w:rPr>
          <w:rtl w:val="true"/>
        </w:rPr>
        <w:t>ޤ</w:t>
      </w:r>
      <w:r>
        <w:rPr/>
        <w:t>~�</w:t>
      </w:r>
      <w:r>
        <w:rPr/>
        <w:t>۫</w:t>
      </w:r>
      <w:r>
        <w:rPr/>
        <w:t>H�F�A���E�A�^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O��</w:t>
      </w:r>
      <w:r>
        <w:rPr>
          <w:rtl w:val="true"/>
        </w:rPr>
        <w:t>ޤ�����ߡ</w:t>
      </w:r>
      <w:r>
        <w:rPr/>
        <w:t>A�S�����F�L���A��ť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쪾���</w:t>
      </w:r>
      <w:r>
        <w:rPr/>
        <w:t>F�S�ӡA�</w:t>
      </w:r>
      <w:r>
        <w:rPr>
          <w:rtl w:val="true"/>
        </w:rPr>
        <w:t>ߤ</w:t>
      </w:r>
      <w:r>
        <w:rPr/>
        <w:t>��</w:t>
      </w:r>
      <w:r>
        <w:rPr/>
        <w:t>t�</w:t>
      </w:r>
      <w:r>
        <w:rPr>
          <w:rtl w:val="true"/>
        </w:rPr>
        <w:t>߻</w:t>
      </w:r>
      <w:r>
        <w:rPr/>
        <w:t>��G�u�o�H�@�ӡA�</w:t>
      </w:r>
      <w:r>
        <w:rPr>
          <w:rtl w:val="true"/>
        </w:rPr>
        <w:t>ڪ</w:t>
      </w:r>
      <w:r>
        <w:rPr/>
        <w:t>��</w:t>
      </w:r>
      <w:r>
        <w:rPr/>
        <w:t>p���K���\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�</w:t>
      </w:r>
      <w:r>
        <w:rPr>
          <w:rtl w:val="true"/>
        </w:rPr>
        <w:t>ݽ</w:t>
      </w:r>
      <w:r>
        <w:rPr/>
        <w:t>��</w:t>
      </w:r>
      <w:r>
        <w:rPr/>
        <w:t>F�@��A�P��K�O�</w:t>
      </w:r>
      <w:r>
        <w:rPr/>
        <w:t>ۭ��</w:t>
      </w:r>
      <w:r>
        <w:rPr/>
        <w:t>ջ��G�u�A�ӹ</w:t>
      </w:r>
      <w:r>
        <w:rPr/>
        <w:t>藍�</w:t>
      </w:r>
      <w:r>
        <w:rPr/>
        <w:t>_�ѦP�ǤF�C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F�</w:t>
      </w:r>
      <w:r>
        <w:rPr>
          <w:rtl w:val="true"/>
        </w:rPr>
        <w:t>ڪ</w:t>
      </w:r>
      <w:r>
        <w:rPr/>
        <w:t>���</w:t>
      </w:r>
      <w:r>
        <w:rPr/>
        <w:t>K�ѫH�A�~�F�</w:t>
      </w:r>
      <w:r>
        <w:rPr>
          <w:rtl w:val="true"/>
        </w:rPr>
        <w:t>ڪ</w:t>
      </w:r>
      <w:r>
        <w:rPr/>
        <w:t>��</w:t>
      </w:r>
      <w:r>
        <w:rPr/>
        <w:t>j�ơC���ѧA�S�ӡA���L�n�ơC�v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</w:t>
      </w:r>
      <w:r>
        <w:rPr/>
        <w:t>⽱�</w:t>
      </w:r>
      <w:r>
        <w:rPr/>
        <w:t>F�e���s���g���</w:t>
      </w:r>
      <w:r>
        <w:rPr/>
        <w:t>𮧴</w:t>
      </w:r>
      <w:r>
        <w:rPr/>
        <w:t>X��C���F�u�o�ӿ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</w:t>
      </w:r>
      <w:r>
        <w:rPr>
          <w:rtl w:val="true"/>
        </w:rPr>
        <w:t>ߤ</w:t>
      </w:r>
      <w:r>
        <w:rPr/>
        <w:t>��</w:t>
      </w:r>
      <w:r>
        <w:rPr/>
        <w:t>дe�A�b�g�ᴲ�B�A��ť�@�H���b�j</w:t>
        <w:softHyphen/>
        <w:t>�A�V��@�</w:t>
      </w:r>
      <w:r>
        <w:rPr>
          <w:rtl w:val="true"/>
        </w:rPr>
        <w:t>ݡ</w:t>
      </w:r>
      <w:r>
        <w:rPr/>
        <w:t>A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��e�ΡA�K���e�ά�����W�</w:t>
      </w:r>
      <w:r>
        <w:rPr>
          <w:rtl w:val="true"/>
        </w:rPr>
        <w:t>ۦ</w:t>
      </w:r>
      <w:r>
        <w:rPr/>
        <w:t>�</w:t>
      </w:r>
      <w:r>
        <w:rPr/>
        <w:t>b���B�C�e�λ��P�</w:t>
      </w:r>
      <w:r>
        <w:rPr/>
        <w:t>쾹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p�A����e�H�A�</w:t>
      </w:r>
      <w:r>
        <w:rPr>
          <w:rtl w:val="true"/>
        </w:rPr>
        <w:t>ڥ</w:t>
      </w:r>
      <w:r>
        <w:rPr/>
        <w:t>u�o��~�b�o�̡C���F�U�L�h���</w:t>
      </w:r>
      <w:r>
        <w:rPr>
          <w:rtl w:val="true"/>
        </w:rPr>
        <w:t>ޡ</w:t>
      </w:r>
      <w:r>
        <w:rPr/>
        <w:t>A�e�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A��O��H�s�]�</w:t>
      </w:r>
      <w:r>
        <w:rPr/>
        <w:t>禿�</w:t>
      </w:r>
      <w:r>
        <w:rPr/>
        <w:t>^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ť���e�ΨӤF�A�˦</w:t>
      </w:r>
      <w:r>
        <w:rPr>
          <w:rtl w:val="true"/>
        </w:rPr>
        <w:t>ۥ</w:t>
      </w:r>
      <w:r>
        <w:rPr/>
        <w:t>X�b�</w:t>
      </w:r>
      <w:r>
        <w:rPr>
          <w:rtl w:val="true"/>
        </w:rPr>
        <w:t>ﱵ</w:t>
      </w:r>
      <w:r>
        <w:rPr/>
        <w:t>�</w:t>
      </w:r>
      <w:r>
        <w:rPr/>
        <w:t>A���e�Ψ�U�B��</w:t>
      </w:r>
      <w:r>
        <w:rPr>
          <w:rtl w:val="true"/>
        </w:rPr>
        <w:t>ݡ</w:t>
      </w:r>
      <w:r>
        <w:rPr/>
        <w:t>C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ޥ</w:t>
      </w:r>
      <w:r>
        <w:rPr/>
        <w:t>ΧL�����A�S�m�s��p����</w:t>
      </w:r>
      <w:r>
        <w:rPr>
          <w:rtl w:val="true"/>
        </w:rPr>
        <w:t>ޡ</w:t>
      </w:r>
      <w:r>
        <w:rPr/>
        <w:t>A��j�p�Բ���K����b�@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Q�W��O�A�H�ѨM��x�Að���</w:t>
      </w:r>
      <w:r>
        <w:rPr/>
        <w:t>줧�</w:t>
      </w:r>
      <w:r>
        <w:rPr/>
        <w:t>W�C��</w:t>
      </w:r>
      <w:r>
        <w:rPr>
          <w:rtl w:val="true"/>
        </w:rPr>
        <w:t>ޥ</w:t>
      </w:r>
      <w:r>
        <w:rPr/>
        <w:t>O�H���W�ӿ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ΤS���L�^�h�U�����F�H�~�e�ӧ</w:t>
      </w:r>
      <w:r>
        <w:rPr/>
        <w:t>뭰�</w:t>
      </w:r>
      <w:r>
        <w:rPr/>
        <w:t>A���K���X�a�H�A��</w:t>
      </w:r>
      <w:r>
        <w:rPr>
          <w:rtl w:val="true"/>
        </w:rPr>
        <w:t>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C�e�Υ��n�L���A�o�Q�H�@��Ԧ�A���H���G�u�A�n�j�x�A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έW�</w:t>
      </w:r>
      <w:r>
        <w:rPr>
          <w:rtl w:val="true"/>
        </w:rPr>
        <w:t>׭</w:t>
      </w:r>
      <w:r>
        <w:rPr/>
        <w:t>p�A�E�A�U�����ѡA�A�S�]�ӬI�s��p�I�v�e�Φ^�Y�@�</w:t>
      </w:r>
      <w:r>
        <w:rPr>
          <w:rtl w:val="true"/>
        </w:rPr>
        <w:t>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n�ͮ}�f�C�}�f�</w:t>
      </w:r>
      <w:r>
        <w:rPr>
          <w:rtl w:val="true"/>
        </w:rPr>
        <w:t>ݦ</w:t>
      </w:r>
      <w:r>
        <w:rPr/>
        <w:t>p��~���}�o��Ժ</w:t>
      </w:r>
      <w:r>
        <w:rPr>
          <w:rtl w:val="true"/>
        </w:rPr>
        <w:t>ס</w:t>
      </w:r>
      <w:r>
        <w:rPr/>
        <w:t>C�e�ΫK���F�@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f�̭p�Ӧ�A�b���</w:t>
      </w:r>
      <w:r>
        <w:rPr/>
        <w:t>紲������</w:t>
      </w:r>
      <w:r>
        <w:rPr/>
        <w:t>A����D��E�B���˻�L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A�</w:t>
      </w:r>
      <w:r>
        <w:rPr/>
        <w:t>ۤ</w:t>
      </w:r>
      <w:r>
        <w:rPr/>
        <w:t>v�@��L�h�����u�A��</w:t>
      </w:r>
      <w:r>
        <w:rPr/>
        <w:t>ަ</w:t>
      </w:r>
      <w:r>
        <w:rPr/>
        <w:t>P�N�A�}�f�o�~����F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F�s���A�S���}�f��u����A�����n���N�n���\�C��</w:t>
      </w:r>
      <w:r>
        <w:rPr>
          <w:rtl w:val="true"/>
        </w:rPr>
        <w:t>ޤ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`�����A�l����Z�x��b��W�</w:t>
      </w:r>
      <w:r>
        <w:rPr/>
        <w:t>ܰ</w:t>
      </w:r>
      <w:r>
        <w:rPr/>
        <w:t>s�A�s�L�ƨ���A�K�կ��F�P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ơB�Ѹ��G�@�}�A�û��</w:t>
      </w:r>
      <w:r>
        <w:rPr>
          <w:rtl w:val="true"/>
        </w:rPr>
        <w:t>ݥ</w:t>
      </w:r>
      <w:r>
        <w:rPr/>
        <w:t>L���A�F���n�A�N��F�d���j��B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ۤ</w:t>
      </w:r>
      <w:r>
        <w:rPr/>
        <w:t>v���</w:t>
      </w:r>
      <w:r>
        <w:rPr>
          <w:rtl w:val="true"/>
        </w:rPr>
        <w:t>ߦ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n�^�ӡA��</w:t>
      </w:r>
      <w:r>
        <w:rPr/>
        <w:t>ާ�</w:t>
      </w:r>
      <w:r>
        <w:rPr/>
        <w:t>[�o�N�ѧΡA���F�@���</w:t>
      </w:r>
      <w:r>
        <w:rPr/>
        <w:t>١</w:t>
      </w:r>
      <w:r>
        <w:rPr/>
        <w:t>A������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_�</w:t>
      </w:r>
      <w:r>
        <w:rPr/>
        <w:t>֨</w:t>
      </w:r>
      <w:r>
        <w:rPr/>
        <w:t>ӡA�</w:t>
      </w:r>
      <w:r>
        <w:rPr/>
        <w:t>֬����</w:t>
      </w:r>
      <w:r>
        <w:rPr/>
        <w:t>F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G�ѡA��</w:t>
      </w:r>
      <w:r>
        <w:rPr/>
        <w:t>ަ</w:t>
      </w:r>
      <w:r>
        <w:rPr/>
        <w:t>b�j��W�t�m��x�C�{�R�B��񳣹��</w:t>
      </w:r>
      <w:r>
        <w:rPr>
          <w:rtl w:val="true"/>
        </w:rPr>
        <w:t>޻</w:t>
      </w:r>
      <w:r>
        <w:rPr/>
        <w:t>��</w:t>
      </w:r>
      <w:r>
        <w:rPr/>
        <w:t>G�u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T�M���n�B�A�i�O�U�@�F�d�Τ��A�K����</w:t>
      </w:r>
      <w:r>
        <w:rPr>
          <w:rtl w:val="true"/>
        </w:rPr>
        <w:t>ס</w:t>
      </w:r>
      <w:r>
        <w:rPr/>
        <w:t>C�v���ť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u�A�̨��̪��D�A���n�a���O�C�{�b���O�V�ѡA�u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d�Y�n�Τ��A�Q��_���@�j�A�Z���O�</w:t>
      </w:r>
      <w:r>
        <w:rPr/>
        <w:t>ۤ</w:t>
      </w:r>
      <w:r>
        <w:rPr/>
        <w:t>v�N�</w:t>
      </w:r>
      <w:r>
        <w:rPr/>
        <w:t>ۤ</w:t>
      </w:r>
      <w:r>
        <w:rPr/>
        <w:t>v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첷��賓�</w:t>
      </w:r>
      <w:r>
        <w:rPr/>
        <w:t>ζաA�o�ɨg���j�@�A�@���X�����ɱq�P��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P��r�M�Q�_�A�U�Ƭҳƥu��F���A�</w:t>
      </w:r>
      <w:r>
        <w:rPr/>
        <w:t>߸̤</w:t>
      </w:r>
      <w:r>
        <w:rPr/>
        <w:t>@��A�K��t�L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ׯ</w:t>
      </w:r>
      <w:r>
        <w:rPr/>
        <w:t>f�b�ɡA�|�«D�`�</w:t>
      </w:r>
      <w:r>
        <w:rPr/>
        <w:t>۫�</w:t>
      </w:r>
      <w:r>
        <w:rPr/>
        <w:t>a�h���Ѹ��G�A�Ѹ��G�L�L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������f�A�</w:t>
      </w:r>
      <w:r>
        <w:rPr>
          <w:rtl w:val="true"/>
        </w:rPr>
        <w:t>ڭ</w:t>
      </w:r>
      <w:r>
        <w:rPr/>
        <w:t>ˬO�|��C�v�|�¦��ХL�h���P��</w:t>
      </w:r>
      <w:r>
        <w:rPr>
          <w:rtl w:val="true"/>
        </w:rPr>
        <w:t>ݯ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쨣�</w:t>
      </w:r>
      <w:r>
        <w:rPr/>
        <w:t>Ѹ��G��A�</w:t>
      </w:r>
      <w:r>
        <w:rPr>
          <w:rtl w:val="true"/>
        </w:rPr>
        <w:t>ܦ</w:t>
      </w:r>
      <w:r>
        <w:rPr/>
        <w:t>秤�</w:t>
      </w:r>
      <w:r>
        <w:rPr/>
        <w:t>b�ɤW�A�Ѹ��G�</w:t>
      </w:r>
      <w:r>
        <w:rPr>
          <w:rtl w:val="true"/>
        </w:rPr>
        <w:t>ݭ</w:t>
      </w:r>
      <w:r>
        <w:rPr/>
        <w:t>Ի��G�u�X�Ѩ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Q���</w:t>
      </w:r>
      <w:r>
        <w:rPr/>
        <w:t>쳣�����</w:t>
      </w:r>
      <w:r>
        <w:rPr/>
        <w:t>f�F�C�v�P�</w:t>
      </w:r>
      <w:r>
        <w:rPr/>
        <w:t>컡�</w:t>
      </w:r>
      <w:r>
        <w:rPr/>
        <w:t>G�u�H�����i�</w:t>
      </w:r>
      <w:r>
        <w:rPr>
          <w:rtl w:val="true"/>
        </w:rPr>
        <w:t>׺֡</w:t>
      </w:r>
      <w:r>
        <w:rPr/>
        <w:t>A�</w:t>
      </w:r>
      <w:r>
        <w:rPr/>
        <w:t>֤</w:t>
      </w:r>
      <w:r>
        <w:rPr/>
        <w:t>]��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Ѹ��G�����G�u�Ѧ������A�H����Ʊo��O�H�v�P��ť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>
          <w:rtl w:val="true"/>
        </w:rPr>
        <w:t>ܦ</w:t>
      </w:r>
      <w:r>
        <w:rPr/>
        <w:t>�</w:t>
      </w:r>
      <w:r>
        <w:rPr/>
        <w:t>C�Ѹ��G���P�</w:t>
      </w:r>
      <w:r>
        <w:rPr/>
        <w:t>쪺�</w:t>
      </w:r>
      <w:r>
        <w:rPr/>
        <w:t>f�A�n���A�P��K�D�����Ĥ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Х��k���H���X�h��A�b�ȤW�g�F�Q���Ӧr�u��}�</w:t>
      </w:r>
      <w:r>
        <w:rPr/>
        <w:t>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Τ��A�U�ƭѳơA�u��F���v�C�P��</w:t>
      </w:r>
      <w:r>
        <w:rPr>
          <w:rtl w:val="true"/>
        </w:rPr>
        <w:t>ݫ</w:t>
      </w:r>
      <w:r>
        <w:rPr/>
        <w:t>��</w:t>
      </w:r>
      <w:r>
        <w:rPr/>
        <w:t>~��o��F���C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P��v�y�C�P�¡A�L�b�¤W�@�k�A�ɤT��F�n���}��C�P��@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����n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P�¿v���A�Ѹ��G���Y���v�A������}�A���W���D�h�Ϊ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}�l�ɪ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T��ɤ�A�G�M�j�_�F�F�n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쥿�</w:t>
      </w:r>
      <w:r>
        <w:rPr/>
        <w:t>b�����A��M�Q��Ѹ��G�������b�F���_�A�d�L�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ߧ</w:t>
      </w:r>
      <w:r>
        <w:rPr/>
        <w:t>Y���B�^�B�}���h�C�P�±��Ѹ��G�C�</w:t>
      </w:r>
      <w:r>
        <w:rPr/>
        <w:t>֪��</w:t>
      </w:r>
      <w:r>
        <w:rPr/>
        <w:t>o�ɡA�Ѹ��G���w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^�B�}�����q���W�l���A�����</w:t>
      </w:r>
      <w:r>
        <w:rPr>
          <w:rtl w:val="true"/>
        </w:rPr>
        <w:t>ݨ</w:t>
      </w:r>
      <w:r>
        <w:rPr/>
        <w:t>��</w:t>
      </w:r>
      <w:r>
        <w:rPr/>
        <w:t>Ѹ��G���b���C���}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A�Ѹ��G�j�n���G�u�N�x�����l�F�A�^�h�i�D�����A�n�n�ΧL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ƨ</w:t>
      </w:r>
      <w:r>
        <w:rPr/>
        <w:t>쳣���</w:t>
      </w:r>
      <w:r>
        <w:rPr/>
        <w:t>n�[�`��</w:t>
      </w:r>
      <w:r>
        <w:rPr>
          <w:rtl w:val="true"/>
        </w:rPr>
        <w:t>ڡ</w:t>
      </w:r>
      <w:r>
        <w:rPr/>
        <w:t>A�ҥH�w��s�����ӱ��C�v�}���o�u�</w:t>
      </w:r>
      <w:r>
        <w:rPr/>
        <w:t>ް</w:t>
      </w:r>
      <w:r>
        <w:rPr/>
        <w:t>l�W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b�g�_�F�}����W���|÷�A�M�</w:t>
      </w:r>
      <w:r>
        <w:rPr/>
        <w:t>᭸�</w:t>
      </w:r>
      <w:r>
        <w:rPr/>
        <w:t>t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^�B�}���^�h��i�g�L�A�P��j�</w:t>
      </w:r>
      <w:r>
        <w:rPr/>
        <w:t>廡�</w:t>
      </w:r>
      <w:r>
        <w:rPr/>
        <w:t>G�u�Ѹ��G�p���h�ѡA²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</w:t>
      </w:r>
      <w:r>
        <w:rPr>
          <w:rtl w:val="true"/>
        </w:rPr>
        <w:t>ڤ</w:t>
      </w:r>
      <w:r>
        <w:rPr/>
        <w:t>�</w:t>
      </w:r>
      <w:r>
        <w:rPr/>
        <w:t>]���w�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^��L�f�A��Y�էL���N�A��U�B�����x�C��Ш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H�A�o�</w:t>
      </w:r>
      <w:r>
        <w:rPr>
          <w:rtl w:val="true"/>
        </w:rPr>
        <w:t>߿</w:t>
      </w:r>
      <w:r>
        <w:rPr/>
        <w:t>W�|�F�L�A�K�</w:t>
      </w:r>
      <w:r>
        <w:rPr>
          <w:rtl w:val="true"/>
        </w:rPr>
        <w:t>ݭ</w:t>
      </w:r>
      <w:r>
        <w:rPr/>
        <w:t>x�v������C�Ѹ��G���ȥL�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ЫK�</w:t>
      </w:r>
      <w:r>
        <w:rPr>
          <w:rtl w:val="true"/>
        </w:rPr>
        <w:t>ߤ</w:t>
      </w:r>
      <w:r>
        <w:rPr/>
        <w:t>U�x�O���A�Ѹ��G�~�j�j����A���L�a����B�P�</w:t>
      </w:r>
      <w:r>
        <w:rPr>
          <w:rtl w:val="true"/>
        </w:rPr>
        <w:t>ܥ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\�ǳƦn�G�Q�����A�����Ī���@����A��F���o�A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A��F�T��ѡA���p����C�</w:t>
      </w:r>
      <w:r>
        <w:rPr>
          <w:rtl w:val="true"/>
        </w:rPr>
        <w:t>ݱ</w:t>
      </w:r>
      <w:r>
        <w:rPr/>
        <w:t>�ީ�</w:t>
      </w:r>
      <w:r>
        <w:rPr/>
        <w:t>չL�ӡA���ɤw�</w:t>
      </w:r>
      <w:r>
        <w:rPr>
          <w:rtl w:val="true"/>
        </w:rPr>
        <w:t>ߡ</w:t>
      </w:r>
      <w:r>
        <w:rPr/>
        <w:t>C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I�W��A��X���աA���U��¡A�G�Q�����J���A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ɤj��Ĥ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̹�a��@�x�A���</w:t>
      </w:r>
      <w:r>
        <w:rPr/>
        <w:t>۱�</w:t>
      </w:r>
      <w:r>
        <w:rPr/>
        <w:t>x�X���A����</w:t>
      </w:r>
      <w:r>
        <w:rPr/>
        <w:t>ަ</w:t>
      </w:r>
      <w:r>
        <w:rPr/>
        <w:t>b�Q�L��³�w��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B���W�j��s���@��A��</w:t>
      </w:r>
      <w:r>
        <w:rPr/>
        <w:t>ަ</w:t>
      </w:r>
      <w:r>
        <w:rPr/>
        <w:t>b��}������k��A�a��</w:t>
      </w:r>
      <w:r>
        <w:rPr/>
        <w:t>۱</w:t>
      </w:r>
      <w:r>
        <w:rPr/>
        <w:t>i�񵥤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g�b�ӥ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</w:t>
      </w:r>
      <w:r>
        <w:rPr/>
        <w:t>k��Q�L�A���o�̤s���I�n�A��L�Z�K�A���M��Ѥj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u�</w:t>
      </w:r>
      <w:r>
        <w:rPr>
          <w:rtl w:val="true"/>
        </w:rPr>
        <w:t>ڤ</w:t>
      </w:r>
      <w:r>
        <w:rPr/>
        <w:t>����</w:t>
      </w:r>
      <w:r>
        <w:rPr/>
        <w:t>O�H�A�u���P��B�Ѹ��G��������p�ѡC�Y��b�o�̮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x�A���N�F�`�F�C�v�y�������A�����v�x���X�A����~�o�X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^�F�U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ޥ</w:t>
      </w:r>
      <w:r>
        <w:rPr/>
        <w:t>s��U�}�̡B�i�X�W���</w:t>
      </w:r>
      <w:r>
        <w:rPr>
          <w:rtl w:val="true"/>
        </w:rPr>
        <w:t>צ</w:t>
      </w:r>
      <w:r>
        <w:rPr/>
        <w:t>����</w:t>
      </w:r>
      <w:r>
        <w:rPr/>
        <w:t>A�</w:t>
      </w:r>
      <w:r>
        <w:rPr/>
        <w:t>ۤ</w:t>
      </w:r>
      <w:r>
        <w:rPr/>
        <w:t>v�h�⨭�k���C�k�</w:t>
      </w:r>
      <w:r>
        <w:rPr/>
        <w:t>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Ī�f�A�L�N�j�o�{�l�o�W�A���]�����ʤF�C��</w:t>
      </w:r>
      <w:r>
        <w:rPr>
          <w:rtl w:val="true"/>
        </w:rPr>
        <w:t>ޥ</w:t>
      </w:r>
      <w:r>
        <w:rPr/>
        <w:t>O�H�I��N���A�</w:t>
      </w:r>
      <w:r>
        <w:rPr/>
        <w:t>ۤ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���_�ӻ��G�u�P��B�Ѹ��G�</w:t>
      </w:r>
      <w:r>
        <w:rPr/>
        <w:t>쩳�</w:t>
      </w:r>
      <w:r>
        <w:rPr/>
        <w:t>S���p�ѡA�n�O�b�o�̤]�I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A���</w:t>
      </w:r>
      <w:r>
        <w:rPr>
          <w:rtl w:val="true"/>
        </w:rPr>
        <w:t>ڭ</w:t>
      </w:r>
      <w:r>
        <w:rPr/>
        <w:t>��ٰ</w:t>
      </w:r>
      <w:r>
        <w:rPr/>
        <w:t>k�o�F�H�v�</w:t>
      </w:r>
      <w:r>
        <w:rPr>
          <w:rtl w:val="true"/>
        </w:rPr>
        <w:t>ܭ</w:t>
      </w:r>
      <w:r>
        <w:rPr/>
        <w:t>軡���</w:t>
      </w:r>
      <w:r>
        <w:rPr/>
        <w:t>A�i���K�v�L���F�X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L���F�i���A�ӭ��x�H�C�\�u�����ӾԱi���A�i��B�}�̤]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A��</w:t>
      </w:r>
      <w:r>
        <w:rPr/>
        <w:t>ޭ���</w:t>
      </w:r>
      <w:r>
        <w:rPr/>
        <w:t>k���C��F�Q�r��f�A����x�h�V��</w:t>
      </w:r>
      <w:r>
        <w:rPr>
          <w:rtl w:val="true"/>
        </w:rPr>
        <w:t>޽</w:t>
      </w:r>
      <w:r>
        <w:rPr/>
        <w:t>Х</w:t>
      </w:r>
      <w:r>
        <w:rPr>
          <w:rtl w:val="true"/>
        </w:rPr>
        <w:t>ܤ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ť���j��Z�S��������R�A�p��X�B�_�ϡA�D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�C��</w:t>
      </w:r>
      <w:r>
        <w:rPr/>
        <w:t>ޫ</w:t>
      </w:r>
      <w:r>
        <w:rPr/>
        <w:t>K�ǥO�u���p�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ѡA����Z�A��</w:t>
      </w:r>
      <w:r>
        <w:rPr>
          <w:rtl w:val="true"/>
        </w:rPr>
        <w:t>ޤ</w:t>
      </w:r>
      <w:r>
        <w:rPr/>
        <w:t>S�����j���_�ӡA���N����</w:t>
      </w:r>
      <w:r>
        <w:rPr>
          <w:rtl w:val="true"/>
        </w:rPr>
        <w:t>ޤ</w:t>
      </w:r>
      <w:r>
        <w:rPr/>
        <w:t>S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Ѹ��G�B�P��L�ѡC�</w:t>
      </w:r>
      <w:r>
        <w:rPr>
          <w:rtl w:val="true"/>
        </w:rPr>
        <w:t>ܭ</w:t>
      </w:r>
      <w:r>
        <w:rPr/>
        <w:t>�</w:t>
      </w:r>
      <w:r>
        <w:rPr/>
        <w:t>X�f�A�uť�@�n���T�A��л�L�d��F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H�x���F�A����A�ԡA�Ѥh�{�R��ĳ��</w:t>
      </w:r>
      <w:r>
        <w:rPr>
          <w:rtl w:val="true"/>
        </w:rPr>
        <w:t>޿</w:t>
      </w:r>
      <w:r>
        <w:rPr>
          <w:rtl w:val="true"/>
        </w:rPr>
        <w:t>˦</w:t>
      </w:r>
      <w:r>
        <w:rPr>
          <w:rtl w:val="true"/>
        </w:rPr>
        <w:t>ۥ</w:t>
      </w:r>
      <w:r>
        <w:rPr/>
        <w:t>h�V��Ш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]�\����</w:t>
      </w:r>
      <w:r>
        <w:rPr>
          <w:rtl w:val="true"/>
        </w:rPr>
        <w:t>ޤ</w:t>
      </w:r>
      <w:r>
        <w:rPr/>
        <w:t>H���L�h�C��</w:t>
      </w:r>
      <w:r>
        <w:rPr>
          <w:rtl w:val="true"/>
        </w:rPr>
        <w:t>ޤ</w:t>
      </w:r>
      <w:r>
        <w:rPr/>
        <w:t>@�Q�]�u���o�ӿ�k�A�K�w���Y�</w:t>
      </w:r>
      <w:r>
        <w:rPr/>
        <w:t>֥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СC��Ш���x�ӭӦ�Ҥ����A��d�</w:t>
      </w:r>
      <w:r>
        <w:rPr>
          <w:rtl w:val="true"/>
        </w:rPr>
        <w:t>ߡ</w:t>
      </w:r>
      <w:r>
        <w:rPr/>
        <w:t>A�\�y�����A�</w:t>
      </w:r>
      <w:r>
        <w:rPr>
          <w:rtl w:val="true"/>
        </w:rPr>
        <w:t>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Ĥ@�n�A��L���l��L�̩񨫤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вr�M�O�_�x�O�A���S�ǰ��^�Y�A�j�</w:t>
      </w:r>
      <w:r>
        <w:rPr>
          <w:rtl w:val="true"/>
        </w:rPr>
        <w:t>ܤ</w:t>
      </w:r>
      <w:r>
        <w:rPr/>
        <w:t>@�n�G�u�A�̩����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�x�@ť�A�~�o�u�U���b�A��b�a�W���C��Ш</w:t>
      </w:r>
      <w:r>
        <w:rPr/>
        <w:t>쩳���</w:t>
      </w:r>
      <w:r>
        <w:rPr/>
        <w:t>q�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X�</w:t>
      </w:r>
      <w:r>
        <w:rPr>
          <w:rtl w:val="true"/>
        </w:rPr>
        <w:t>خ</w:t>
      </w:r>
      <w:r>
        <w:rPr/>
        <w:t>e�D�A�</w:t>
      </w:r>
      <w:r>
        <w:rPr>
          <w:rtl w:val="true"/>
        </w:rPr>
        <w:t>ݱ</w:t>
      </w:r>
      <w:r>
        <w:rPr/>
        <w:t>䤯���</w:t>
      </w:r>
      <w:r>
        <w:rPr/>
        <w:t>ӱ����ɡA�u�ѤG�Q�C�M�F�C��</w:t>
      </w:r>
      <w:r>
        <w:rPr/>
        <w:t>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j��A���N�</w:t>
      </w:r>
      <w:r>
        <w:rPr>
          <w:rtl w:val="true"/>
        </w:rPr>
        <w:t>ݱ</w:t>
      </w:r>
      <w:r>
        <w:rPr/>
        <w:t>�ަ</w:t>
      </w:r>
      <w:r>
        <w:rPr/>
        <w:t>b�k��ɯ��A���ɬ�����ϭ�F�O�H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u�</w:t>
      </w:r>
      <w:r>
        <w:rPr>
          <w:rtl w:val="true"/>
        </w:rPr>
        <w:t>ڬ</w:t>
      </w:r>
      <w:r>
        <w:rPr/>
        <w:t>O��šA�p�G���Ť����A�����ϧ</w:t>
      </w:r>
      <w:r>
        <w:rPr>
          <w:rtl w:val="true"/>
        </w:rPr>
        <w:t>ڦ</w:t>
      </w:r>
      <w:r>
        <w:rPr/>
        <w:t>����</w:t>
      </w:r>
      <w:r>
        <w:rPr/>
        <w:t>j�ѡC�v���Ѥh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ܲ۷</w:t>
      </w:r>
      <w:r>
        <w:rPr/>
        <w:t>\�A����y���X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Щ񨫱�</w:t>
      </w:r>
      <w:r>
        <w:rPr/>
        <w:t>ަ</w:t>
      </w:r>
      <w:r>
        <w:rPr/>
        <w:t>^��A�Ѹ��G�O�Z�h���U��СA��X�</w:t>
      </w:r>
      <w:r>
        <w:rPr>
          <w:rtl w:val="true"/>
        </w:rPr>
        <w:t>٭</w:t>
      </w:r>
      <w:r>
        <w:rPr/>
        <w:t>��</w:t>
      </w:r>
      <w:r>
        <w:rPr/>
        <w:t>C�B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ۦ</w:t>
      </w:r>
      <w:r>
        <w:rPr/>
        <w:t>V�x�v�D���A����ХH�e�</w:t>
      </w:r>
      <w:r>
        <w:rPr/>
        <w:t>߹</w:t>
      </w:r>
      <w:r>
        <w:rPr/>
        <w:t>L���</w:t>
      </w:r>
      <w:r>
        <w:rPr/>
        <w:t>֤</w:t>
      </w:r>
      <w:r>
        <w:rPr/>
        <w:t>j�\�A�Эx�v�ǤF�L�o���C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n�q�e�o����СA�K�L�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�</w:t>
      </w:r>
      <w:r>
        <w:rPr/>
        <w:t>ު��</w:t>
      </w:r>
      <w:r>
        <w:rPr/>
        <w:t>ʸU�j�x�A���o����y��A�</w:t>
      </w:r>
      <w:r>
        <w:rPr/>
        <w:t>߸̫</w:t>
      </w:r>
      <w:r>
        <w:rPr>
          <w:rtl w:val="true"/>
        </w:rPr>
        <w:t>ܬ</w:t>
      </w:r>
      <w:r>
        <w:rPr/>
        <w:t>O�o�N�C�K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A�w�ƭ��ӧ��n�p�C�]���^�B�Ƥ��R�e���m§�D�P�A�P��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Ƥ</w:t>
      </w:r>
      <w:r>
        <w:rPr/>
        <w:t>٧</w:t>
      </w:r>
      <w:r>
        <w:rPr/>
        <w:t>L�o���f�A�K���B�Ƥ]����n�p���N��A�</w:t>
      </w:r>
      <w:r>
        <w:rPr>
          <w:rtl w:val="true"/>
        </w:rPr>
        <w:t>ߤ</w:t>
      </w:r>
      <w:r>
        <w:rPr/>
        <w:t>��</w:t>
      </w:r>
      <w:r>
        <w:rPr/>
        <w:t>Q��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ɹD�±ѱ</w:t>
      </w:r>
      <w:r>
        <w:rPr/>
        <w:t>䤧�</w:t>
      </w:r>
      <w:r>
        <w:rPr/>
        <w:t>ơA�өM�B�ƽͧ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ư</w:t>
      </w:r>
      <w:r>
        <w:rPr>
          <w:rtl w:val="true"/>
        </w:rPr>
        <w:t>ݽ</w:t>
      </w:r>
      <w:r>
        <w:rPr/>
        <w:t>Ѹ��G�A�P��˦</w:t>
      </w:r>
      <w:r>
        <w:rPr/>
        <w:t>ۨ��</w:t>
      </w:r>
      <w:r>
        <w:rPr/>
        <w:t>ª��ӷN����H�Ѹ��G���P�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ӨӡC�K�P�B�ưӶq�n�F��k�C�\�}�Բ�A��e�h�</w:t>
      </w:r>
      <w:r>
        <w:rPr>
          <w:rtl w:val="true"/>
        </w:rPr>
        <w:t>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B�|�¨�F�o���f�A�ѻ����</w:t>
      </w:r>
      <w:r>
        <w:rPr>
          <w:rtl w:val="true"/>
        </w:rPr>
        <w:t>ﱵ</w:t>
      </w:r>
      <w:r>
        <w:rPr/>
        <w:t>�</w:t>
      </w:r>
      <w:r>
        <w:rPr/>
        <w:t>A�B�Ƴ]�b�</w:t>
      </w:r>
      <w:r>
        <w:rPr/>
        <w:t>۫</w:t>
      </w:r>
      <w:r>
        <w:rPr>
          <w:rtl w:val="true"/>
        </w:rPr>
        <w:t>ݡ</w:t>
      </w:r>
      <w:r>
        <w:rPr/>
        <w:t>A���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p���ơA�B�ƻ��</w:t>
      </w:r>
      <w:r>
        <w:rPr/>
        <w:t>䤯�</w:t>
      </w:r>
      <w:r>
        <w:rPr/>
        <w:t>u�n�p�A���n��I�C�P�</w:t>
      </w:r>
      <w:r>
        <w:rPr/>
        <w:t>컡�</w:t>
      </w:r>
      <w:r>
        <w:rPr/>
        <w:t>G�u�</w:t>
      </w:r>
      <w:r>
        <w:rPr>
          <w:rtl w:val="true"/>
        </w:rPr>
        <w:t>ڭ</w:t>
      </w:r>
      <w:r>
        <w:rPr/>
        <w:t>n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A��A�h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쬣���</w:t>
      </w:r>
      <w:r>
        <w:rPr>
          <w:rtl w:val="true"/>
        </w:rPr>
        <w:t>ܬ</w:t>
      </w:r>
      <w:r>
        <w:rPr/>
        <w:t>���</w:t>
      </w:r>
      <w:r>
        <w:rPr/>
        <w:t>W�A�}���B�B�^���ƱN�A�</w:t>
      </w:r>
      <w:r>
        <w:rPr>
          <w:rtl w:val="true"/>
        </w:rPr>
        <w:t>ܧ֫</w:t>
      </w:r>
      <w:r>
        <w:rPr/>
        <w:t>K��U�F�U�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ޭ</w:t>
      </w:r>
      <w:r>
        <w:rPr/>
        <w:t>x�i��n�p�C�</w:t>
      </w:r>
      <w:r>
        <w:rPr/>
        <w:t>䤯�</w:t>
      </w:r>
      <w:r>
        <w:rPr/>
        <w:t>߸̵</w:t>
      </w:r>
      <w:r>
        <w:rPr/>
        <w:t>J��A���}�F��</w:t>
      </w:r>
      <w:r>
        <w:rPr/>
        <w:t>ޯ</w:t>
      </w:r>
      <w:r>
        <w:rPr/>
        <w:t>d�U���K�p�A�̭p�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⫰���L�������M�X���A�b����W�M���</w:t>
      </w:r>
      <w:r>
        <w:rPr/>
        <w:t>ܺ</w:t>
      </w:r>
      <w:r>
        <w:rPr/>
        <w:t>X�A��i�n�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d�x�</w:t>
      </w:r>
      <w:r>
        <w:rPr/>
        <w:t>𫰡</w:t>
      </w:r>
      <w:r>
        <w:rPr/>
        <w:t>A�</w:t>
      </w:r>
      <w:r>
        <w:rPr/>
        <w:t>䤯�</w:t>
      </w:r>
      <w:r>
        <w:rPr/>
        <w:t>B��x���ѡA�d�x�~��l��C�P�</w:t>
      </w:r>
      <w:r>
        <w:rPr/>
        <w:t>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}�A�K�</w:t>
      </w:r>
      <w:r>
        <w:rPr/>
        <w:t>ޭ</w:t>
      </w:r>
      <w:r>
        <w:rPr/>
        <w:t>x�i�J�����C���Ƥ}����o�A�b�p�B�U�A�P�</w:t>
      </w:r>
      <w:r>
        <w:rPr/>
        <w:t>줤�</w:t>
      </w:r>
      <w:r>
        <w:rPr/>
        <w:t>b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Ϧ^�C�</w:t>
      </w:r>
      <w:r>
        <w:rPr/>
        <w:t>䤯�</w:t>
      </w:r>
      <w:r>
        <w:rPr/>
        <w:t>B��x���էL�����^�A�j�ѧd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줤���</w:t>
      </w:r>
      <w:r>
        <w:rPr/>
        <w:t>O�r�b�A�x����L�R�i�A�n�O�o��ʫ�A�N���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</w:t>
      </w:r>
      <w:r>
        <w:rPr/>
        <w:t>䤯�</w:t>
      </w:r>
      <w:r>
        <w:rPr/>
        <w:t>ƩP��˭��A�ѤѥO�x�h�b�~�s�|�A�P��Q�����A�a�L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/>
        <w:t>٥</w:t>
      </w:r>
      <w:r>
        <w:rPr/>
        <w:t>���</w:t>
      </w:r>
      <w:r>
        <w:rPr/>
        <w:t>W�A�P�</w:t>
      </w:r>
      <w:r>
        <w:rPr/>
        <w:t>쩿�</w:t>
      </w:r>
      <w:r>
        <w:rPr/>
        <w:t>M�j�s�@�n�A�f�Q�A�</w:t>
      </w:r>
      <w:r>
        <w:rPr/>
        <w:t>屼�</w:t>
      </w:r>
      <w:r>
        <w:rPr/>
        <w:t>U���ӡA�Q���N�Ϧ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x��M�L�^��A�K�����|��A���P�</w:t>
      </w:r>
      <w:r>
        <w:rPr/>
        <w:t>즺�</w:t>
      </w:r>
      <w:r>
        <w:rPr/>
        <w:t>F�C�</w:t>
      </w:r>
      <w:r>
        <w:rPr/>
        <w:t>䤯�</w:t>
      </w:r>
      <w:r>
        <w:rPr/>
        <w:t>o���A�K�M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̥h�T��A���ƫo���F�P�</w:t>
      </w:r>
      <w:r>
        <w:rPr/>
        <w:t>쪺�</w:t>
      </w:r>
      <w:r>
        <w:rPr/>
        <w:t>p�A�Q�d�x�����j�ѦӰ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x���h�����A���b�n�p�A�o�����W�</w:t>
      </w:r>
      <w:r>
        <w:rPr/>
        <w:t>ܺ</w:t>
      </w:r>
      <w:r>
        <w:rPr/>
        <w:t>X�ƴ��A�M�j�A��C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</w:t>
      </w:r>
      <w:r>
        <w:rPr>
          <w:rtl w:val="true"/>
        </w:rPr>
        <w:t>ۻ</w:t>
      </w:r>
      <w:r>
        <w:rPr/>
        <w:t>��</w:t>
      </w:r>
      <w:r>
        <w:rPr/>
        <w:t>G�u�</w:t>
      </w:r>
      <w:r>
        <w:rPr>
          <w:rtl w:val="true"/>
        </w:rPr>
        <w:t>ک</w:t>
      </w:r>
      <w:r>
        <w:rPr/>
        <w:t>^�x�v�N�O�A�w��F���A�г������n�d�ǡI�v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A�K�U�O�</w:t>
      </w:r>
      <w:r>
        <w:rPr/>
        <w:t>𫰡</w:t>
      </w:r>
      <w:r>
        <w:rPr/>
        <w:t>A�o�Q���W�ýb�g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캡�</w:t>
      </w:r>
      <w:r>
        <w:rPr/>
        <w:t>ī��A�K���̹�a�X�d�H���h���{�F��Υh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</w:t>
      </w:r>
      <w:r>
        <w:rPr/>
        <w:t>٥</w:t>
      </w:r>
      <w:r>
        <w:rPr/>
        <w:t>��</w:t>
      </w:r>
      <w:r>
        <w:rPr/>
        <w:t>X�o�A�����ӳ�A�Ѹ��G�ΧL�ŽեX��{�B������L�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>
          <w:rtl w:val="true"/>
        </w:rPr>
        <w:t>ܤ</w:t>
      </w:r>
      <w:r>
        <w:rPr/>
        <w:t>F��{�A��Ч�U�F����C�P��@ť�A�j�s�@�n�A�b�H�n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�A��A���˦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F�X�ѡA�P��n�_�L�</w:t>
      </w:r>
      <w:r>
        <w:rPr/>
        <w:t>𥴫</w:t>
      </w:r>
      <w:r>
        <w:rPr/>
        <w:t>n�p�A�Q�|���U��C�|�»��G�u�</w:t>
      </w:r>
      <w:r>
        <w:rPr>
          <w:rtl w:val="true"/>
        </w:rPr>
        <w:t>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B�ƩM�L�z�</w:t>
      </w:r>
      <w:r>
        <w:rPr>
          <w:rtl w:val="true"/>
        </w:rPr>
        <w:t>ס</w:t>
      </w:r>
      <w:r>
        <w:rPr/>
        <w:t>A�����q�A�ʧL�]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¨��B�ơB�Ѹ��G�A���F�d�O�F��³�x���A���h�F��L�A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p�z��k�F�d�C�Ѹ��G���G�u��{�B����E�p���O�B��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ƥH���W�q��U�B�a��^��{�A�������H�v�|�µL�</w:t>
      </w:r>
      <w:r>
        <w:rPr>
          <w:rtl w:val="true"/>
        </w:rPr>
        <w:t>ܥ</w:t>
      </w:r>
      <w:r>
        <w:rPr/>
        <w:t>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Y�B�a���b�F�A�мB�Ƨ��{�B����</w:t>
      </w:r>
      <w:r>
        <w:rPr>
          <w:rtl w:val="true"/>
        </w:rPr>
        <w:t>ٵ</w:t>
      </w:r>
      <w:r>
        <w:rPr/>
        <w:t>��</w:t>
      </w:r>
      <w:r>
        <w:rPr/>
        <w:t>F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|�³s�]�^�</w:t>
      </w:r>
      <w:r>
        <w:rPr/>
        <w:t>먣�</w:t>
      </w:r>
      <w:r>
        <w:rPr/>
        <w:t>P��A��g�L�i�D�F�L�A�P��@ť�A�Sı�д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ɮ]�v�l�P��|��X�ΡA�P��u�n�M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o�F��B��T�B����A�Sť���}���p�A�</w:t>
      </w:r>
      <w:r>
        <w:rPr/>
        <w:t>𥴹</w:t>
      </w:r>
      <w:r>
        <w:rPr/>
        <w:t>s���B�</w:t>
      </w:r>
      <w:r>
        <w:rPr/>
        <w:t>۶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���m���X�L�</w:t>
      </w:r>
      <w:r>
        <w:rPr/>
        <w:t>𥴮</w:t>
      </w:r>
      <w:r>
        <w:rPr/>
        <w:t>۶�����</w:t>
      </w:r>
      <w:r>
        <w:rPr/>
        <w:t>ȡA��������C�թ�K�O��ñ�M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Q�����⤤�A��U�</w:t>
      </w:r>
      <w:r>
        <w:rPr>
          <w:rtl w:val="true"/>
        </w:rPr>
        <w:t>ߤ</w:t>
      </w:r>
      <w:r>
        <w:rPr/>
        <w:t>F�x�O���A�a�T�d�H���e�h�}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۶��</w:t>
      </w:r>
      <w:r>
        <w:rPr/>
        <w:t>Ӧu���S�`�ȼB�Ƥj�x�A�K�n�</w:t>
      </w:r>
      <w:r>
        <w:rPr/>
        <w:t>뭰�</w:t>
      </w:r>
      <w:r>
        <w:rPr/>
        <w:t>C���U�N�⳯�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M�D�ԡC��ӳ���Q���������A���S�]�}����</w:t>
      </w:r>
      <w:r>
        <w:rPr/>
        <w:t>뭰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]�b�</w:t>
      </w:r>
      <w:r>
        <w:rPr/>
        <w:t>۫</w:t>
      </w:r>
      <w:r>
        <w:rPr>
          <w:rtl w:val="true"/>
        </w:rPr>
        <w:t>ݻ</w:t>
      </w:r>
      <w:r>
        <w:rPr/>
        <w:t>����</w:t>
      </w:r>
      <w:r>
        <w:rPr/>
        <w:t>A�S�P���������S�̡C���S���Ҫ��A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ܰ</w:t>
      </w:r>
      <w:r>
        <w:rPr/>
        <w:t>s�A�Q��A�l�����C�����</w:t>
      </w:r>
      <w:r>
        <w:rPr>
          <w:rtl w:val="true"/>
        </w:rPr>
        <w:t>ܥͮ</w:t>
      </w:r>
      <w:r>
        <w:rPr/>
        <w:t>�</w:t>
      </w:r>
      <w:r>
        <w:rPr/>
        <w:t>A�@�����ˤF���S�A�W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P����B�j����ĳ�A��]�p�Ѯ`�����A��Q�����ѯ}�A�</w:t>
      </w:r>
      <w:r>
        <w:rPr/>
        <w:t>٤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j���G�H�A�����F��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ơB�թ��F�</w:t>
      </w:r>
      <w:r>
        <w:rPr/>
        <w:t>۶��</w:t>
      </w:r>
      <w:r>
        <w:rPr/>
        <w:t>A���S�K�i����N�A�l�\���������ơ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թ�{���o�ƥi��A����</w:t>
      </w:r>
      <w:r>
        <w:rPr/>
        <w:t>֡</w:t>
      </w:r>
      <w:r>
        <w:rPr/>
        <w:t>C�B�ƺ��</w:t>
      </w:r>
      <w:r>
        <w:rPr>
          <w:rtl w:val="true"/>
        </w:rPr>
        <w:t>ٻ</w:t>
      </w:r>
      <w:r>
        <w:rPr/>
        <w:t>����</w:t>
      </w:r>
      <w:r>
        <w:rPr/>
        <w:t>u�O�@�Өk�l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Z���A�Ӧu��</w:t>
      </w:r>
      <w:r>
        <w:rPr/>
        <w:t>ۤ�</w:t>
      </w:r>
      <w:r>
        <w:rPr/>
        <w:t>ť���U�d���U���A��L��ԡC�i�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q�A��</w:t>
      </w:r>
      <w:r>
        <w:rPr/>
        <w:t>۫</w:t>
      </w:r>
      <w:r>
        <w:rPr/>
        <w:t>K�������h�h�C�d���u���A�ýb���A��</w:t>
      </w:r>
      <w:r>
        <w:rPr/>
        <w:t>ۤ��</w:t>
      </w:r>
      <w:r>
        <w:rPr/>
        <w:t>b�A�d�ӫ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</w:t>
      </w:r>
      <w:r>
        <w:rPr/>
        <w:t>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нЩR�</w:t>
      </w:r>
      <w:r>
        <w:rPr/>
        <w:t>𥴪�</w:t>
      </w:r>
      <w:r>
        <w:rPr/>
        <w:t>F�C�թ��F�Ӧu��Ȥ�U���@�ѱN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A�g�b�ʵo�ʤ��A���h�a�L��e���A��Ф�ť�A�u�a�F���ʦ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лP����j�Ԥ@�ʦh�^�X�A����ӭt�C�ĤG����ХΩ�M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޶</w:t>
      </w:r>
      <w:r>
        <w:rPr/>
        <w:t>���</w:t>
      </w:r>
      <w:r>
        <w:rPr/>
        <w:t>l���C��������e��A��Ыo�����L�A��L�����A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ԡA������ѡA����аl���A����^���s��⦸�Ž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@�b�g����в��աA��Ъ��D�o�O�����L�e�</w:t>
      </w:r>
      <w:r>
        <w:rPr/>
        <w:t>餣�������</w:t>
      </w:r>
      <w:r>
        <w:rPr/>
        <w:t>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Ȧb���W�</w:t>
      </w:r>
      <w:r>
        <w:rPr>
          <w:rtl w:val="true"/>
        </w:rPr>
        <w:t>ݱ</w:t>
      </w:r>
      <w:r>
        <w:rPr/>
        <w:t>o�M���A������p�U�q�ġA������C��ɳQ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U�A�Q���K���F����m�F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ơB�թ���мy�\�A����h�</w:t>
      </w:r>
      <w:r>
        <w:rPr/>
        <w:t>٦</w:t>
      </w:r>
      <w:r>
        <w:rPr/>
        <w:t>��</w:t>
      </w:r>
      <w:r>
        <w:rPr/>
        <w:t>f���</w:t>
      </w:r>
      <w:r>
        <w:rPr/>
        <w:t>֥</w:t>
      </w:r>
      <w:r>
        <w:rPr/>
        <w:t>X�Ӭ</w:t>
      </w:r>
      <w:r>
        <w:rPr/>
        <w:t>ۨ��</w:t>
      </w:r>
      <w:r>
        <w:rPr/>
        <w:t>C�B�ƿ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A�T�</w:t>
      </w:r>
      <w:r>
        <w:rPr>
          <w:rtl w:val="true"/>
        </w:rPr>
        <w:t>۽</w:t>
      </w:r>
      <w:r>
        <w:rPr/>
        <w:t>СA����~�</w:t>
      </w:r>
      <w:r>
        <w:rPr/>
        <w:t>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��Q���o�ӤH���D�m���A�������q�A��</w:t>
      </w:r>
      <w:r>
        <w:rPr/>
        <w:t>ᥲ�</w:t>
      </w:r>
      <w:r>
        <w:rPr/>
        <w:t>|�Ѥϡ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X�</w:t>
      </w:r>
      <w:r>
        <w:rPr>
          <w:rtl w:val="true"/>
        </w:rPr>
        <w:t>٭</w:t>
      </w:r>
      <w:r>
        <w:rPr/>
        <w:t>��</w:t>
      </w:r>
      <w:r>
        <w:rPr/>
        <w:t>H����w�C�B�Ƴs���U��C�թ���Q�����G�u�A�H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ߡ</w:t>
      </w:r>
      <w:r>
        <w:rPr/>
        <w:t>A�</w:t>
      </w:r>
      <w:r>
        <w:rPr>
          <w:rtl w:val="true"/>
        </w:rPr>
        <w:t>ڤ</w:t>
      </w:r>
      <w:r>
        <w:rPr/>
        <w:t>@�w���A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ƯZ�v�^��{�A��o���f�����w�C�</w:t>
      </w:r>
      <w:r>
        <w:rPr/>
        <w:t>ۧ</w:t>
      </w:r>
      <w:r>
        <w:rPr/>
        <w:t>L�R���A�s����³�A�Q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@�f�Ʒ~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v�b�X�󫰤U�j�Ա�N�i��B���B�</w:t>
      </w:r>
      <w:r>
        <w:rPr/>
        <w:t>ֶ</w:t>
      </w:r>
      <w:r>
        <w:rPr/>
        <w:t>i�C�]�v���N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󰨤U�A�]�v�h�Q�{���Ϧ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j�N�ӥv�O�]ŧ����A���ƳQ�i���ѡA�ӥv�O���b��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v���s�s��l���j�N�A�K���L�^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B�a�f���C�F�d���|�¥H�Q�����W�A�Q�</w:t>
      </w:r>
      <w:r>
        <w:rPr>
          <w:rtl w:val="true"/>
        </w:rPr>
        <w:t>ٯ</w:t>
      </w:r>
      <w:r>
        <w:rPr/>
        <w:t>�</w:t>
      </w:r>
      <w:r>
        <w:rPr/>
        <w:t>{�C�թ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g�U���u�A�����B�ƨ�F��t�K�</w:t>
      </w:r>
      <w:r>
        <w:rPr>
          <w:rtl w:val="true"/>
        </w:rPr>
        <w:t>ٯ</w:t>
      </w:r>
      <w:r>
        <w:rPr/>
        <w:t>�</w:t>
      </w:r>
      <w:r>
        <w:rPr/>
        <w:t>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¦^��P��g�L�A�P��j�|�թ���C�o�ɡA���l�ӳ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H�̤󦺤F�A�P��ť��K�ͤ@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Ю]�v���N��f�f�\�t���B�ơA�F�B�ƨ</w:t>
      </w:r>
      <w:r>
        <w:rPr/>
        <w:t>즿�</w:t>
      </w:r>
      <w:r>
        <w:rPr/>
        <w:t>F�A�A���U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^��{�C�P��g�n�H�A��|�°e���]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</w:t>
      </w:r>
      <w:r>
        <w:rPr>
          <w:rtl w:val="true"/>
        </w:rPr>
        <w:t>ݫ</w:t>
      </w:r>
      <w:r>
        <w:rPr/>
        <w:t>H��j�</w:t>
      </w:r>
      <w:r>
        <w:rPr>
          <w:rtl w:val="true"/>
        </w:rPr>
        <w:t>ߡ</w:t>
      </w:r>
      <w:r>
        <w:rPr/>
        <w:t>A�K��f�S���{�h���ˡC�f�S���{�M�B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˨ơA�թ�b�̭��</w:t>
      </w:r>
      <w:r>
        <w:rPr/>
        <w:t>᰽</w:t>
      </w:r>
      <w:r>
        <w:rPr/>
        <w:t>ť�C�B���C�</w:t>
      </w:r>
      <w:r>
        <w:rPr>
          <w:rtl w:val="true"/>
        </w:rPr>
        <w:t>ܤ</w:t>
      </w:r>
      <w:r>
        <w:rPr/>
        <w:t>��</w:t>
      </w:r>
      <w:r>
        <w:rPr/>
        <w:t>M�A��������C�K��f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A���A�@��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U�B�Ƶ���o��B�ơC�B�ƩȩP��`�L�A���</w:t>
      </w:r>
      <w:r>
        <w:rPr/>
        <w:t>֫</w:t>
      </w:r>
      <w:r>
        <w:rPr/>
        <w:t>_�I�e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թ�j�����G�u�P�</w:t>
      </w:r>
      <w:r>
        <w:rPr/>
        <w:t>쪺�</w:t>
      </w:r>
      <w:r>
        <w:rPr/>
        <w:t>p���A�f���L�</w:t>
      </w:r>
      <w:r>
        <w:rPr>
          <w:rtl w:val="true"/>
        </w:rPr>
        <w:t>ڡ</w:t>
      </w:r>
      <w:r>
        <w:rPr/>
        <w:t>C�</w:t>
      </w:r>
      <w:r>
        <w:rPr>
          <w:rtl w:val="true"/>
        </w:rPr>
        <w:t>ڦ</w:t>
      </w:r>
      <w:r>
        <w:rPr/>
        <w:t>���</w:t>
      </w:r>
      <w:r>
        <w:rPr/>
        <w:t>k�A�J��D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J���f�f�A�S�O��{�U�L�@���C�v�թ���]���h�F�d���w�˨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Q�|�~�Q��A�B�Ʊa�����B�]���M���ʤH���</w:t>
      </w:r>
      <w:r>
        <w:rPr/>
        <w:t>ֲ�</w:t>
      </w:r>
      <w:r>
        <w:rPr/>
        <w:t>e�h�n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C�{��A�թ�</w:t>
      </w:r>
      <w:r>
        <w:rPr/>
        <w:t>浹�����</w:t>
      </w:r>
      <w:r>
        <w:rPr/>
        <w:t>T���A�n�A�n���U�����p�A��L��M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̦����}�ѳ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F�d�A������}�Ĥ@���A�n�A�̤թ�p�A�R���ʭx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ʽ</w:t>
      </w:r>
      <w:r>
        <w:rPr/>
        <w:t>ަ</w:t>
      </w:r>
      <w:r>
        <w:rPr/>
        <w:t>ϪG�~�A�è�B�Ŵ��B�ƩM�]�v�f�f���ˤ��ơC�B�Ʃ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Ͼ�s�A�h��]���M�P�</w:t>
      </w:r>
      <w:r>
        <w:rPr/>
        <w:t>쪺�</w:t>
      </w:r>
      <w:r>
        <w:rPr/>
        <w:t>ѤV�H���ѡA�çi���B�ƩM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f���ˤ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ѩ�O�V�d��ӹD�</w:t>
      </w:r>
      <w:r>
        <w:rPr>
          <w:rtl w:val="true"/>
        </w:rPr>
        <w:t>ߡ</w:t>
      </w:r>
      <w:r>
        <w:rPr/>
        <w:t>A��ӳ������D�o�ơC�����H��ť�A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ƽT��O�ӻP�k�</w:t>
      </w:r>
      <w:r>
        <w:rPr/>
        <w:t>ন�</w:t>
      </w:r>
      <w:r>
        <w:rPr/>
        <w:t>˪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ӥ��b���o�Ƶo��A��n�]�v�i�ӡA�K��o��</w:t>
      </w:r>
      <w:r>
        <w:rPr>
          <w:rtl w:val="true"/>
        </w:rPr>
        <w:t>ۯݲ</w:t>
      </w:r>
      <w:r>
        <w:rPr/>
        <w:t>�</w:t>
      </w:r>
      <w:r>
        <w:rPr/>
        <w:t>j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]�v���S���o�ơA�o�u�O�p�ѡC��ӧ�[�𼫡A�j�|�]�v�B�P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n�b���S�x�P�B�Ƭ</w:t>
      </w:r>
      <w:r>
        <w:rPr/>
        <w:t>ۨ��</w:t>
      </w:r>
      <w:r>
        <w:rPr/>
        <w:t>A�Y�����N�A�N��]�v�L�̳B�m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˩Ҩ���z�A�o�����b���S�x�I��U�M���A�H�K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ˬ</w:t>
      </w:r>
      <w:r>
        <w:rPr>
          <w:rtl w:val="true"/>
        </w:rPr>
        <w:t>ݤ</w:t>
      </w:r>
      <w:r>
        <w:rPr/>
        <w:t>����</w:t>
      </w:r>
      <w:r>
        <w:rPr/>
        <w:t>N�ɡA�����B�ơC���Ƨd��Ө��F�B�ơA�</w:t>
      </w:r>
      <w:r>
        <w:rPr/>
        <w:t>߸̫</w:t>
      </w:r>
      <w:r>
        <w:rPr>
          <w:rtl w:val="true"/>
        </w:rPr>
        <w:t>ܬ</w:t>
      </w:r>
      <w:r>
        <w:rPr/>
        <w:t>O���N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ѻ��G�u�B�Ưu�O�</w:t>
      </w:r>
      <w:r>
        <w:rPr>
          <w:rtl w:val="true"/>
        </w:rPr>
        <w:t>ڪ</w:t>
      </w:r>
      <w:r>
        <w:rPr/>
        <w:t>��</w:t>
      </w:r>
      <w:r>
        <w:rPr/>
        <w:t>n�k�B�</w:t>
      </w:r>
      <w:r>
        <w:rPr>
          <w:rtl w:val="true"/>
        </w:rPr>
        <w:t>ڡ</w:t>
      </w:r>
      <w:r>
        <w:rPr/>
        <w:t>I�v�h�J�\�W�s�u�A�</w:t>
      </w:r>
      <w:r>
        <w:rPr/>
        <w:t>۫</w:t>
      </w:r>
      <w:r>
        <w:rPr>
          <w:rtl w:val="true"/>
        </w:rPr>
        <w:t>ݼ</w:t>
      </w:r>
      <w:r>
        <w:rPr/>
        <w:t>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|��A�����a�C�i�ӡA���b�B�ƨ��ǡA�i�D�B�ƩФ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C�B�Ƹ�b��ӭ��e�A�а�ӱϥL�C��Ӥj�|�]�v�A�]�v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�</w:t>
      </w:r>
      <w:r>
        <w:rPr>
          <w:rtl w:val="true"/>
        </w:rPr>
        <w:t>ة</w:t>
      </w:r>
      <w:r>
        <w:rPr/>
        <w:t>Ҭ��A��ӫK�n�</w:t>
      </w:r>
      <w:r>
        <w:rPr/>
        <w:t>٤</w:t>
      </w:r>
      <w:r>
        <w:rPr/>
        <w:t>F��</w:t>
      </w:r>
      <w:r>
        <w:rPr>
          <w:rtl w:val="true"/>
        </w:rPr>
        <w:t>ء</w:t>
      </w:r>
      <w:r>
        <w:rPr/>
        <w:t>A�B�ƩM���ѳ�����</w:t>
      </w:r>
      <w:r>
        <w:rPr>
          <w:rtl w:val="true"/>
        </w:rPr>
        <w:t>ب</w:t>
      </w:r>
      <w:r>
        <w:rPr/>
        <w:t>D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а�Ӥ�U�d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Ƭ����N�j�~���Ƥ</w:t>
      </w:r>
      <w:r>
        <w:rPr>
          <w:rtl w:val="true"/>
        </w:rPr>
        <w:t>ߨ</w:t>
      </w:r>
      <w:r>
        <w:rPr/>
        <w:t>ƭ����A���X�j���A���|���@��j�</w:t>
      </w:r>
      <w:r>
        <w:rPr/>
        <w:t>ۡ</w:t>
      </w:r>
      <w:r>
        <w:rPr/>
        <w:t>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ۦ</w:t>
      </w:r>
      <w:r>
        <w:rPr/>
        <w:t>b�</w:t>
      </w:r>
      <w:r>
        <w:rPr>
          <w:rtl w:val="true"/>
        </w:rPr>
        <w:t>ߤ</w:t>
      </w:r>
      <w:r>
        <w:rPr/>
        <w:t>��</w:t>
      </w:r>
      <w:r>
        <w:rPr/>
        <w:t>\�@�u�Y�i���N�Q�~�A�h�</w:t>
      </w:r>
      <w:r>
        <w:rPr>
          <w:rtl w:val="true"/>
        </w:rPr>
        <w:t>޼</w:t>
      </w:r>
      <w:r>
        <w:rPr/>
        <w:t>C���h���Y�i����q�C�v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j�</w:t>
      </w:r>
      <w:r>
        <w:rPr/>
        <w:t>۪</w:t>
      </w:r>
      <w:r>
        <w:rPr/>
        <w:t>G�M�}��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ƻP�]�v�@�C���s�A�B�ƨ����󦿭��D�`��í�A��</w:t>
      </w:r>
      <w:r>
        <w:rPr/>
        <w:t>ۤ</w:t>
      </w:r>
      <w:r>
        <w:rPr/>
        <w:t>p�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n�H�r��A�_�H�����A�o�y�</w:t>
      </w:r>
      <w:r>
        <w:rPr/>
        <w:t>ܻ��</w:t>
      </w:r>
      <w:r>
        <w:rPr/>
        <w:t>o�@�I�]����</w:t>
      </w:r>
      <w:r>
        <w:rPr>
          <w:rtl w:val="true"/>
        </w:rPr>
        <w:t>ڡ</w:t>
      </w:r>
      <w:r>
        <w:rPr/>
        <w:t>I�v�]�v�H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ƻ��L�����M�N�A�@�D�W���A���]��]�U�s�h�A�B�Ƥ]�M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C��H�b�s�Y�W���@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Ѩ�B�ƪ��ШD�A�а�Ӧ�����k��P�B�Ʀ��ˡC��ӫ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@�ӦN��A��k��]�|���P�B�Ʀ��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ƶi�F�}�СA���M�j�L�</w:t>
      </w:r>
      <w:r>
        <w:rPr>
          <w:rtl w:val="true"/>
        </w:rPr>
        <w:t>ߡ</w:t>
      </w:r>
      <w:r>
        <w:rPr/>
        <w:t>A�ͤk�̨��</w:t>
      </w:r>
      <w:r>
        <w:rPr>
          <w:rtl w:val="true"/>
        </w:rPr>
        <w:t>ؤ</w:t>
      </w:r>
      <w:r>
        <w:rPr/>
        <w:t>M�C���</w:t>
      </w:r>
      <w:r>
        <w:rPr>
          <w:rtl w:val="true"/>
        </w:rPr>
        <w:t>ߨ</w:t>
      </w:r>
      <w:r>
        <w:rPr/>
        <w:t>�</w:t>
      </w:r>
      <w:r>
        <w:rPr/>
        <w:t>ǡA�B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y�ⳣ�</w:t>
      </w:r>
      <w:r>
        <w:rPr>
          <w:rtl w:val="true"/>
        </w:rPr>
        <w:t>ܤ</w:t>
      </w:r>
      <w:r>
        <w:rPr/>
        <w:t>F�C�]�ҤH���</w:t>
      </w:r>
      <w:r>
        <w:rPr>
          <w:rtl w:val="true"/>
        </w:rPr>
        <w:t>ۻ</w:t>
      </w:r>
      <w:r>
        <w:rPr/>
        <w:t>��</w:t>
      </w:r>
      <w:r>
        <w:rPr/>
        <w:t>G�u���F�b��l�M�A�</w:t>
      </w:r>
      <w:r>
        <w:rPr/>
        <w:t>٩</w:t>
      </w:r>
      <w:r>
        <w:rPr/>
        <w:t>ȧL���</w:t>
      </w:r>
      <w:r>
        <w:rPr>
          <w:rtl w:val="true"/>
        </w:rPr>
        <w:t>ܡ</w:t>
      </w:r>
      <w:r>
        <w:rPr/>
        <w:t>H�v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ͤk�h�h�L���A�øѤU���W���M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Ʊ��˰����u�A�K�ΩP�</w:t>
      </w:r>
      <w:r>
        <w:rPr/>
        <w:t>쪺�</w:t>
      </w:r>
      <w:r>
        <w:rPr/>
        <w:t>p�ѡA��B�ƦY�</w:t>
      </w:r>
      <w:r>
        <w:rPr>
          <w:rtl w:val="true"/>
        </w:rPr>
        <w:t>ܪ</w:t>
      </w:r>
      <w:r>
        <w:rPr/>
        <w:t>��֡</w:t>
      </w:r>
      <w:r>
        <w:rPr/>
        <w:t>A�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ɨ�C�B�ƤѤѳ</w:t>
      </w:r>
      <w:r>
        <w:rPr/>
        <w:t>ܰ</w:t>
      </w:r>
      <w:r>
        <w:rPr/>
        <w:t>s�@�</w:t>
      </w:r>
      <w:r>
        <w:rPr/>
        <w:t>֡</w:t>
      </w:r>
      <w:r>
        <w:rPr/>
        <w:t>A���{�ѱo�@���G�b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ݹ</w:t>
      </w:r>
      <w:r>
        <w:rPr/>
        <w:t>L�ĤG���A�n����h���B�ƻ��G�u�x�v���H�ӳ�A��</w:t>
      </w:r>
      <w:r>
        <w:rPr/>
        <w:t>ް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U�j�x���b��{�n�������A�Ʊ����A�ХD���^�h�C�v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</w:t>
      </w:r>
      <w:r>
        <w:rPr>
          <w:rtl w:val="true"/>
        </w:rPr>
        <w:t>ۦ</w:t>
      </w:r>
      <w:r>
        <w:rPr/>
        <w:t>��</w:t>
      </w:r>
      <w:r>
        <w:rPr/>
        <w:t>D�z�A�K�O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ƻP���������</w:t>
      </w:r>
      <w:r>
        <w:rPr>
          <w:rtl w:val="true"/>
        </w:rPr>
        <w:t>ܡ</w:t>
      </w:r>
      <w:r>
        <w:rPr/>
        <w:t>A���Q�]�ҤHť��F�A�]�ҤHť�B�ƻ��F�</w:t>
      </w:r>
      <w:r>
        <w:rPr/>
        <w:t>ۤ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ߨ</w:t>
      </w:r>
      <w:r>
        <w:rPr/>
        <w:t>ơA�K�M�w�H�B�Ʀ^��{�C��O�G�H�өw�A���ɤ������Ѩ</w:t>
      </w:r>
      <w:r>
        <w:rPr/>
        <w:t>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M��k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ѡA�B�ƻP�]�ҤH�b�������@�äU�A��F�n�}������X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ɮ]�v�]�P���x�</w:t>
      </w:r>
      <w:r>
        <w:rPr/>
        <w:t>ܰ</w:t>
      </w:r>
      <w:r>
        <w:rPr/>
        <w:t>s�A��K�p�d�C���x���B�ơB�]�ҤH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D�L�ɡA�w�O�ĤG�ѤF�C�]�v��O���Z�B����t�a�L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{�����L�̨��F�]�ҤH�������U��A�]�v�S�N�</w:t>
      </w:r>
      <w:r>
        <w:rPr>
          <w:rtl w:val="true"/>
        </w:rPr>
        <w:t>ؼ</w:t>
      </w:r>
      <w:r>
        <w:rPr/>
        <w:t>C�</w:t>
      </w:r>
      <w:r>
        <w:rPr/>
        <w:t>浹�</w:t>
      </w:r>
      <w:r>
        <w:rPr/>
        <w:t>F���</w:t>
      </w:r>
      <w:r>
        <w:rPr>
          <w:rtl w:val="true"/>
        </w:rPr>
        <w:t>ܡ</w:t>
      </w:r>
      <w:r>
        <w:rPr/>
        <w:t>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O�L�̥h��B�ƩM�]�ҤH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O�@�B�ƻP�]�ҤH�����a�ɡA���</w:t>
      </w:r>
      <w:r>
        <w:rPr/>
        <w:t>᭱���</w:t>
      </w:r>
      <w:r>
        <w:rPr/>
        <w:t>L�N�l�ӡA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T���A�n��}�C�B�Ƭ</w:t>
      </w:r>
      <w:r>
        <w:rPr>
          <w:rtl w:val="true"/>
        </w:rPr>
        <w:t>ݧ</w:t>
      </w:r>
      <w:r>
        <w:rPr/>
        <w:t>���</w:t>
      </w:r>
      <w:r>
        <w:rPr/>
        <w:t>K�N�P��B�]�v�ά�H�p���Ƨi�D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ýЮ]�ҤH�ѱ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ҤH�R�H��_��î�A�j�|�}���B�B�^�B���Z�B���C�|�H�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߸</w:t>
      </w:r>
      <w:r>
        <w:rPr/>
        <w:t>o�A�h�</w:t>
      </w:r>
      <w:r>
        <w:rPr/>
        <w:t>ܸ���</w:t>
      </w:r>
      <w:r>
        <w:rPr/>
        <w:t>A��L�̹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ܡ</w:t>
      </w:r>
      <w:r>
        <w:rPr/>
        <w:t>B�P���A���r�w�g�����C���</w:t>
      </w:r>
      <w:r>
        <w:rPr>
          <w:rtl w:val="true"/>
        </w:rPr>
        <w:t>ܥ</w:t>
      </w:r>
      <w:r>
        <w:rPr/>
        <w:t>s�}���B�B�^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бq���l���A���</w:t>
      </w:r>
      <w:r>
        <w:rPr>
          <w:rtl w:val="true"/>
        </w:rPr>
        <w:t>ܫ</w:t>
      </w:r>
      <w:r>
        <w:rPr/>
        <w:t>h�ѩ��W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@��H���Ө�B����A���</w:t>
      </w:r>
      <w:r>
        <w:rPr/>
        <w:t>᭱�</w:t>
      </w:r>
      <w:r>
        <w:rPr/>
        <w:t>l�L�N�</w:t>
      </w:r>
      <w:r>
        <w:rPr>
          <w:rtl w:val="true"/>
        </w:rPr>
        <w:t>ܡ</w:t>
      </w:r>
      <w:r>
        <w:rPr/>
        <w:t>A���W�ö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䰱�</w:t>
      </w:r>
      <w:r>
        <w:rPr/>
        <w:t>F�G�Q�l���Ӳ�C�B�ƻP�]�ҤH�W�F���A��~���D����Ӥ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O��{��x�A��O��U�</w:t>
      </w:r>
      <w:r>
        <w:rPr>
          <w:rtl w:val="true"/>
        </w:rPr>
        <w:t>ߨ</w:t>
      </w:r>
      <w:r>
        <w:rPr/>
        <w:t>ӡA�</w:t>
      </w:r>
      <w:r>
        <w:rPr>
          <w:rtl w:val="true"/>
        </w:rPr>
        <w:t>ݽ</w:t>
      </w:r>
      <w:r>
        <w:rPr/>
        <w:t>��ܵ��</w:t>
      </w:r>
      <w:r>
        <w:rPr/>
        <w:t>H������A��w��</w:t>
      </w:r>
      <w:r>
        <w:rPr/>
        <w:t>ܻ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o�ɡA�u���P����x�l�ӡA�թ�O��a���A�P��]�l�</w:t>
      </w:r>
      <w:r>
        <w:rPr/>
        <w:t>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C�o�ɡA��Ь�M���X�A�P���</w:t>
      </w:r>
      <w:r>
        <w:rPr>
          <w:rtl w:val="true"/>
        </w:rPr>
        <w:t>פ</w:t>
      </w:r>
      <w:r>
        <w:rPr/>
        <w:t>���</w:t>
      </w:r>
      <w:r>
        <w:rPr/>
        <w:t>A�</w:t>
      </w:r>
      <w:r>
        <w:rPr/>
        <w:t>榣�</w:t>
      </w:r>
      <w:r>
        <w:rPr/>
        <w:t>W��C�o�ɯ�{�h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s�G�u�P�����p�w�ѤU�A�</w:t>
      </w:r>
      <w:r>
        <w:rPr>
          <w:rtl w:val="true"/>
        </w:rPr>
        <w:t>ߤ</w:t>
      </w:r>
      <w:r>
        <w:rPr/>
        <w:t>F�ҤH�S��L�C�v�P��j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B�P��ǳư_�L���{�C�i�L���U�]�v���n�P�B�ƥ�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W��ӫҡA���B�Ƭ���{���A�o�ˬJ�i��B�ưO���A�S�i�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ӧ�C�M��A�Τ϶��p�A���B�B���</w:t>
      </w:r>
      <w:r>
        <w:rPr/>
        <w:t>ۧ���</w:t>
      </w:r>
      <w:r>
        <w:rPr/>
        <w:t>C�]�vť�F�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F�\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ɱ�</w:t>
      </w:r>
      <w:r>
        <w:rPr>
          <w:rtl w:val="true"/>
        </w:rPr>
        <w:t>ޥ</w:t>
      </w:r>
      <w:r>
        <w:rPr/>
        <w:t>��</w:t>
      </w:r>
      <w:r>
        <w:rPr/>
        <w:t>b��p�y�P�ɳ��x�����C�b�ɳ��x�W�j�b��Z�ʩ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ñN�@���t�A�T���b��W�A�U�]�b�v�A�g���b�v�̫K�i�o��Գ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̭ӭӪ���A�Q�i�{�</w:t>
      </w:r>
      <w:r>
        <w:rPr/>
        <w:t>ۤ</w:t>
      </w:r>
      <w:r>
        <w:rPr/>
        <w:t>v���Z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N�g���A��</w:t>
      </w:r>
      <w:r>
        <w:rPr>
          <w:rtl w:val="true"/>
        </w:rPr>
        <w:t>ޤ</w:t>
      </w:r>
      <w:r>
        <w:rPr/>
        <w:t>S���x�u�</w:t>
      </w:r>
      <w:r>
        <w:rPr/>
        <w:t>֧</w:t>
      </w:r>
      <w:r>
        <w:rPr/>
        <w:t>@��A�O��ɳ��x�������ơ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Y�W�A�]��</w:t>
      </w:r>
      <w:r>
        <w:rPr/>
        <w:t>֧</w:t>
      </w:r>
      <w:r>
        <w:rPr/>
        <w:t>u�</w:t>
      </w:r>
      <w:r>
        <w:rPr/>
        <w:t>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d�ϸ`����e�ӡC��</w:t>
      </w:r>
      <w:r>
        <w:rPr/>
        <w:t>ެ</w:t>
      </w:r>
      <w:r>
        <w:rPr>
          <w:rtl w:val="true"/>
        </w:rPr>
        <w:t>ݽ</w:t>
      </w:r>
      <w:r>
        <w:rPr/>
        <w:t>}���A�P�Ѥh�w�p�Ϯ]�B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/>
        <w:t>֡</w:t>
      </w:r>
      <w:r>
        <w:rPr/>
        <w:t>C�K�W���P�</w:t>
      </w:r>
      <w:r>
        <w:rPr/>
        <w:t>쬰�</w:t>
      </w:r>
      <w:r>
        <w:rPr/>
        <w:t>n�p�Ӧu�A�{�������L�Ӧu�A����j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N¾�n�p�Ӧu��A�K�Q��A�E�W�Ѯ]�v�C�n�|�°Q�</w:t>
      </w:r>
      <w:r>
        <w:rPr>
          <w:rtl w:val="true"/>
        </w:rPr>
        <w:t>ٯ</w:t>
      </w:r>
      <w:r>
        <w:rPr/>
        <w:t>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|�µL�`�A�u�n�e��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¨Ө��{�A�B�ƨ̤թ�p���n�j��A�թ�q�ǻ��</w:t>
      </w:r>
      <w:r>
        <w:rPr/>
        <w:t>٤</w:t>
      </w:r>
      <w:r>
        <w:rPr/>
        <w:t>F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K�L�B�w���CĲ�ʼB�Ƥ</w:t>
      </w:r>
      <w:r>
        <w:rPr>
          <w:rtl w:val="true"/>
        </w:rPr>
        <w:t>ߤ</w:t>
      </w:r>
      <w:r>
        <w:rPr/>
        <w:t>��</w:t>
      </w:r>
      <w:r>
        <w:rPr/>
        <w:t>˳B�A�Ӥj���A�թ��O�n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]�v�A�Ƚw�Q�^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±N�</w:t>
      </w:r>
      <w:r>
        <w:rPr/>
        <w:t>걡�</w:t>
      </w:r>
      <w:r>
        <w:rPr/>
        <w:t>i�D�F�P��A�P�</w:t>
      </w:r>
      <w:r>
        <w:rPr/>
        <w:t>컡�</w:t>
      </w:r>
      <w:r>
        <w:rPr/>
        <w:t>G�u�A�S���F�Ѹ��G���p�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n�|�¦A�h���B�ơA���F�d�N���t���B�ơA��B�ƭn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d�C�ø�����G�u�</w:t>
      </w:r>
      <w:r>
        <w:rPr>
          <w:rtl w:val="true"/>
        </w:rPr>
        <w:t>ڤ</w:t>
      </w:r>
      <w:r>
        <w:rPr/>
        <w:t>��</w:t>
      </w:r>
      <w:r>
        <w:rPr/>
        <w:t>L�H�����W�A�n�B�ƵL�Ҩ��ƽ}�F�C�</w:t>
      </w:r>
      <w:r>
        <w:rPr>
          <w:rtl w:val="true"/>
        </w:rPr>
        <w:t>ڭ</w:t>
      </w:r>
      <w:r>
        <w:rPr/>
        <w:t>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�W�ɹD��{�A�K�i���ձ��F�B�ơA�</w:t>
      </w:r>
      <w:r>
        <w:rPr>
          <w:rtl w:val="true"/>
        </w:rPr>
        <w:t>ܨ</w:t>
      </w:r>
      <w:r>
        <w:rPr/>
        <w:t>��</w:t>
      </w:r>
      <w:r>
        <w:rPr/>
        <w:t>{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¦A���{�A���P��N�v�L����t�H����{�C�B�Ʀ��»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ګܷ</w:t>
      </w:r>
      <w:r>
        <w:rPr/>
        <w:t>P�E�A���v��ɡA�@�w���</w:t>
      </w:r>
      <w:r>
        <w:rPr>
          <w:rtl w:val="true"/>
        </w:rPr>
        <w:t>ﺹ</w:t>
      </w:r>
      <w:r>
        <w:rPr/>
        <w:t>�</w:t>
      </w:r>
      <w:r>
        <w:rPr/>
        <w:t>ҡC�v�|�·t�</w:t>
      </w:r>
      <w:r>
        <w:rPr>
          <w:rtl w:val="true"/>
        </w:rPr>
        <w:t>ߡ</w:t>
      </w:r>
      <w:r>
        <w:rPr/>
        <w:t>A��O�ӥ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</w:t>
      </w:r>
      <w:r>
        <w:rPr>
          <w:rtl w:val="true"/>
        </w:rPr>
        <w:t>ޤ</w:t>
      </w:r>
      <w:r>
        <w:rPr/>
        <w:t>�</w:t>
      </w:r>
      <w:r>
        <w:rPr/>
        <w:t>j�x���U�A����{�X�o�A�</w:t>
      </w:r>
      <w:r>
        <w:rPr/>
        <w:t>֨��</w:t>
      </w:r>
      <w:r>
        <w:rPr/>
        <w:t>{�ɡA�����W���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պX�A�õL�@�H�C�P��N��a���A��G�Q�W�M�L�</w:t>
      </w:r>
      <w:r>
        <w:rPr/>
        <w:t>쫰�</w:t>
      </w:r>
      <w:r>
        <w:rPr/>
        <w:t>U�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ť��@�n��l�T�A���W�@��</w:t>
      </w:r>
      <w:r>
        <w:rPr>
          <w:rtl w:val="true"/>
        </w:rPr>
        <w:t>ݰ</w:t>
      </w:r>
      <w:r>
        <w:rPr/>
        <w:t>_�M�j�C�������b���ӤW�</w:t>
      </w:r>
      <w:r>
        <w:rPr>
          <w:rtl w:val="true"/>
        </w:rPr>
        <w:t>ۥ</w:t>
      </w:r>
      <w:r>
        <w:rPr/>
        <w:t>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թ�x�v�w���������p���A�ҥH�d�</w:t>
      </w:r>
      <w:r>
        <w:rPr>
          <w:rtl w:val="true"/>
        </w:rPr>
        <w:t>ڦ</w:t>
      </w:r>
      <w:r>
        <w:rPr/>
        <w:t>b���u�ԡC�v�����S�ӳ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СB�i���B����B�Q���|��L���A�q�|�����ӡC�P��j�s�@�n�A�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A�q���W�Y�F�U�ӡA���N�</w:t>
      </w:r>
      <w:r>
        <w:rPr/>
        <w:t>榣�</w:t>
      </w:r>
      <w:r>
        <w:rPr/>
        <w:t>N�L�Ϧ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Q�Ϧ^��A�x�h��i���B�ơB�թ�b�e���s���W���s��</w:t>
      </w:r>
      <w:r>
        <w:rPr/>
        <w:t>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[����A�r�������G�u�A�D�</w:t>
      </w:r>
      <w:r>
        <w:rPr>
          <w:rtl w:val="true"/>
        </w:rPr>
        <w:t>ڨ</w:t>
      </w:r>
      <w:r>
        <w:rPr/>
        <w:t>�</w:t>
      </w:r>
      <w:r>
        <w:rPr/>
        <w:t>o��t�A�</w:t>
      </w:r>
      <w:r>
        <w:rPr>
          <w:rtl w:val="true"/>
        </w:rPr>
        <w:t>ڰ</w:t>
      </w:r>
      <w:r>
        <w:rPr/>
        <w:t>��</w:t>
      </w:r>
      <w:r>
        <w:rPr/>
        <w:t>n�h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�W��A��</w:t>
      </w:r>
      <w:r>
        <w:rPr>
          <w:rtl w:val="true"/>
        </w:rPr>
        <w:t>ڥ</w:t>
      </w:r>
      <w:r>
        <w:rPr/>
        <w:t>C�ɡA���l��G�u�W�y���B�ʡB���H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</w:t>
      </w:r>
      <w:r>
        <w:rPr/>
        <w:t>쥿�</w:t>
      </w:r>
      <w:r>
        <w:rPr/>
        <w:t>n�X�ԡA�թ�M�t�H�e�H�ӡC�U�L���n�h���t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ӧ</w:t>
      </w:r>
      <w:r>
        <w:rPr/>
        <w:t>𦿫</w:t>
      </w:r>
      <w:r>
        <w:rPr/>
        <w:t>n�A���n�N���O�F�C�P��Ū���H�A�f�R�A��A�L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�F�A�K�W�Ѯ]�v�A���|�¥N��L��¾��C���e�ĤF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J�ͷ�A��ͫG�I�v�s�s���n�Ӥ`�A���ɤ~�T�Q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o���P��f�G�A���n�j��C��P�����A�R�|�¬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</w:t>
      </w:r>
      <w:r>
        <w:rPr/>
        <w:t>즿�</w:t>
      </w:r>
      <w:r>
        <w:rPr/>
        <w:t>F�h����P��A�b�F�e��w����A��a�j��A�|�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ܭ</w:t>
      </w:r>
      <w:r>
        <w:rPr/>
        <w:t>����</w:t>
      </w:r>
      <w:r>
        <w:rPr/>
        <w:t>q�A��ı�o�P��</w:t>
      </w:r>
      <w:r>
        <w:rPr>
          <w:rtl w:val="true"/>
        </w:rPr>
        <w:t>׶</w:t>
      </w:r>
      <w:r>
        <w:rPr/>
        <w:t>q�Ӥp�A�e���o�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n��}�F�d�ɡA�b����Q�H�@�⴪��A�j�����G�u�A�@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έp�A�</w:t>
      </w:r>
      <w:r>
        <w:rPr/>
        <w:t>𦺤</w:t>
      </w:r>
      <w:r>
        <w:rPr/>
        <w:t>F�P��A�o�S�ӱ���A��</w:t>
      </w:r>
      <w:r>
        <w:rPr/>
        <w:t>۪</w:t>
      </w:r>
      <w:r>
        <w:rPr/>
        <w:t>F�d�L�H�I�v�թ�@�</w:t>
      </w:r>
      <w:r>
        <w:rPr>
          <w:rtl w:val="true"/>
        </w:rPr>
        <w:t>ݳ</w:t>
      </w:r>
      <w:r>
        <w:rPr/>
        <w:t>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ΡA�G�H���T���j���A�U�D�</w:t>
      </w:r>
      <w:r>
        <w:rPr>
          <w:rtl w:val="true"/>
        </w:rPr>
        <w:t>ߨ</w:t>
      </w:r>
      <w:r>
        <w:rPr/>
        <w:t>ơC�{�O�ɡA�թ����e�Τ�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ɫK�h��ļB�ơA�ïd�F�@���|��H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¦V�]�v�|���e�ΡA�]�v���e�Ϊ�o�j�ǡA�</w:t>
      </w:r>
      <w:r>
        <w:rPr>
          <w:rtl w:val="true"/>
        </w:rPr>
        <w:t>ܤ</w:t>
      </w:r>
      <w:r>
        <w:rPr/>
        <w:t>����</w:t>
      </w:r>
      <w:r>
        <w:rPr/>
        <w:t>w�C�A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Τf��g�k�A�</w:t>
      </w:r>
      <w:r>
        <w:rPr>
          <w:rtl w:val="true"/>
        </w:rPr>
        <w:t>ݤ</w:t>
      </w:r>
      <w:r>
        <w:rPr/>
        <w:t>��</w:t>
      </w:r>
      <w:r>
        <w:rPr/>
        <w:t>_�P��A�]�v�K���Υ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Ϋe�h��ļB�ơA���F�B�ơA�o�����X�թ��ѡC�B�ƨ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§�Ƥ��P�A��</w:t>
      </w:r>
      <w:r>
        <w:rPr/>
        <w:t>ۤ</w:t>
      </w:r>
      <w:r>
        <w:rPr/>
        <w:t>S���A�K��L���Զ������_�C�e�ΤW���A�</w:t>
      </w:r>
      <w:r>
        <w:rPr>
          <w:rtl w:val="true"/>
        </w:rPr>
        <w:t>פ</w:t>
      </w:r>
      <w:r>
        <w:rPr/>
        <w:t>鶼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Ҧ����Ƨ��@����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ƩR�i���B�]���e������A��F���šA���e�Φ�a���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A�C�i�����L���z���F�A�e�η��</w:t>
      </w:r>
      <w:r>
        <w:rPr/>
        <w:t>줽�</w:t>
      </w:r>
      <w:r>
        <w:rPr/>
        <w:t>A�u�b��ɶ��K��ʤ</w:t>
      </w:r>
      <w:r>
        <w:rPr/>
        <w:t>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</w:t>
      </w:r>
      <w:r>
        <w:rPr/>
        <w:t>짹�</w:t>
      </w:r>
      <w:r>
        <w:rPr/>
        <w:t>C�i���s�s�u��ͤj�~�C�v�e�γo�~���X�թ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s����^��{�A���ѥ</w:t>
      </w:r>
      <w:r>
        <w:rPr/>
        <w:t>浹�</w:t>
      </w:r>
      <w:r>
        <w:rPr/>
        <w:t>B�ơC�B�Ƴo�~���D���H�K�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͡A�s���U���иo�A�ë��e�ά��ƭx�v����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B�ƶդO�</w:t>
      </w:r>
      <w:r>
        <w:rPr/>
        <w:t>麥�</w:t>
      </w:r>
      <w:r>
        <w:rPr/>
        <w:t>j�j�A�h���Q���L�</w:t>
      </w:r>
      <w:r>
        <w:rPr/>
        <w:t>𥴼</w:t>
      </w:r>
      <w:r>
        <w:rPr/>
        <w:t>B�ơA�S�Ȧ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�C��O�Ƕ@�F���˶i�\���A�ǳƷt�������L�C���ˤ</w:t>
      </w:r>
      <w:r>
        <w:rPr/>
        <w:t>ޭ</w:t>
      </w:r>
      <w:r>
        <w:rPr/>
        <w:t>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n�ϡA�]����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ެ�����</w:t>
      </w:r>
      <w:r>
        <w:rPr/>
        <w:t>F���ˤJ�\�����ӫҡA�H�K�U��C������</w:t>
      </w:r>
      <w:r>
        <w:rPr>
          <w:rtl w:val="true"/>
        </w:rPr>
        <w:t>ޡ</w:t>
      </w:r>
      <w:r>
        <w:rPr/>
        <w:t>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ު����</w:t>
      </w:r>
      <w:r>
        <w:rPr/>
        <w:t>ѧi�D�F���ˡA���˦b��</w:t>
      </w:r>
      <w:r>
        <w:rPr>
          <w:rtl w:val="true"/>
        </w:rPr>
        <w:t>ޥ</w:t>
      </w:r>
      <w:r>
        <w:rPr/>
        <w:t>X���I�x�ɱ���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ƶ���N�o�Ƨi�D�F�p�ѱC��K���C���P������d�̭]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k�p���A�]�A���Q���|��������A�K�V��</w:t>
      </w:r>
      <w:r>
        <w:rPr>
          <w:rtl w:val="true"/>
        </w:rPr>
        <w:t>ޱ</w:t>
      </w:r>
      <w:r>
        <w:rPr/>
        <w:t>K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����</w:t>
      </w:r>
      <w:r>
        <w:rPr/>
        <w:t>I�x�A�t��L���A�N���˧��</w:t>
      </w:r>
      <w:r>
        <w:rPr>
          <w:rtl w:val="true"/>
        </w:rPr>
        <w:t>٭</w:t>
      </w:r>
      <w:r>
        <w:rPr/>
        <w:t>��</w:t>
      </w:r>
      <w:r>
        <w:rPr/>
        <w:t>A��S�N��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��B�]�A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</w:t>
      </w:r>
      <w:r>
        <w:rPr/>
        <w:t>M�w�n��]�v���ɡA�o���B�ƭn���t�C��</w:t>
      </w:r>
      <w:r>
        <w:rPr/>
        <w:t>ޫ</w:t>
      </w:r>
      <w:r>
        <w:rPr/>
        <w:t>K�o�L�T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o��A�s�|�¼g�H�мB�Ƭ</w:t>
      </w:r>
      <w:r>
        <w:rPr/>
        <w:t>ۧ</w:t>
      </w:r>
      <w:r>
        <w:rPr/>
        <w:t>U�C�թ�^�H���|�¥s�L��</w:t>
      </w:r>
      <w:r>
        <w:rPr>
          <w:rtl w:val="true"/>
        </w:rPr>
        <w:t>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мB�Ƽg�H�����˪���l���W�A��L�_�L���˳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��B�ƪ��H�A�K�_�L�e���\����A��D�Ӧu��E�P���ˬ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S�̡A�]�I�_��U�K���H���P���W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D�L�@�ԭ^�i�A�@��զp�}�ˡA�S���X�ѫK��U��w�C��</w:t>
      </w:r>
      <w:r>
        <w:rPr>
          <w:rtl w:val="true"/>
        </w:rPr>
        <w:t>ޤ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R��x�B�}�̱a�L��U���</w:t>
      </w:r>
      <w:r>
        <w:rPr/>
        <w:t>٦</w:t>
      </w:r>
      <w:r>
        <w:rPr/>
        <w:t>u����A�ì�w�Q�Ѥ����o��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h�w�</w:t>
      </w:r>
      <w:r>
        <w:rPr/>
        <w:t>٤</w:t>
      </w:r>
      <w:r>
        <w:rPr/>
        <w:t>��</w:t>
      </w:r>
      <w:r>
        <w:rPr/>
        <w:t>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ٵ</w:t>
      </w:r>
      <w:r>
        <w:rPr/>
        <w:t>���</w:t>
      </w:r>
      <w:r>
        <w:rPr/>
        <w:t>u���X�C���W�C��b��U�h�|��</w:t>
      </w:r>
      <w:r>
        <w:rPr>
          <w:rtl w:val="true"/>
        </w:rPr>
        <w:t>ޡ</w:t>
      </w:r>
      <w:r>
        <w:rPr/>
        <w:t>A��x�X���Q�X�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C��ĤE�ѡA��x�����W�x�h�Χ��ν���a�W�A�K�</w:t>
      </w:r>
      <w:r>
        <w:rPr/>
        <w:t>ާ</w:t>
      </w:r>
      <w:r>
        <w:rPr/>
        <w:t>L�Ĥ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A���ƥ�L�|�_�A�u�o�j�ѦӰk�A����u�Q���W�e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ޤ</w:t>
      </w:r>
      <w:r>
        <w:rPr/>
        <w:t>j�L�������A�]��x�b�ĤE�ѥ��F����A�K�n�̭x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</w:t>
      </w:r>
      <w:r>
        <w:rPr>
          <w:rtl w:val="true"/>
        </w:rPr>
        <w:t>ױ</w:t>
      </w:r>
      <w:r>
        <w:rPr/>
        <w:t>١</w:t>
      </w:r>
      <w:r>
        <w:rPr/>
        <w:t>A���N�D���U�~�ǤF��x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U�O����A���W���i�A�@�s���ѤF����Q�h��W�N�A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F��</w:t>
      </w:r>
      <w:r>
        <w:rPr>
          <w:rtl w:val="true"/>
        </w:rPr>
        <w:t>ޡ</w:t>
      </w:r>
      <w:r>
        <w:rPr/>
        <w:t>A�a�l���ˡA��</w:t>
      </w:r>
      <w:r>
        <w:rPr>
          <w:rtl w:val="true"/>
        </w:rPr>
        <w:t>ޥ</w:t>
      </w:r>
      <w:r>
        <w:rPr/>
        <w:t>����</w:t>
      </w:r>
      <w:r>
        <w:rPr/>
        <w:t>F��T�A�ΤF�GŽ�A�̫��U�X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L�</w:t>
      </w:r>
      <w:r>
        <w:rPr>
          <w:rtl w:val="true"/>
        </w:rPr>
        <w:t>ڷ</w:t>
      </w:r>
      <w:r>
        <w:rPr/>
        <w:t>W���k�]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ު</w:t>
      </w:r>
      <w:r>
        <w:rPr/>
        <w:t>F�b��k�A���Ƽ���F���W�A�~�o�X�G���U���ӡC���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k�A���W�q�</w:t>
      </w:r>
      <w:r>
        <w:rPr/>
        <w:t>᭱�</w:t>
      </w:r>
      <w:r>
        <w:rPr/>
        <w:t>l��C�@�j��b��W�A��</w:t>
      </w:r>
      <w:r>
        <w:rPr/>
        <w:t>ޫ</w:t>
      </w:r>
      <w:r>
        <w:rPr/>
        <w:t>K����k�]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ɻ��Ӭ</w:t>
      </w:r>
      <w:r>
        <w:rPr/>
        <w:t>۱</w:t>
      </w:r>
      <w:r>
        <w:rPr/>
        <w:t>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e�_�F���W���A��</w:t>
      </w:r>
      <w:r>
        <w:rPr/>
        <w:t>ަ</w:t>
      </w:r>
      <w:r>
        <w:rPr/>
        <w:t>b�e��ʷ��A���H�����W�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ȡA�@���Ӵ��C�\�u�����p���A�u�o�I�_��</w:t>
      </w:r>
      <w:r>
        <w:rPr>
          <w:rtl w:val="true"/>
        </w:rPr>
        <w:t>޸</w:t>
      </w:r>
      <w:r>
        <w:rPr/>
        <w:t>���</w:t>
      </w:r>
      <w:r>
        <w:rPr/>
        <w:t>W�A��~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�W�P�\�u��ԡA�j�Ԧʾl�^�X������ӭt�A�\�u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ʰ_�A��ʨ�U���ҡA��</w:t>
      </w:r>
      <w:r>
        <w:rPr/>
        <w:t>ۤ</w:t>
      </w:r>
      <w:r>
        <w:rPr/>
        <w:t>W���P���W�A�Ԧʾl�^�X�A�</w:t>
      </w:r>
      <w:r>
        <w:rPr/>
        <w:t>٬</w:t>
      </w:r>
      <w:r>
        <w:rPr/>
        <w:t>O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ӡC��</w:t>
      </w:r>
      <w:r>
        <w:rPr/>
        <w:t>ީ</w:t>
      </w:r>
      <w:r>
        <w:rPr/>
        <w:t>ȳ\�u�����A�K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��</w:t>
      </w:r>
      <w:r>
        <w:rPr/>
        <w:t>W���i�L�ѡA�K����p�A�D�����W�P��E����Y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G�M���p�A����E�j�_�ä</w:t>
      </w:r>
      <w:r>
        <w:rPr>
          <w:rtl w:val="true"/>
        </w:rPr>
        <w:t>ߡ</w:t>
      </w:r>
      <w:r>
        <w:rPr/>
        <w:t>A��E���F�</w:t>
      </w:r>
      <w:r>
        <w:rPr/>
        <w:t>۫</w:t>
      </w:r>
      <w:r>
        <w:rPr/>
        <w:t>O�A�M�w�p����</w:t>
      </w:r>
      <w:r>
        <w:rPr>
          <w:rtl w:val="true"/>
        </w:rPr>
        <w:t>ޡ</w:t>
      </w:r>
      <w:r>
        <w:rPr/>
        <w:t>C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T�A���F��E���j�N�A�S���_�F��E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ޭ����</w:t>
      </w:r>
      <w:r>
        <w:rPr/>
        <w:t>𰨶</w:t>
      </w:r>
      <w:r>
        <w:rPr/>
        <w:t>W�A���W�ճ�O��A�P�e�w�B������T�Q�h�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{���k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ޯ</w:t>
      </w:r>
      <w:r>
        <w:rPr/>
        <w:t>}�F���W�A�n�¤j�_�C�m�ҿ˦</w:t>
      </w:r>
      <w:r>
        <w:rPr>
          <w:rtl w:val="true"/>
        </w:rPr>
        <w:t>ۥ</w:t>
      </w:r>
      <w:r>
        <w:rPr/>
        <w:t>X���</w:t>
      </w:r>
      <w:r>
        <w:rPr>
          <w:rtl w:val="true"/>
        </w:rPr>
        <w:t>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L�ѫ�A��D�ѧL���n�X�U�H�k��~���A���Q�~��Ӧu�i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C�i�|�ȱ�</w:t>
      </w:r>
      <w:r>
        <w:rPr>
          <w:rtl w:val="true"/>
        </w:rPr>
        <w:t>޶</w:t>
      </w:r>
      <w:r>
        <w:rPr/>
        <w:t>i�Ǻ~���A�Q�</w:t>
      </w:r>
      <w:r>
        <w:rPr>
          <w:rtl w:val="true"/>
        </w:rPr>
        <w:t>ۺٺ</w:t>
      </w:r>
      <w:r>
        <w:rPr/>
        <w:t>~���C���U�m�p��L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M��A�</w:t>
      </w:r>
      <w:r>
        <w:rPr/>
        <w:t>٫</w:t>
      </w:r>
      <w:r>
        <w:rPr/>
        <w:t>ҡA�i�|�M�w�_�L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t�B��i�|�</w:t>
      </w:r>
      <w:r>
        <w:rPr/>
        <w:t>ާ</w:t>
      </w:r>
      <w:r>
        <w:rPr/>
        <w:t>L�ӥǡA�Q����W�A�O�r�i�Q�i�����u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ި�</w:t>
      </w:r>
      <w:r>
        <w:rPr/>
        <w:t>F�~���A��t�K��w���L���C�B��R�i�Q���ϡA�a�</w:t>
      </w:r>
      <w:r>
        <w:rPr/>
        <w:t>۳</w:t>
      </w:r>
      <w:r>
        <w:rPr/>
        <w:t>\�h�]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C�i�Q�t���e�F�@�T��t�a�ϱa�</w:t>
      </w:r>
      <w:r>
        <w:rPr/>
        <w:t>ۡ</w:t>
      </w:r>
      <w:r>
        <w:rPr/>
        <w:t>A�⸾�����s�t�I�n�A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e�b�W���A�H�K�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Ʊ�</w:t>
      </w:r>
      <w:r>
        <w:rPr/>
        <w:t>ި��</w:t>
      </w:r>
      <w:r>
        <w:rPr/>
        <w:t>i�Q��</w:t>
      </w:r>
      <w:r>
        <w:rPr/>
        <w:t>ۤ��</w:t>
      </w:r>
      <w:r>
        <w:rPr/>
        <w:t>ΡA�w����������w�A�S���i�Q���y�L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ϤF�S�l�A�K��J��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�</w:t>
      </w:r>
      <w:r>
        <w:rPr/>
        <w:t>U���@�H�s���</w:t>
      </w:r>
      <w:r>
        <w:rPr>
          <w:rtl w:val="true"/>
        </w:rPr>
        <w:t>ס</w:t>
      </w:r>
      <w:r>
        <w:rPr/>
        <w:t>A���i�Q���</w:t>
      </w:r>
      <w:r>
        <w:rPr>
          <w:rtl w:val="true"/>
        </w:rPr>
        <w:t>ܨ</w:t>
      </w:r>
      <w:r>
        <w:rPr/>
        <w:t>g�k�A�E�P�L�G�</w:t>
      </w:r>
      <w:r>
        <w:rPr>
          <w:rtl w:val="true"/>
        </w:rPr>
        <w:t>ס</w:t>
      </w:r>
      <w:r>
        <w:rPr/>
        <w:t>C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޼</w:t>
      </w:r>
      <w:r>
        <w:rPr/>
        <w:t>g���m�s�w�s�ѡn��i�Q�</w:t>
      </w:r>
      <w:r>
        <w:rPr>
          <w:rtl w:val="true"/>
        </w:rPr>
        <w:t>ݡ</w:t>
      </w:r>
      <w:r>
        <w:rPr/>
        <w:t>C�i�Q���o�ѬO�԰�@�</w:t>
      </w:r>
      <w:r>
        <w:rPr/>
        <w:t>줣���</w:t>
      </w:r>
      <w:r>
        <w:rPr/>
        <w:t>m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g���A�����p�Ĥ]��I�w�A�÷��@�r���|���I�w�X�ӡC���</w:t>
      </w:r>
      <w:r>
        <w:rPr>
          <w:rtl w:val="true"/>
        </w:rPr>
        <w:t>פ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{���i�Q�O�_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׳</w:t>
      </w:r>
      <w:r>
        <w:rPr/>
        <w:t>s������</w:t>
      </w:r>
      <w:r>
        <w:rPr>
          <w:rtl w:val="true"/>
        </w:rPr>
        <w:t>ޡ</w:t>
      </w:r>
      <w:r>
        <w:rPr/>
        <w:t>A���~�i�Q�I�w�m�s�w�s�ѡn���ƻ��F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Q�D�G�u��O�j�H�P�</w:t>
      </w:r>
      <w:r>
        <w:rPr>
          <w:rtl w:val="true"/>
        </w:rPr>
        <w:t>ڷ</w:t>
      </w:r>
      <w:r>
        <w:rPr/>
        <w:t>t�X�H�v�K�s�H��ѿN�F�C����A��</w:t>
      </w:r>
      <w:r>
        <w:rPr>
          <w:rtl w:val="true"/>
        </w:rPr>
        <w:t>޻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e�h��ճ�</w:t>
      </w:r>
      <w:r>
        <w:rPr>
          <w:rtl w:val="true"/>
        </w:rPr>
        <w:t>ݭ</w:t>
      </w:r>
      <w:r>
        <w:rPr/>
        <w:t>x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</w:t>
      </w:r>
      <w:r>
        <w:rPr>
          <w:rtl w:val="true"/>
        </w:rPr>
        <w:t>ݦ</w:t>
      </w:r>
      <w:r>
        <w:rPr/>
        <w:t>�</w:t>
      </w:r>
      <w:r>
        <w:rPr/>
        <w:t>t�O�_���o�˪��x���C�i�Q���G�u�</w:t>
      </w:r>
      <w:r>
        <w:rPr>
          <w:rtl w:val="true"/>
        </w:rPr>
        <w:t>ڭ̨</w:t>
      </w:r>
      <w:r>
        <w:rPr/>
        <w:t>S���o��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D�H���q�</w:t>
      </w:r>
      <w:r>
        <w:rPr>
          <w:rtl w:val="true"/>
        </w:rPr>
        <w:t>ݤ</w:t>
      </w:r>
      <w:r>
        <w:rPr/>
        <w:t>H�C�v�û��G�u��</w:t>
      </w:r>
      <w:r>
        <w:rPr>
          <w:rtl w:val="true"/>
        </w:rPr>
        <w:t>ۦ</w:t>
      </w:r>
      <w:r>
        <w:rPr/>
        <w:t>b�</w:t>
      </w:r>
      <w:r>
        <w:rPr/>
        <w:t>䶧��</w:t>
      </w:r>
      <w:r>
        <w:rPr/>
        <w:t>f���A�{���Աi¸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P���A�</w:t>
      </w:r>
      <w:r>
        <w:rPr>
          <w:rtl w:val="true"/>
        </w:rPr>
        <w:t>خ</w:t>
      </w:r>
      <w:r>
        <w:rPr/>
        <w:t>e�D�{��СA��Ž��T�����A�o�ǳ���o�W�O�L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\�Z�I�v��</w:t>
      </w:r>
      <w:r>
        <w:rPr/>
        <w:t>ި��</w:t>
      </w:r>
      <w:r>
        <w:rPr/>
        <w:t>i�Q�ɴ��L���u�B�A�U�O�ôαN�i�Q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�D��{�^��t�A�H�K���B�Ƶ��A���ƭ���{��ɡ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</w:t>
      </w:r>
      <w:r>
        <w:rPr>
          <w:rtl w:val="true"/>
        </w:rPr>
        <w:t>ﱵ</w:t>
      </w:r>
      <w:r>
        <w:rPr/>
        <w:t>�����</w:t>
      </w:r>
      <w:r>
        <w:rPr/>
        <w:t>]�A��Ф]�e�ӳ]�b�����C�i�Q�`�P�B�Ƥ��w�B�e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B�Ƥ</w:t>
      </w:r>
      <w:r>
        <w:rPr>
          <w:rtl w:val="true"/>
        </w:rPr>
        <w:t>ޤ</w:t>
      </w:r>
      <w:r>
        <w:rPr/>
        <w:t>թ�B�e�ο˪�A�]�b�s���T�ѡC�i�Q���L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O�U�B�ƨ��t�A�ç�ұa���a���m���F�B�ơC�</w:t>
      </w:r>
      <w:r>
        <w:rPr>
          <w:rtl w:val="true"/>
        </w:rPr>
        <w:t>ٱ</w:t>
      </w:r>
      <w:r>
        <w:rPr/>
        <w:t>��</w:t>
      </w:r>
      <w:r>
        <w:rPr/>
        <w:t>n�ͪ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s�F���B�ơA���L�̥i�H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Q�^���t�A���ʼB��k�����ϫe����{�A�S���s�F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h��B�ƤJ�t�C�B���U�����v�B��</w:t>
      </w:r>
      <w:r>
        <w:rPr/>
        <w:t>֦</w:t>
      </w:r>
      <w:r>
        <w:rPr/>
        <w:t>h���U�B��n�</w:t>
      </w:r>
      <w:r>
        <w:rPr>
          <w:rtl w:val="true"/>
        </w:rPr>
        <w:t>޼</w:t>
      </w:r>
      <w:r>
        <w:rPr/>
        <w:t>B�Ƥ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K�Q�B�ƩҮ`�A�B��ť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B����թ�P��СB�i���B�����u��{�A�</w:t>
      </w:r>
      <w:r>
        <w:rPr/>
        <w:t>ۤ</w:t>
      </w:r>
      <w:r>
        <w:rPr/>
        <w:t>w�a�e�Ρ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Q����e���C�B���˦</w:t>
      </w:r>
      <w:r>
        <w:rPr/>
        <w:t>۫</w:t>
      </w:r>
      <w:r>
        <w:rPr/>
        <w:t>e���</w:t>
      </w:r>
      <w:r>
        <w:rPr>
          <w:rtl w:val="true"/>
        </w:rPr>
        <w:t>ﱵ</w:t>
      </w:r>
      <w:r>
        <w:rPr/>
        <w:t>�</w:t>
      </w:r>
      <w:r>
        <w:rPr/>
        <w:t>A���v�r��B���T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j��A�r���A�A���v�^�˦b�a�A�^���F��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X�q�{���ɡA�q�Ƥ�</w:t>
      </w:r>
      <w:r>
        <w:rPr/>
        <w:t>ֱ</w:t>
      </w:r>
      <w:r>
        <w:rPr/>
        <w:t>N���l�˦Q�󫰪��U��A�B��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֤</w:t>
      </w:r>
      <w:r>
        <w:rPr/>
        <w:t>j�s�@�n�A�@�C��÷�l���_�A���a�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���i�Q�g�Ӫ��K�H�A�n�e�Φb�B�ƨ��B��ɱ����B��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Φw���Q���b�b�W�R�C���B��C�B���U�j�N�i���Q�����h�n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R���_�C�O�@�B��C�B�ƨ����A�s���</w:t>
      </w:r>
      <w:r>
        <w:rPr>
          <w:rtl w:val="true"/>
        </w:rPr>
        <w:t>޼</w:t>
      </w:r>
      <w:r>
        <w:rPr/>
        <w:t>C�</w:t>
      </w:r>
      <w:r>
        <w:rPr/>
        <w:t>ܹ</w:t>
      </w:r>
      <w:r>
        <w:rPr/>
        <w:t>D�G�u����C�̱</w:t>
      </w:r>
      <w:r>
        <w:rPr/>
        <w:t>١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~��U�C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~���i�|�a�L���</w:t>
      </w:r>
      <w:r>
        <w:rPr/>
        <w:t>𥴸�����</w:t>
      </w:r>
      <w:r>
        <w:rPr/>
        <w:t>A�B��мB�Ʊa�L����C�B�ƫ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H��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D�B�ƧL���b��t�A���</w:t>
      </w:r>
      <w:r>
        <w:rPr/>
        <w:t>𥴯�</w:t>
      </w:r>
      <w:r>
        <w:rPr/>
        <w:t>{�A�d��ө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Ʒ|�`�F�o�k��A�K���P�N�C�i�L�g�K�H��H�e���]�ҤH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˯f���A�n�o�a���^�Ӥ@���C�H�K�Ϊ��V�B�ƴ��^��{�C�]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ЩP�����ȰӼ�J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ҤHť����˯f���A�B�ƤS���b����A�ȤH��A�K�a�</w:t>
      </w:r>
      <w:r>
        <w:rPr/>
        <w:t>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ӧO�C�����o�����Q�a���A�K�r�p��e�h�d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@�}�r�l�A��W�F�j��A�</w:t>
      </w:r>
      <w:r>
        <w:rPr/>
        <w:t>ܹ</w:t>
      </w:r>
      <w:r>
        <w:rPr/>
        <w:t>L�F���A���w��F���</w:t>
      </w:r>
      <w:r>
        <w:rPr>
          <w:rtl w:val="true"/>
        </w:rPr>
        <w:t>ߡ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o�C��b���ɡA�i�������A��W�j���F�P���A��_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_�^��A��]�ҤH�W�</w:t>
      </w:r>
      <w:r>
        <w:rPr/>
        <w:t>ۤ</w:t>
      </w:r>
      <w:r>
        <w:rPr/>
        <w:t>@�H�^�</w:t>
      </w:r>
      <w:r>
        <w:rPr/>
        <w:t>즿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f�f�^��F�d�A�K�n�</w:t>
      </w:r>
      <w:r>
        <w:rPr/>
        <w:t>𥴯�</w:t>
      </w:r>
      <w:r>
        <w:rPr/>
        <w:t>{�C�</w:t>
      </w:r>
      <w:r>
        <w:rPr/>
        <w:t>ꥩ�</w:t>
      </w:r>
      <w:r>
        <w:rPr/>
        <w:t>o�ɡA��</w:t>
      </w:r>
      <w:r>
        <w:rPr>
          <w:rtl w:val="true"/>
        </w:rPr>
        <w:t>޻</w:t>
      </w:r>
      <w:r>
        <w:rPr/>
        <w:t>�</w:t>
      </w:r>
      <w:r>
        <w:rPr/>
        <w:t>|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ӳ������C�]�v�j��A���̧f�X���N���A�O�x�h�b�ᶷ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ױ</w:t>
      </w:r>
      <w:r>
        <w:rPr/>
        <w:t>�</w:t>
      </w:r>
      <w:r>
        <w:rPr/>
        <w:t>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v���L�W��L��</w:t>
      </w:r>
      <w:r>
        <w:rPr/>
        <w:t>ެ��</w:t>
      </w:r>
      <w:r>
        <w:rPr/>
        <w:t>Q���A�[�E��A�ͤ���#</w:t>
        <w:t>�U�����</w:t>
      </w:r>
      <w:r>
        <w:rPr/>
        <w:t>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h�ï�#</w:t>
        <w:t>��L�����A�s�H�e�@���������L�C��#</w:t>
        <w:t>���O�Ų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</w:t>
      </w:r>
      <w:r>
        <w:rPr/>
        <w:t>ۤ</w:t>
      </w:r>
      <w:r>
        <w:rPr/>
        <w:t>w������</w:t>
      </w:r>
      <w:r>
        <w:rPr/>
        <w:t>ީ</w:t>
      </w:r>
      <w:r>
        <w:rPr/>
        <w:t>Үe�A�K�A�r�</w:t>
      </w:r>
      <w:r>
        <w:rPr/>
        <w:t>۱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Q�C�~�]�����G�@�G�~�^�V�ѡA��</w:t>
      </w:r>
      <w:r>
        <w:rPr>
          <w:rtl w:val="true"/>
        </w:rPr>
        <w:t>ޤ</w:t>
      </w:r>
      <w:r>
        <w:rPr/>
        <w:t>j�x���</w:t>
      </w:r>
      <w:r>
        <w:rPr/>
        <w:t>樂�</w:t>
      </w:r>
      <w:r>
        <w:rPr/>
        <w:t>n�A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v�L�</w:t>
      </w:r>
      <w:r>
        <w:rPr/>
        <w:t>٦</w:t>
      </w:r>
      <w:r>
        <w:rPr/>
        <w:t>�</w:t>
      </w:r>
      <w:r>
        <w:rPr/>
        <w:t>B�A�K�a�H�W���[�</w:t>
      </w:r>
      <w:r>
        <w:rPr>
          <w:rtl w:val="true"/>
        </w:rPr>
        <w:t>ݡ</w:t>
      </w:r>
      <w:r>
        <w:rPr/>
        <w:t>A���ƥ�L��X�A��x�Ѱh��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í��}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B���x�h����ԡA�U���ӭt�C���ɤw��K�ѡA�K�B��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d��@�ԡA�Q��x�W�C��</w:t>
      </w:r>
      <w:r>
        <w:rPr/>
        <w:t>ި��</w:t>
      </w:r>
      <w:r>
        <w:rPr/>
        <w:t>]�v�g�ӽ}�L���Ԫ��H�A�K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o����</w:t>
      </w:r>
      <w:r>
        <w:rPr/>
        <w:t>ް</w:t>
      </w:r>
      <w:r>
        <w:rPr/>
        <w:t>_�L��d�A��</w:t>
      </w:r>
      <w:r>
        <w:rPr/>
        <w:t>߯�</w:t>
      </w:r>
      <w:r>
        <w:rPr/>
        <w:t>{�w���A�K�V�B��ɧL³�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ɦѮz�L�|�d�A�̤@�U�</w:t>
      </w:r>
      <w:r>
        <w:rPr>
          <w:rtl w:val="true"/>
        </w:rPr>
        <w:t>ء</w:t>
      </w:r>
      <w:r>
        <w:rPr/>
        <w:t>C�B�Ƥj��A�e���m�W�B���B�U�T�p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ƿ�</w:t>
      </w:r>
      <w:r>
        <w:rPr>
          <w:rtl w:val="true"/>
        </w:rPr>
        <w:t>ܡ</w:t>
      </w:r>
      <w:r>
        <w:rPr/>
        <w:t>A�B�ƿ�F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Ƽg�H���B��n�^��{�A�Q�ɾ��F�e����u�N���h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C���Ʊi�Q���H���B�Ʀ^��{�O�u���A�K�g�F�@�ʫH��A�ǳƬ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B�ơC���ɭ��i�¨ӳX�A��S���K�</w:t>
      </w:r>
      <w:r>
        <w:rPr/>
        <w:t>礣�</w:t>
      </w:r>
      <w:r>
        <w:rPr/>
        <w:t>V�����A�i�¬B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K�V�B��i�o�A�B���F�i�Q�@�a�j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G�N���h�B���K�]���Q�����B�ơC�b�B�ƴ��L�^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ɡA���ҭx���W�A��b���n���B�ơA���G�ϳQ��B�B�ʱ</w:t>
      </w:r>
      <w:r>
        <w:rPr>
          <w:rtl w:val="true"/>
        </w:rPr>
        <w:t>ٱ</w:t>
      </w:r>
      <w:r>
        <w:rPr/>
        <w:t>��</w:t>
      </w:r>
      <w:r>
        <w:rPr/>
        <w:t>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>F�e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o���B�ƹ</w:t>
      </w:r>
      <w:r>
        <w:rPr>
          <w:rtl w:val="true"/>
        </w:rPr>
        <w:t>ܤ</w:t>
      </w:r>
      <w:r>
        <w:rPr/>
        <w:t>F�e����A�s�]�o�O�q���U�B��i�A�K�L�u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蠟�</w:t>
      </w:r>
      <w:r>
        <w:rPr/>
        <w:t>a�c���C�B�ƩR����B�Q�����h�c���~�����u�x�C����B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_�r���A�N�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l�B�`�Ωd���d�t�u���A�d�t�n��e����T�B�ƭ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�^��N�o�Ƨi�D�F�B�ơA�B�Ƭ��L���ѤF���b�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Ϋ���U�c���</w:t>
      </w:r>
      <w:r>
        <w:rPr>
          <w:rtl w:val="true"/>
        </w:rPr>
        <w:t>إ</w:t>
      </w:r>
      <w:r>
        <w:rPr/>
        <w:t>\�A�n�B�Ƥ</w:t>
      </w:r>
      <w:r>
        <w:rPr/>
        <w:t>ޭ</w:t>
      </w:r>
      <w:r>
        <w:rPr/>
        <w:t>x�q�j��i��A�</w:t>
      </w:r>
      <w:r>
        <w:rPr/>
        <w:t>ۤ</w:t>
      </w:r>
      <w:r>
        <w:rPr/>
        <w:t>w�</w:t>
      </w:r>
      <w:r>
        <w:rPr/>
        <w:t>ާ</w:t>
      </w:r>
      <w:r>
        <w:rPr/>
        <w:t>L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n�X�o�ɡA�e�γQ���ȩ�a�U�C�B�ƫK�N�</w:t>
      </w:r>
      <w:r>
        <w:rPr/>
        <w:t>ۤ</w:t>
      </w:r>
      <w:r>
        <w:rPr/>
        <w:t>w���M�u��Ī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L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Τ</w:t>
      </w:r>
      <w:r>
        <w:rPr/>
        <w:t>ޭ</w:t>
      </w:r>
      <w:r>
        <w:rPr/>
        <w:t>x��L���A�</w:t>
      </w:r>
      <w:r>
        <w:rPr>
          <w:rtl w:val="true"/>
        </w:rPr>
        <w:t>ݪ</w:t>
      </w:r>
      <w:r>
        <w:rPr/>
        <w:t>��</w:t>
      </w:r>
      <w:r>
        <w:rPr/>
        <w:t>o�̦a�W�s����Y�C�e�Τ</w:t>
      </w:r>
      <w:r>
        <w:rPr>
          <w:rtl w:val="true"/>
        </w:rPr>
        <w:t>ߤ</w:t>
      </w:r>
      <w:r>
        <w:rPr/>
        <w:t>��</w:t>
      </w:r>
      <w:r>
        <w:rPr/>
        <w:t>h�áA�ǥ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C���Q�h�L�ɡA���Q�@�}�ýb�g���󸨻�Y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ѭx�h�^�e����C�B�Ʊo���e�Τw���A���h���C�</w:t>
      </w:r>
      <w:r>
        <w:rPr>
          <w:rtl w:val="true"/>
        </w:rPr>
        <w:t>ۦ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X�A�u����P�]�J��{�Эx�v�Ѹ�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B�ƪ��H�A�K�n��Цu��{�A�ïd�U�u�_�</w:t>
      </w:r>
      <w:r>
        <w:rPr>
          <w:rtl w:val="true"/>
        </w:rPr>
        <w:t>ڱ�ޡ</w:t>
      </w:r>
      <w:r>
        <w:rPr/>
        <w:t>A�F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v�v�K�Ӧr����СC�S�O�i����L�@�U��j���b�</w:t>
      </w:r>
      <w:r>
        <w:rPr>
          <w:rtl w:val="true"/>
        </w:rPr>
        <w:t>ڦ</w:t>
      </w:r>
      <w:r>
        <w:rPr/>
        <w:t>{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</w:t>
      </w:r>
      <w:r>
        <w:rPr/>
        <w:t>ާ</w:t>
      </w:r>
      <w:r>
        <w:rPr/>
        <w:t>L�����ӤW�A��c���P�i���|�v�C�</w:t>
      </w:r>
      <w:r>
        <w:rPr/>
        <w:t>ۤ</w:t>
      </w:r>
      <w:r>
        <w:rPr/>
        <w:t>v�h�a²�l�B���{�H�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L��</w:t>
      </w:r>
      <w:r>
        <w:rPr>
          <w:rtl w:val="true"/>
        </w:rPr>
        <w:t>ڰ</w:t>
      </w:r>
      <w:r>
        <w:rPr/>
        <w:t>p�A�Ӧu�Y�C��u���X�A�Q���i��³�ɦ</w:t>
      </w:r>
      <w:r>
        <w:rPr/>
        <w:t>۰</w:t>
      </w:r>
      <w:r>
        <w:rPr/>
        <w:t>h�C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Q�A���F�p���A�K�U�O�G��Y���A�T��</w:t>
      </w:r>
      <w:r>
        <w:rPr>
          <w:rtl w:val="true"/>
        </w:rPr>
        <w:t>޹</w:t>
      </w:r>
      <w:r>
        <w:rPr/>
        <w:t>�</w:t>
      </w:r>
      <w:r>
        <w:rPr/>
        <w:t>A�n����¶�L�</w:t>
      </w:r>
      <w:r>
        <w:rPr>
          <w:rtl w:val="true"/>
        </w:rPr>
        <w:t>ڰ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C�o��A��L�I��b�p��n���i���ӫK���C���Ʊi����@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i���A��³���L�A�L�q�</w:t>
      </w:r>
      <w:r>
        <w:rPr/>
        <w:t>᭱���</w:t>
      </w:r>
      <w:r>
        <w:rPr/>
        <w:t>ӡA�P�Y�C�ԤF�Q�l�^�X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Y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C��p�k�A�i�����Y�C�ѱN�𷧩��A���T���</w:t>
      </w:r>
      <w:r>
        <w:rPr/>
        <w:t>߷</w:t>
      </w:r>
      <w:r>
        <w:rPr/>
        <w:t>q�</w:t>
      </w:r>
      <w:r>
        <w:rPr>
          <w:rtl w:val="true"/>
        </w:rPr>
        <w:t>ء</w:t>
      </w:r>
      <w:r>
        <w:rPr/>
        <w:t>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W���A�C�Y�K��C�Y�Cı�o�i�������A�K�</w:t>
      </w:r>
      <w:r>
        <w:rPr/>
        <w:t>뭰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B�Ʒ|�v��c���C�B�ƫK�̶�������A�_�L�</w:t>
      </w:r>
      <w:r>
        <w:rPr/>
        <w:t>𥴥</w:t>
      </w:r>
      <w:r>
        <w:rPr/>
        <w:t>c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W�N�i��]�p��ŧ�A�B�x�j�ѡC�B�Ƥ]�Q�i��l�W�p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I�b�Y�A���o�i���B�Y�C�ѳ�ϤF�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P�B�ơB�i���|�X�A�]�U�F�|���I�񤧭p�A���F�i�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ܦ</w:t>
      </w:r>
      <w:r>
        <w:rPr/>
        <w:t>������</w:t>
      </w:r>
      <w:r>
        <w:rPr/>
        <w:t>A�թ���W�`�A�K�U�O�N�L�</w:t>
      </w:r>
      <w:r>
        <w:rPr/>
        <w:t>٤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g�H���B��A�U�L�</w:t>
      </w:r>
      <w:r>
        <w:rPr/>
        <w:t>뭰�</w:t>
      </w:r>
      <w:r>
        <w:rPr/>
        <w:t>C�B��j��A���F�ѫH�A�����F�e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Ϫ̡C�H�Y���d�̶O�[�h�u��ˡA�S�̿Ѥh���N�A�����v��~���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ɧL�</w:t>
      </w:r>
      <w:r>
        <w:rPr/>
        <w:t>𥴼</w:t>
      </w:r>
      <w:r>
        <w:rPr/>
        <w:t>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ɡA���W���b���s�}�ƫ��A�u�������[�</w:t>
      </w:r>
      <w:r>
        <w:rPr/>
        <w:t>𤣤</w:t>
      </w:r>
      <w:r>
        <w:rPr/>
        <w:t>U�C��v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�A�K�Q�</w:t>
      </w:r>
      <w:r>
        <w:rPr/>
        <w:t>뭰���</w:t>
      </w:r>
      <w:r>
        <w:rPr/>
        <w:t>W�A�ѭx����y�\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</w:t>
      </w:r>
      <w:r>
        <w:rPr/>
        <w:t>٬</w:t>
      </w:r>
      <w:r>
        <w:rPr/>
        <w:t>O�}��</w:t>
      </w:r>
      <w:r>
        <w:rPr/>
        <w:t>뭰�</w:t>
      </w:r>
      <w:r>
        <w:rPr/>
        <w:t>C���W�J����A�o�{�����d�O���o�w�</w:t>
      </w:r>
      <w:r>
        <w:rPr/>
        <w:t>뭰�</w:t>
      </w:r>
      <w:r>
        <w:rPr/>
        <w:t>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L�@�a���F�C�O����ѭ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ɤf�h��</w:t>
      </w:r>
      <w:r>
        <w:rPr>
          <w:rtl w:val="true"/>
        </w:rPr>
        <w:t>ݩ</w:t>
      </w:r>
      <w:r>
        <w:rPr/>
        <w:t>h��A�Щh����A��S���ԥX�L�����W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</w:t>
      </w:r>
      <w:r>
        <w:rPr>
          <w:rtl w:val="true"/>
        </w:rPr>
        <w:t>ܥ</w:t>
      </w:r>
      <w:r>
        <w:rPr/>
        <w:t>�</w:t>
      </w:r>
      <w:r>
        <w:rPr/>
        <w:t>R�A�</w:t>
      </w:r>
      <w:r>
        <w:rPr/>
        <w:t>ޭ</w:t>
      </w:r>
      <w:r>
        <w:rPr/>
        <w:t>x�Ӿ԰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�L�ӧ</w:t>
      </w:r>
      <w:r>
        <w:rPr/>
        <w:t>𥴾�</w:t>
      </w:r>
      <w:r>
        <w:rPr/>
        <w:t>C��</w:t>
      </w:r>
      <w:r>
        <w:rPr/>
        <w:t>ެ��</w:t>
      </w:r>
      <w:r>
        <w:rPr/>
        <w:t>L�J�W��L�h�����ԡA���W��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P�e�w�B�����k���~����ıi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|���D���W���i�A�Q��k���L�A�j�N���f�U��A���W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뷨�</w:t>
      </w:r>
      <w:r>
        <w:rPr/>
        <w:t>f�A��n���v�e�B��ѫH�e�ӦV�i�|�ɧL�C���W�K�</w:t>
      </w:r>
      <w:r>
        <w:rPr/>
        <w:t>ۧ</w:t>
      </w:r>
      <w:r>
        <w:rPr/>
        <w:t>i�ī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h�</w:t>
      </w:r>
      <w:r>
        <w:rPr/>
        <w:t>𥴸�����</w:t>
      </w:r>
      <w:r>
        <w:rPr/>
        <w:t>A�����B�ơC�i�|�Y�M�P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ˡC�u�N���Y�</w:t>
      </w:r>
      <w:r>
        <w:rPr/>
        <w:t>ܵ���</w:t>
      </w:r>
      <w:r>
        <w:rPr/>
        <w:t>ΧL�A�թ�K�έp�N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s���A���Y����L��A�</w:t>
      </w:r>
      <w:r>
        <w:rPr/>
        <w:t>뭰�</w:t>
      </w:r>
      <w:r>
        <w:rPr/>
        <w:t>F�B�ơA���Y�S���A�F�t�@�u�N�O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뭰�</w:t>
      </w:r>
      <w:r>
        <w:rPr/>
        <w:t>F�B�ơC��˹E���B�Ʃҥ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��n�_�L����A���H��W�ӧ𸵵���C�թ��B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Хi�P���W�@�ԡA���@�E�N�k���W�O�i���g�U�x�O���A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P�h�C�թ�D�i����ļ�|��A�K�P�B�Ƥ@�P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층����</w:t>
      </w:r>
      <w:r>
        <w:rPr/>
        <w:t>A�i���K�P���W�j�ԡC�G�H�j�Ԩ�ʦ^�X�A���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K�����A�ԡC�Ѷ«�A�I�W���A�ԡA��H�S�ԤF�ʾl�^��A�</w:t>
      </w:r>
      <w:r>
        <w:rPr/>
        <w:t>֤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e��b�I�K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թ��x���A���B�ƫ</w:t>
      </w:r>
      <w:r>
        <w:rPr/>
        <w:t>ܳ��</w:t>
      </w:r>
      <w:r>
        <w:rPr/>
        <w:t>w���W���i���A�K�]�p�R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ȯ]�_�h���q�i�|���Ѥh�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</w:t>
      </w:r>
      <w:r>
        <w:rPr/>
        <w:t>ޮ</w:t>
      </w:r>
      <w:r>
        <w:rPr/>
        <w:t>]�����i�|�A�]�����B�ƥi�O�L���~���C�i�|�j�</w:t>
      </w:r>
      <w:r>
        <w:rPr>
          <w:rtl w:val="true"/>
        </w:rPr>
        <w:t>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O���W���ԡC���W��ť�A���Q�K�������W������A�����W���Ϥ</w:t>
      </w:r>
      <w:r>
        <w:rPr>
          <w:rtl w:val="true"/>
        </w:rPr>
        <w:t>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ϰ��W�i����i�A�h�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E�R���W���G�H���e���U���C���ΤT�o���</w:t>
      </w:r>
      <w:r>
        <w:rPr/>
        <w:t>ꤧ�</w:t>
      </w:r>
      <w:r>
        <w:rPr>
          <w:rtl w:val="true"/>
        </w:rPr>
        <w:t>ޡ</w:t>
      </w:r>
      <w:r>
        <w:rPr/>
        <w:t>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^����N�A�</w:t>
      </w:r>
      <w:r>
        <w:rPr/>
        <w:t>٤</w:t>
      </w:r>
      <w:r>
        <w:rPr/>
        <w:t>F�ʭx���f�A���</w:t>
      </w:r>
      <w:r>
        <w:rPr/>
        <w:t>۷��</w:t>
      </w:r>
      <w:r>
        <w:rPr/>
        <w:t>f���Y�e�ӧ</w:t>
      </w:r>
      <w:r>
        <w:rPr/>
        <w:t>뭰�</w:t>
      </w:r>
      <w:r>
        <w:rPr/>
        <w:t>B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j�x�i�</w:t>
      </w:r>
      <w:r>
        <w:rPr/>
        <w:t>즨���</w:t>
      </w:r>
      <w:r>
        <w:rPr/>
        <w:t>A�B��j�դw�h�A�}��</w:t>
      </w:r>
      <w:r>
        <w:rPr/>
        <w:t>뭰�</w:t>
      </w:r>
      <w:r>
        <w:rPr/>
        <w:t>A�B�Ƥ</w:t>
      </w:r>
      <w:r>
        <w:rPr/>
        <w:t>ޭ</w:t>
      </w:r>
      <w:r>
        <w:rPr/>
        <w:t>x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ʩm���D�w��C�B�ư��F�q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ť�����W�i�Z�A�s��e�H���B�ơA�L�n�J�t�P���W�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C�թ�^�H����л��G�u���W��i�A��αN�x���W�s���</w:t>
      </w:r>
      <w:r>
        <w:rPr/>
        <w:t>ۡ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Ш��H�����j�����G�u�</w:t>
      </w:r>
      <w:r>
        <w:rPr/>
        <w:t>٬</w:t>
      </w:r>
      <w:r>
        <w:rPr/>
        <w:t>O�թ�D�</w:t>
      </w:r>
      <w:r>
        <w:rPr>
          <w:rtl w:val="true"/>
        </w:rPr>
        <w:t>ڪ��ߨ</w:t>
      </w:r>
      <w:r>
        <w:rPr/>
        <w:t>ơ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B�Ƥw��o��t�A�K�N�Ѹ��@�@�a�Ѥp���U�A��Ѹ��@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V�̧̽Ѹ��G�Q�</w:t>
      </w:r>
      <w:r>
        <w:rPr>
          <w:rtl w:val="true"/>
        </w:rPr>
        <w:t>ٯ</w:t>
      </w:r>
      <w:r>
        <w:rPr/>
        <w:t>�</w:t>
      </w:r>
      <w:r>
        <w:rPr/>
        <w:t>{�A�H�Ϯa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P�Ѹ��@�@�P���B�ơC�թ��a�мB���</w:t>
      </w:r>
      <w:r>
        <w:rPr>
          <w:rtl w:val="true"/>
        </w:rPr>
        <w:t>ٯ</w:t>
      </w:r>
      <w:r>
        <w:rPr/>
        <w:t>�</w:t>
      </w:r>
      <w:r>
        <w:rPr/>
        <w:t>{�A��B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թ��D����A�B�ƥu�n���G�u�</w:t>
      </w:r>
      <w:r>
        <w:rPr>
          <w:rtl w:val="true"/>
        </w:rPr>
        <w:t>ݦ</w:t>
      </w:r>
      <w:r>
        <w:rPr/>
        <w:t>b�x�v���W�A�N��F�B�s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p�</w:t>
      </w:r>
      <w:r>
        <w:rPr>
          <w:rtl w:val="true"/>
        </w:rPr>
        <w:t>ٻ</w:t>
      </w:r>
      <w:r>
        <w:rPr/>
        <w:t>P�F�d�C�v�Ѹ��@�</w:t>
      </w:r>
      <w:r>
        <w:rPr/>
        <w:t>߸̰����</w:t>
      </w:r>
      <w:r>
        <w:rPr/>
        <w:t>A���̪��D�o���O�թ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@���</w:t>
      </w:r>
      <w:r>
        <w:rPr>
          <w:rtl w:val="true"/>
        </w:rPr>
        <w:t>ۼ</w:t>
      </w:r>
      <w:r>
        <w:rPr/>
        <w:t>B�ƪ��ѫH�A����Х�ΤT�p�C��Ц��w���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</w:t>
      </w:r>
      <w:r>
        <w:rPr>
          <w:rtl w:val="true"/>
        </w:rPr>
        <w:t>ݤ</w:t>
      </w:r>
      <w:r>
        <w:rPr/>
        <w:t>F�Ѹ��@���Ӫ���ѡA�j�</w:t>
      </w:r>
      <w:r>
        <w:rPr/>
        <w:t>㻡�</w:t>
      </w:r>
      <w:r>
        <w:rPr/>
        <w:t>G�u�T�p���O�j�~æ�g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F�d�H�N�b�~�A�g�O���Ҥ���C�</w:t>
      </w:r>
      <w:r>
        <w:rPr>
          <w:rtl w:val="true"/>
        </w:rPr>
        <w:t>ڥ</w:t>
      </w:r>
      <w:r>
        <w:rPr/>
        <w:t>S��M����A�</w:t>
      </w:r>
      <w:r>
        <w:rPr>
          <w:rtl w:val="true"/>
        </w:rPr>
        <w:t>ګ</w:t>
      </w:r>
      <w:r>
        <w:rPr/>
        <w:t>o�����</w:t>
      </w:r>
      <w:r>
        <w:rPr/>
        <w:t>١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@�L�`�A�u�n�A���J�t��թ�A���Ƥթ�X���h�F�A�B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@���^�h�C�Ѹ��@�^�</w:t>
      </w:r>
      <w:r>
        <w:rPr/>
        <w:t>즿�</w:t>
      </w:r>
      <w:r>
        <w:rPr/>
        <w:t>F�A�V�]�v��i�g�L�C�]�v�j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¸ӫ���C�|�«K�]�F�@�p�A����Ц</w:t>
      </w:r>
      <w:r>
        <w:rPr/>
        <w:t>ܳ��</w:t>
      </w:r>
      <w:r>
        <w:rPr/>
        <w:t>f�u�b�A�p������</w:t>
      </w:r>
      <w:r>
        <w:rPr>
          <w:rtl w:val="true"/>
        </w:rPr>
        <w:t>ٯ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K���F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вĤG�ѹL���u�b�C�|�«K�w�ƤM���I��A�S�O�f�X�B�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I�����C�ΤȮɭԡA��Ч���Ө�</w:t>
      </w:r>
      <w:r>
        <w:rPr/>
        <w:t>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лP�|�¤J�u���s�A��Ф@�⮳�L�P�</w:t>
      </w:r>
      <w:r>
        <w:rPr>
          <w:rtl w:val="true"/>
        </w:rPr>
        <w:t>ܤ</w:t>
      </w:r>
      <w:r>
        <w:rPr/>
        <w:t>�̪��</w:t>
      </w:r>
      <w:r>
        <w:rPr/>
        <w:t>j�M�A�@�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¡A���˾K�F���G�u�A���ѽЧ</w:t>
      </w:r>
      <w:r>
        <w:rPr>
          <w:rtl w:val="true"/>
        </w:rPr>
        <w:t>ڳܰ</w:t>
      </w:r>
      <w:r>
        <w:rPr/>
        <w:t>s�A�󥲴���{���ơH�</w:t>
      </w:r>
      <w:r>
        <w:rPr>
          <w:rtl w:val="true"/>
        </w:rPr>
        <w:t>ھ</w:t>
      </w:r>
      <w:r>
        <w:rPr/>
        <w:t>K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n�n�˱����C���ЧA���{�ӡA�A�@��ĳ�a�I�v�</w:t>
      </w:r>
      <w:r>
        <w:rPr/>
        <w:t>仡���</w:t>
      </w:r>
      <w:r>
        <w:rPr>
          <w:rtl w:val="true"/>
        </w:rPr>
        <w:t>۾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©����</w:t>
      </w:r>
      <w:r>
        <w:rPr/>
        <w:t>䨫�</w:t>
      </w:r>
      <w:r>
        <w:rPr/>
        <w:t>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X�B�̹�Q�n�X�L�d�I�A�S�ȶˤF�|�¡A�u�n���C�C�</w:t>
      </w:r>
      <w:r>
        <w:rPr>
          <w:rtl w:val="true"/>
        </w:rPr>
        <w:t>ݵ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^��{�h�F�C�]�v���Q�o�L�</w:t>
      </w:r>
      <w:r>
        <w:rPr/>
        <w:t>𥴯�</w:t>
      </w:r>
      <w:r>
        <w:rPr/>
        <w:t>{�A��ť����</w:t>
      </w:r>
      <w:r>
        <w:rPr>
          <w:rtl w:val="true"/>
        </w:rPr>
        <w:t>ޤ</w:t>
      </w:r>
      <w:r>
        <w:rPr/>
        <w:t>S�n�n�U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A�u�o���U��{�A�էL�h��</w:t>
      </w:r>
      <w:r>
        <w:rPr/>
        <w:t>ܱ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޷</w:t>
      </w:r>
      <w:r>
        <w:rPr/>
        <w:t>ǳƧ</w:t>
      </w:r>
      <w:r>
        <w:rPr/>
        <w:t>𥴪</w:t>
      </w:r>
      <w:r>
        <w:rPr/>
        <w:t>F�d�A�ѭx�ŷF�W�ѫ�ĳ�G����x�h��i�ͮ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ɾ��A�X���C��O��</w:t>
      </w:r>
      <w:r>
        <w:rPr>
          <w:rtl w:val="true"/>
        </w:rPr>
        <w:t>޼</w:t>
      </w:r>
      <w:r>
        <w:rPr/>
        <w:t>Ȯɨ��</w:t>
      </w:r>
      <w:r>
        <w:rPr/>
        <w:t>𥴪</w:t>
      </w:r>
      <w:r>
        <w:rPr/>
        <w:t>F�d���p�E�A�ӿ���Ǯ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ƥ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Ҩ�����v�նV�ӶV�j�A�`�ȥL�y��A�K�P��ӦZ�K�ѡ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Z����˥񧹳]�k������</w:t>
      </w:r>
      <w:r>
        <w:rPr>
          <w:rtl w:val="true"/>
        </w:rPr>
        <w:t>ޡ</w:t>
      </w:r>
      <w:r>
        <w:rPr/>
        <w:t>C�Ʃx�p���@�_�����񧹰e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ަ</w:t>
      </w:r>
      <w:r>
        <w:rPr/>
        <w:t>ե</w:t>
      </w:r>
      <w:r>
        <w:rPr>
          <w:rtl w:val="true"/>
        </w:rPr>
        <w:t>ز</w:t>
      </w:r>
      <w:r>
        <w:rPr/>
        <w:t>��</w:t>
      </w:r>
      <w:r>
        <w:rPr/>
        <w:t>h�A�o����K�b���f�I��F�p���A��</w:t>
      </w:r>
      <w:r>
        <w:rPr/>
        <w:t>ި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N�U�l��ϡA�</w:t>
      </w:r>
      <w:r>
        <w:rPr/>
        <w:t>߸��</w:t>
      </w:r>
      <w:r>
        <w:rPr/>
        <w:t>h�áA�K�q�p���Y�v���j�X�F�񧹵��ҦZ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ީ�</w:t>
      </w:r>
      <w:r>
        <w:rPr/>
        <w:t>O�N�񧹤@�a�Ѥp�ɼƱ����F�S���h��ӦZ���L��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ôΥ����A�ӥ�Z�ҥͪ���Ө�l�]�Q�B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G�Q�~����A��</w:t>
      </w:r>
      <w:r>
        <w:rPr>
          <w:rtl w:val="true"/>
        </w:rPr>
        <w:t>޽</w:t>
      </w:r>
      <w:r>
        <w:rPr/>
        <w:t>��</w:t>
      </w:r>
      <w:r>
        <w:rPr/>
        <w:t>m�ұN�k���Q�H�</w:t>
      </w:r>
      <w:r>
        <w:rPr/>
        <w:t>߬��</w:t>
      </w:r>
      <w:r>
        <w:rPr/>
        <w:t>ӦZ�A�m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Ϲ�A��Q�H�K�������c�Ӧ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ޥ</w:t>
      </w:r>
      <w:r>
        <w:rPr/>
        <w:t>l����Z�j�</w:t>
      </w:r>
      <w:r>
        <w:rPr>
          <w:rtl w:val="true"/>
        </w:rPr>
        <w:t>ڰ</w:t>
      </w:r>
      <w:r>
        <w:rPr/>
        <w:t>�</w:t>
      </w:r>
      <w:r>
        <w:rPr/>
        <w:t>ĳ���B�ơB�]�v���ơC�L�J23��ĳ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|�A�M��i���t�C����</w:t>
      </w:r>
      <w:r>
        <w:rPr/>
        <w:t>٦</w:t>
      </w:r>
      <w:r>
        <w:rPr/>
        <w:t>P�A�K���v�</w:t>
      </w:r>
      <w:r>
        <w:rPr/>
        <w:t>𥴺</w:t>
      </w:r>
      <w:r>
        <w:rPr/>
        <w:t>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@�</w:t>
      </w:r>
      <w:r>
        <w:rPr/>
        <w:t>춧����</w:t>
      </w:r>
      <w:r>
        <w:rPr/>
        <w:t>A���s���I�m�A�a�ν���A��������i�x�A�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|���U�u�N����</w:t>
      </w:r>
      <w:r>
        <w:rPr/>
        <w:t>۫�</w:t>
      </w:r>
      <w:r>
        <w:rPr/>
        <w:t>Q�l��A�[�</w:t>
      </w:r>
      <w:r>
        <w:rPr/>
        <w:t>𤣤</w:t>
      </w:r>
      <w:r>
        <w:rPr/>
        <w:t>U�C���</w:t>
      </w:r>
      <w:r>
        <w:rPr>
          <w:rtl w:val="true"/>
        </w:rPr>
        <w:t>ޥ</w:t>
      </w:r>
      <w:r>
        <w:rPr/>
        <w:t>έp���F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~�N�������U�A�A�V�n�G�i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i��n�G�A�i�|�ΰ��W�±N�e�w�O�O�n�G�C��</w:t>
      </w:r>
      <w:r>
        <w:rPr/>
        <w:t>ި��</w:t>
      </w:r>
      <w:r>
        <w:rPr/>
        <w:t>e�w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s�A�D�`���w�A�K�]�p�n�����e�w�A�L�O�H��</w:t>
      </w:r>
      <w:r>
        <w:rPr/>
        <w:t>﷨�</w:t>
      </w:r>
      <w:r>
        <w:rPr/>
        <w:t>Q�A��Q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e���e�w���a�</w:t>
      </w:r>
      <w:r>
        <w:rPr>
          <w:rtl w:val="true"/>
        </w:rPr>
        <w:t>ܡ</w:t>
      </w:r>
      <w:r>
        <w:rPr/>
        <w:t>A�ϱi�|���H���e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|�G�M�W��A���e�w�ĤG�ѱo�@�M��Ĺ�A���M�n��x�k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ީ�</w:t>
      </w:r>
      <w:r>
        <w:rPr/>
        <w:t>O�</w:t>
      </w:r>
      <w:r>
        <w:rPr/>
        <w:t>߰��</w:t>
      </w:r>
      <w:r>
        <w:rPr/>
        <w:t>s�Y�</w:t>
      </w:r>
      <w:r>
        <w:rPr>
          <w:rtl w:val="true"/>
        </w:rPr>
        <w:t>޻</w:t>
      </w:r>
      <w:r>
        <w:rPr/>
        <w:t>��</w:t>
      </w:r>
      <w:r>
        <w:rPr/>
        <w:t>e�w�W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�</w:t>
      </w:r>
      <w:r>
        <w:rPr/>
        <w:t>ަ</w:t>
      </w:r>
      <w:r>
        <w:rPr/>
        <w:t>b�s�Y�A�K�a���W�s�A�o�^�J���|�A�Q�����F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ަ</w:t>
      </w:r>
      <w:r>
        <w:rPr/>
        <w:t>n�����U�A�e�w�K�</w:t>
      </w:r>
      <w:r>
        <w:rPr/>
        <w:t>뭰�</w:t>
      </w:r>
      <w:r>
        <w:rPr/>
        <w:t>F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</w:t>
      </w:r>
      <w:r>
        <w:rPr/>
        <w:t>o�n�G��A�j�x�K�V�</w:t>
      </w:r>
      <w:r>
        <w:rPr>
          <w:rtl w:val="true"/>
        </w:rPr>
        <w:t>ڤ���ܡ</w:t>
      </w:r>
      <w:r>
        <w:rPr/>
        <w:t>A�i�|����L��A�Q���</w:t>
      </w:r>
      <w:r>
        <w:rPr/>
        <w:t>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</w:r>
      <w:r>
        <w:rPr/>
        <w:t>ޫ</w:t>
      </w:r>
      <w:r>
        <w:rPr/>
        <w:t>ʱi�|����n�N�x�A��L���N�]�@�@�ʩx�A�u�����Q�Q�</w:t>
      </w:r>
      <w:r>
        <w:rPr/>
        <w:t>٤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~�����k��</w:t>
      </w:r>
      <w:r>
        <w:rPr>
          <w:rtl w:val="true"/>
        </w:rPr>
        <w:t>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ï�q���t�M�B���ĳ���ӧ�U��t�A��</w:t>
      </w:r>
      <w:r>
        <w:rPr/>
        <w:t>ޫ</w:t>
      </w:r>
      <w:r>
        <w:rPr/>
        <w:t>o�Ĥf�𻡡G�u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</w:t>
      </w:r>
      <w:r>
        <w:rPr>
          <w:rtl w:val="true"/>
        </w:rPr>
        <w:t>ڡ</w:t>
      </w:r>
      <w:r>
        <w:rPr/>
        <w:t>I�J�M�o�F��A�</w:t>
      </w:r>
      <w:r>
        <w:rPr>
          <w:rtl w:val="true"/>
        </w:rPr>
        <w:t>ٱ</w:t>
      </w:r>
      <w:r>
        <w:rPr/>
        <w:t>�</w:t>
      </w:r>
      <w:r>
        <w:rPr/>
        <w:t>o���</w:t>
      </w:r>
      <w:r>
        <w:rPr>
          <w:rtl w:val="true"/>
        </w:rPr>
        <w:t>ܡ</w:t>
      </w:r>
      <w:r>
        <w:rPr/>
        <w:t>H�v�K�M�w��L��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�</w:t>
      </w:r>
      <w:r>
        <w:rPr/>
        <w:t>ާ��</w:t>
      </w:r>
      <w:r>
        <w:rPr/>
        <w:t>t�A�мB�Ƶ��n�F�d�A��N���L�B��F�B�</w:t>
      </w:r>
      <w:r>
        <w:rPr/>
        <w:t>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�</w:t>
      </w:r>
      <w:r>
        <w:rPr/>
        <w:t>٪</w:t>
      </w:r>
      <w:r>
        <w:rPr/>
        <w:t>F�d�A�</w:t>
      </w:r>
      <w:r>
        <w:rPr>
          <w:rtl w:val="true"/>
        </w:rPr>
        <w:t>ݨ</w:t>
      </w:r>
      <w:r>
        <w:rPr/>
        <w:t>�</w:t>
      </w:r>
      <w:r>
        <w:rPr/>
        <w:t>F�~����A�A�</w:t>
      </w:r>
      <w:r>
        <w:rPr>
          <w:rtl w:val="true"/>
        </w:rPr>
        <w:t>ٯ</w:t>
      </w:r>
      <w:r>
        <w:rPr/>
        <w:t>�</w:t>
      </w:r>
      <w:r>
        <w:rPr/>
        <w:t>{���g�F��F�d��H�_�L�</w:t>
      </w:r>
      <w:r>
        <w:rPr/>
        <w:t>𥴦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ά���C�B��ť��`���</w:t>
      </w:r>
      <w:r>
        <w:rPr>
          <w:rtl w:val="true"/>
        </w:rPr>
        <w:t>ٳ</w:t>
      </w:r>
      <w:r>
        <w:rPr/>
        <w:t>\�A�K�����y�e���F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y���F�]�v�A�e�W�ѫH§���A�A���p�X�</w:t>
      </w:r>
      <w:r>
        <w:rPr/>
        <w:t>ܱ</w:t>
      </w:r>
      <w:r>
        <w:rPr/>
        <w:t>䪺�</w:t>
      </w:r>
      <w:r>
        <w:rPr/>
        <w:t>q�B�C�]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ަ</w:t>
      </w:r>
      <w:r>
        <w:rPr/>
        <w:t>b�~���A�O�</w:t>
      </w:r>
      <w:r>
        <w:rPr>
          <w:rtl w:val="true"/>
        </w:rPr>
        <w:t>ܨ</w:t>
      </w:r>
      <w:r>
        <w:rPr/>
        <w:t>�</w:t>
      </w:r>
      <w:r>
        <w:rPr/>
        <w:t>X�Ϊ��}��C��O���ջP�B�Ƶ��n�A�Y��o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X�}�o�ӡA��U�p���C�K���x�</w:t>
      </w:r>
      <w:r>
        <w:rPr/>
        <w:t>𥴦</w:t>
      </w:r>
      <w:r>
        <w:rPr/>
        <w:t>X�ΡA�X�Φu�N�i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h�A�P�</w:t>
      </w:r>
      <w:r>
        <w:rPr/>
        <w:t>ֶ</w:t>
      </w:r>
      <w:r>
        <w:rPr/>
        <w:t>i�B���T������d�x�C�d�x�j�ѳp���z�C�]�v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_��A��~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B�</w:t>
      </w:r>
      <w:r>
        <w:rPr>
          <w:rtl w:val="true"/>
        </w:rPr>
        <w:t>ݧ</w:t>
      </w:r>
      <w:r>
        <w:rPr/>
        <w:t>L�A�^���ᶷ�A�K��y�L���B��ǳƦA��X�Ρ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H��~���h�ϧL�C��</w:t>
      </w:r>
      <w:r>
        <w:rPr/>
        <w:t>ި���</w:t>
      </w:r>
      <w:r>
        <w:rPr/>
        <w:t>t�@���</w:t>
      </w:r>
      <w:r>
        <w:rPr>
          <w:rtl w:val="true"/>
        </w:rPr>
        <w:t>ٵ</w:t>
      </w:r>
      <w:r>
        <w:rPr/>
        <w:t>L�k��U�A�K�</w:t>
      </w:r>
      <w:r>
        <w:rPr>
          <w:rtl w:val="true"/>
        </w:rPr>
        <w:t>޹</w:t>
      </w:r>
      <w:r>
        <w:rPr/>
        <w:t>�</w:t>
      </w:r>
      <w:r>
        <w:rPr/>
        <w:t>n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Τ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d�j�N�̹</w:t>
      </w:r>
      <w:r>
        <w:rPr/>
        <w:t>稣��</w:t>
      </w:r>
      <w:r>
        <w:rPr/>
        <w:t>x���A�K�a�ʤH�e���T��C�̹��H�s�</w:t>
      </w:r>
      <w:r>
        <w:rPr>
          <w:rtl w:val="true"/>
        </w:rPr>
        <w:t>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ݤ</w:t>
      </w:r>
      <w:r>
        <w:rPr/>
        <w:t>h�L�A�O��}����R�C��</w:t>
      </w:r>
      <w:r>
        <w:rPr>
          <w:rtl w:val="true"/>
        </w:rPr>
        <w:t>ߤ</w:t>
      </w:r>
      <w:r>
        <w:rPr/>
        <w:t>G��A�K���J����A�b����̥��ĥ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ϱ�x�~�}�F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i���j�x�V�d��D�ԡA���j�ԩ󦿩��C�]�v�Ĥ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A�Q��x�]��C���b�M��ɡA�d�N�P��T�����J����A�����ƺ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>
          <w:rtl w:val="true"/>
        </w:rPr>
        <w:t>ש</w:t>
      </w:r>
      <w:r>
        <w:rPr/>
        <w:t>󤵱</w:t>
      </w:r>
      <w:r>
        <w:rPr/>
        <w:t>ϥX�F�]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P�©P��˨��</w:t>
      </w:r>
      <w:r>
        <w:rPr/>
        <w:t>۱</w:t>
      </w:r>
      <w:r>
        <w:rPr/>
        <w:t>ϡA�K�]�b�</w:t>
      </w:r>
      <w:r>
        <w:rPr>
          <w:rtl w:val="true"/>
        </w:rPr>
        <w:t>ګݡ</w:t>
      </w:r>
      <w:r>
        <w:rPr/>
        <w:t>A�˦</w:t>
      </w:r>
      <w:r>
        <w:rPr/>
        <w:t>۵��</w:t>
      </w:r>
      <w:r>
        <w:rPr/>
        <w:t>L�r�s�C�]�v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</w:t>
      </w:r>
      <w:r>
        <w:rPr/>
        <w:t>\���G�u�A���U�</w:t>
      </w:r>
      <w:r>
        <w:rPr/>
        <w:t>ۤ</w:t>
      </w:r>
      <w:r>
        <w:rPr/>
        <w:t>w���ʩR�e�Ӭ</w:t>
      </w:r>
      <w:r>
        <w:rPr/>
        <w:t>۱</w:t>
      </w:r>
      <w:r>
        <w:rPr/>
        <w:t>ϡA������ˤH�@�˨ӹ�</w:t>
      </w:r>
      <w:r>
        <w:rPr>
          <w:rtl w:val="true"/>
        </w:rPr>
        <w:t>ݧ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�S��P��Ѷ}��A�A���N�h�̬</w:t>
      </w:r>
      <w:r>
        <w:rPr>
          <w:rtl w:val="true"/>
        </w:rPr>
        <w:t>ݡ</w:t>
      </w:r>
      <w:r>
        <w:rPr/>
        <w:t>A�C�Ƥ@�B�ˤf�K�q�P��@�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h�̬</w:t>
      </w:r>
      <w:r>
        <w:rPr>
          <w:rtl w:val="true"/>
        </w:rPr>
        <w:t>ݱ</w:t>
      </w:r>
      <w:r>
        <w:rPr/>
        <w:t>o�Q��P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P��</w:t>
      </w:r>
      <w:r>
        <w:rPr>
          <w:rtl w:val="true"/>
        </w:rPr>
        <w:t>ޥ</w:t>
      </w:r>
      <w:r>
        <w:rPr/>
        <w:t>��</w:t>
      </w:r>
      <w:r>
        <w:rPr/>
        <w:t>F�@�Ӥ�A������ӭt�A���K�l���N�h�L�O�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ި</w:t>
      </w:r>
      <w:r>
        <w:rPr/>
        <w:t>D�M�C��</w:t>
      </w:r>
      <w:r>
        <w:rPr/>
        <w:t>ި����</w:t>
      </w:r>
      <w:r>
        <w:rPr/>
        <w:t>F��x�F�`�A�@�ɵL�k���L���h�A�]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]�v���n�D�A��x�^�\��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G�Q�@�~����A�m�ұ���s�</w:t>
      </w:r>
      <w:r>
        <w:rPr>
          <w:rtl w:val="true"/>
        </w:rPr>
        <w:t>ڪ</w:t>
      </w:r>
      <w:r>
        <w:rPr/>
        <w:t>��</w:t>
      </w:r>
      <w:r>
        <w:rPr/>
        <w:t>A�U�</w:t>
      </w:r>
      <w:r>
        <w:rPr/>
        <w:t>߱�ެ��</w:t>
      </w:r>
      <w:r>
        <w:rPr/>
        <w:t>Q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W�Ѭ���A���Q�ӫҾ</w:t>
      </w:r>
      <w:r>
        <w:rPr>
          <w:rtl w:val="true"/>
        </w:rPr>
        <w:t>צ</w:t>
      </w:r>
      <w:r>
        <w:rPr/>
        <w:t>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G�l��A�A����˷Q�</w:t>
      </w:r>
      <w:r>
        <w:rPr>
          <w:rtl w:val="true"/>
        </w:rPr>
        <w:t>ߧ̱</w:t>
      </w:r>
      <w:r>
        <w:rPr/>
        <w:t>�</w:t>
      </w:r>
      <w:r>
        <w:rPr/>
        <w:t>Ӭ����Z�H�A�K�</w:t>
      </w:r>
      <w:r>
        <w:rPr>
          <w:rtl w:val="true"/>
        </w:rPr>
        <w:t>ݭ</w:t>
      </w:r>
      <w:r>
        <w:rPr/>
        <w:t>p���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ި</w:t>
      </w:r>
      <w:r>
        <w:rPr/>
        <w:t>C���X���ɡA����`�|����</w:t>
      </w:r>
      <w:r>
        <w:rPr>
          <w:rtl w:val="true"/>
        </w:rPr>
        <w:t>ٴ</w:t>
      </w:r>
      <w:r>
        <w:rPr/>
        <w:t>���</w:t>
      </w:r>
      <w:r>
        <w:rPr/>
        <w:t>ˡA��O���H�m�p���A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h���O�C�ɶ��[�F�A��</w:t>
      </w:r>
      <w:r>
        <w:rPr>
          <w:rtl w:val="true"/>
        </w:rPr>
        <w:t>޻</w:t>
      </w:r>
      <w:r>
        <w:rPr/>
        <w:t>{����A�</w:t>
      </w:r>
      <w:r>
        <w:rPr/>
        <w:t>߸ۡ</w:t>
      </w:r>
      <w:r>
        <w:rPr/>
        <w:t>A�K�M�w�</w:t>
      </w:r>
      <w:r>
        <w:rPr/>
        <w:t>߱�</w:t>
      </w:r>
      <w:r>
        <w:rPr/>
        <w:t>A�����Z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���Ǩӻ��F�d�|�¯f���A�i���B���W��L�</w:t>
      </w:r>
      <w:r>
        <w:rPr/>
        <w:t>𥴺</w:t>
      </w:r>
      <w:r>
        <w:rPr/>
        <w:t>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ޫ</w:t>
      </w:r>
      <w:r>
        <w:rPr/>
        <w:t>K�v�j�x�A�A�J�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G�Q�T�~����A�լ�B���̡B���ǩM�N������l�N��B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嬰��</w:t>
      </w:r>
      <w:r>
        <w:rPr/>
        <w:t>A�o�}�n����</w:t>
      </w:r>
      <w:r>
        <w:rPr>
          <w:rtl w:val="true"/>
        </w:rPr>
        <w:t>ޡ</w:t>
      </w:r>
      <w:r>
        <w:rPr/>
        <w:t>C�ì�w�U�a�a�N�󥿤�Q����G��_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L�x�`����O���Ǫ��n�B�͡A���w�</w:t>
      </w:r>
      <w:r>
        <w:rPr/>
        <w:t>ܰ</w:t>
      </w:r>
      <w:r>
        <w:rPr/>
        <w:t>s�C����Q����]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ǭ���h�</w:t>
      </w:r>
      <w:r>
        <w:rPr/>
        <w:t>ܰ</w:t>
      </w:r>
      <w:r>
        <w:rPr/>
        <w:t>s�ɼ�J������C�լ�B���̨����L���ӡA�@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b�k�����a�C���</w:t>
      </w:r>
      <w:r>
        <w:rPr/>
        <w:t>榣��</w:t>
      </w:r>
      <w:r>
        <w:rPr/>
        <w:t>L���X�C�L�J���]��L�q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A����ѩ�~�N�èƥ����C���ǡB���̵����a�Ѥp���Q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j�s�G�u���f�A�</w:t>
      </w:r>
      <w:r>
        <w:rPr>
          <w:rtl w:val="true"/>
        </w:rPr>
        <w:t>ڥͤ</w:t>
      </w:r>
      <w:r>
        <w:rPr/>
        <w:t>����</w:t>
      </w:r>
      <w:r>
        <w:rPr/>
        <w:t>A�A����@���]�n���A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��N�c���ʩx�</w:t>
      </w:r>
      <w:r>
        <w:rPr/>
        <w:t>㩹��</w:t>
      </w:r>
      <w:r>
        <w:rPr/>
        <w:t>p�Ať�Ա�</w:t>
      </w:r>
      <w:r>
        <w:rPr>
          <w:rtl w:val="true"/>
        </w:rPr>
        <w:t>޵</w:t>
      </w:r>
      <w:r>
        <w:rPr/>
        <w:t>o���C�����H�b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դG�</w:t>
      </w:r>
      <w:r>
        <w:rPr>
          <w:rtl w:val="true"/>
        </w:rPr>
        <w:t>ں</w:t>
      </w:r>
      <w:r>
        <w:rPr/>
        <w:t>X��A�ϹL����b��X�U�A���Ϥ���պX�U�C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N���</w:t>
      </w:r>
      <w:r>
        <w:rPr>
          <w:rtl w:val="true"/>
        </w:rPr>
        <w:t>ߦ</w:t>
      </w:r>
      <w:r>
        <w:rPr/>
        <w:t>b��X�U���H���������F�A���L�̱Ϥ�O�����A��</w:t>
      </w:r>
      <w:r>
        <w:rPr>
          <w:rtl w:val="true"/>
        </w:rPr>
        <w:t>ڤ</w:t>
      </w:r>
      <w:r>
        <w:rPr/>
        <w:t>W�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@�ê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L��~���A�����W�u�b�</w:t>
      </w:r>
      <w:r>
        <w:rPr/>
        <w:t>뤤���</w:t>
      </w:r>
      <w:r>
        <w:rPr/>
        <w:t>X�A�Ȧ����ѡA�������v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j�N�i����</w:t>
      </w:r>
      <w:r>
        <w:rPr>
          <w:rtl w:val="true"/>
        </w:rPr>
        <w:t>ڦ</w:t>
      </w:r>
      <w:r>
        <w:rPr/>
        <w:t>��</w:t>
      </w:r>
      <w:r>
        <w:rPr/>
        <w:t>i���A��x�Ȧ������A�K��i���</w:t>
      </w:r>
      <w:r>
        <w:rPr>
          <w:rtl w:val="true"/>
        </w:rPr>
        <w:t>ߤ</w:t>
      </w:r>
      <w:r>
        <w:rPr/>
        <w:t>F�x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L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o���i����L���ӡA�R�p�ɤ</w:t>
      </w:r>
      <w:r>
        <w:rPr/>
        <w:t>ާ</w:t>
      </w:r>
      <w:r>
        <w:rPr/>
        <w:t>L��I���</w:t>
      </w:r>
      <w:r>
        <w:rPr/>
        <w:t>覤��</w:t>
      </w:r>
      <w:r>
        <w:rPr/>
        <w:t>s�̡A�</w:t>
      </w:r>
      <w:r>
        <w:rPr/>
        <w:t>ۤ</w:t>
      </w:r>
      <w:r>
        <w:rPr/>
        <w:t>v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L��Աi���C�i���b</w:t>
      </w:r>
      <w:r>
        <w:rPr/>
        <w:t>覤����</w:t>
      </w:r>
      <w:r>
        <w:rPr/>
        <w:t>I��ġA�K�k�i�s�W�X�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b�s�e�Ϲ�A�C���i���D�ԡA�i����u���X�C�i���K�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b�����s�A�</w:t>
      </w:r>
      <w:r>
        <w:rPr>
          <w:rtl w:val="true"/>
        </w:rPr>
        <w:t>ܤ</w:t>
      </w:r>
      <w:r>
        <w:rPr/>
        <w:t>F�s�N�|�}�C�i���]�b�s�W��|�A��l�</w:t>
      </w:r>
      <w:r>
        <w:rPr>
          <w:rtl w:val="true"/>
        </w:rPr>
        <w:t>פ</w:t>
      </w:r>
      <w:r>
        <w:rPr/>
        <w:t>��</w:t>
      </w:r>
      <w:r>
        <w:rPr/>
        <w:t>X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ť���i���ѤѶ��s�A�ȱi�����s�~�ơC�թ�D�i���η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A�e�\�h�n�s��e�u�A�B�ƤϹ�A�թ��I��G�u�o�O�i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p�</w:t>
      </w:r>
      <w:r>
        <w:rPr>
          <w:rtl w:val="true"/>
        </w:rPr>
        <w:t>ڡ</w:t>
      </w:r>
      <w:r>
        <w:rPr/>
        <w:t>I�v�B�ƫK�O�Q���N�n�s�e���x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�Q���B�p�ɻ�L�I���b�~�A�</w:t>
      </w:r>
      <w:r>
        <w:rPr/>
        <w:t>ۤ</w:t>
      </w:r>
      <w:r>
        <w:rPr/>
        <w:t>w�����b�b�U���s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ӧL�h�b�b�e�</w:t>
      </w:r>
      <w:r>
        <w:rPr/>
        <w:t>若�</w:t>
      </w:r>
      <w:r>
        <w:rPr/>
        <w:t>U���C�i���q�s�W�</w:t>
      </w:r>
      <w:r>
        <w:rPr>
          <w:rtl w:val="true"/>
        </w:rPr>
        <w:t>ݨ</w:t>
      </w:r>
      <w:r>
        <w:rPr/>
        <w:t>��</w:t>
      </w:r>
      <w:r>
        <w:rPr/>
        <w:t>A�H���i���w�Q��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ǥO�h�L�ǳƩ]�</w:t>
      </w:r>
      <w:r>
        <w:rPr>
          <w:rtl w:val="true"/>
        </w:rPr>
        <w:t>ߧ</w:t>
      </w:r>
      <w:r>
        <w:rPr/>
        <w:t>T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ѩ]�̡A�i���</w:t>
      </w:r>
      <w:r>
        <w:rPr/>
        <w:t>ާ</w:t>
      </w:r>
      <w:r>
        <w:rPr/>
        <w:t>L���J�i�����A���i�����b�O�UŪ�ѡA�|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A���Ƴ��O�ӯ�H�A�</w:t>
      </w:r>
      <w:r>
        <w:rPr/>
        <w:t>߷</w:t>
      </w:r>
      <w:r>
        <w:rPr/>
        <w:t>Q���p�A���n�ǰ���^�ɡA�w�Q�i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C�S���s�W��l�_��A���D�ϳQ�i���T�F��A�i�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</w:t>
      </w:r>
      <w:r>
        <w:rPr>
          <w:rtl w:val="true"/>
        </w:rPr>
        <w:t>ݧ</w:t>
      </w:r>
      <w:r>
        <w:rPr/>
        <w:t>L�k���ˤf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Q����Lŧ��ˤf��A�i������u����A�k�^�h���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x�k�</w:t>
      </w:r>
      <w:r>
        <w:rPr>
          <w:rtl w:val="true"/>
        </w:rPr>
        <w:t>ٱ</w:t>
      </w:r>
      <w:r>
        <w:rPr/>
        <w:t>i���C���N�D���A��x�K�O�i����L�h�</w:t>
      </w:r>
      <w:r>
        <w:rPr/>
        <w:t>𥴸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K�o��x�A�N�\ū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�i���ӥǸ�����A��ձi����ġA�ѱN������A�A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</w:t>
      </w:r>
      <w:r>
        <w:rPr/>
        <w:t>٤</w:t>
      </w:r>
      <w:r>
        <w:rPr/>
        <w:t>F�i���C�թ�K�O�ѱN�Y�C�P�h�s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Y�C�Q�αi���</w:t>
      </w:r>
      <w:r>
        <w:rPr>
          <w:rtl w:val="true"/>
        </w:rPr>
        <w:t>ۥ</w:t>
      </w:r>
      <w:r>
        <w:rPr/>
        <w:t>L�̦~�Ѫ��</w:t>
      </w:r>
      <w:r>
        <w:rPr/>
        <w:t>߲</w:t>
      </w:r>
      <w:r>
        <w:rPr/>
        <w:t>z�A�Ϧӳs�ѱi���A�</w:t>
      </w:r>
      <w:r>
        <w:rPr>
          <w:rtl w:val="true"/>
        </w:rPr>
        <w:t>ܤ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³��C�B�Ʊo��A���ջ�j�L��~���C����S�</w:t>
      </w:r>
      <w:r>
        <w:rPr/>
        <w:t>ۧ</w:t>
      </w:r>
      <w:r>
        <w:rPr/>
        <w:t>i�īi�h�w�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ԮL�J�W�A�թ���k���e�h�</w:t>
      </w:r>
      <w:r>
        <w:rPr/>
        <w:t>ۧ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o���B�ƻ�L��~���A�˻�|�Q�U�j�x�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i������ťСA���W�h���o�����A�Q�_���ơA�P��ˤ</w:t>
      </w:r>
      <w:r>
        <w:rPr>
          <w:rtl w:val="true"/>
        </w:rPr>
        <w:t>ߡ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o�Q��</w:t>
      </w:r>
      <w:r>
        <w:rPr>
          <w:rtl w:val="true"/>
        </w:rPr>
        <w:t>ޱ</w:t>
      </w:r>
      <w:r>
        <w:rPr/>
        <w:t>����</w:t>
      </w:r>
      <w:r>
        <w:rPr/>
        <w:t>A�k�</w:t>
      </w:r>
      <w:r>
        <w:rPr/>
        <w:t>ི�</w:t>
      </w:r>
      <w:r>
        <w:rPr/>
        <w:t>|���@�u�J�ҤQ�K��v�</w:t>
      </w:r>
      <w:r>
        <w:rPr/>
        <w:t>֦��</w:t>
      </w:r>
      <w:r>
        <w:rPr/>
        <w:t>ǤJ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�</w:t>
      </w:r>
      <w:r>
        <w:rPr/>
        <w:t>ެ��</w:t>
      </w:r>
      <w:r>
        <w:rPr/>
        <w:t>H�έ����o�q��~ū�^�ӡA���P�o���B�A�q��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ť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����</w:t>
      </w:r>
      <w:r>
        <w:rPr/>
        <w:t>i��A���|�s���X��C��</w:t>
      </w:r>
      <w:r>
        <w:rPr/>
        <w:t>ި����</w:t>
      </w:r>
      <w:r>
        <w:rPr/>
        <w:t>W���F�@�T��ϡ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</w:t>
      </w:r>
      <w:r>
        <w:rPr>
          <w:rtl w:val="true"/>
        </w:rPr>
        <w:t>ݨ</w:t>
      </w:r>
      <w:r>
        <w:rPr/>
        <w:t>Ӿ�A���|�����O�Q�T�������X�E�ҧ@����Z�O�C�I��K�r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�˩ҧ@�G�u��h����A�~�]�ɦ</w:t>
      </w:r>
      <w:r>
        <w:rPr>
          <w:rtl w:val="true"/>
        </w:rPr>
        <w:t>ݡ</w:t>
      </w:r>
      <w:r>
        <w:rPr/>
        <w:t>C�v��</w:t>
      </w:r>
      <w:r>
        <w:rPr/>
        <w:t>ް</w:t>
      </w:r>
      <w:r>
        <w:rPr>
          <w:rtl w:val="true"/>
        </w:rPr>
        <w:t>ݨ</w:t>
      </w:r>
      <w:r>
        <w:rPr/>
        <w:t>�</w:t>
      </w:r>
      <w:r>
        <w:rPr/>
        <w:t>t�N�A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A�</w:t>
      </w:r>
      <w:r>
        <w:rPr>
          <w:rtl w:val="true"/>
        </w:rPr>
        <w:t>ݤ</w:t>
      </w:r>
      <w:r>
        <w:rPr/>
        <w:t>�</w:t>
      </w:r>
      <w:r>
        <w:rPr/>
        <w:t>U�Ѥh�A���H�]�s�s�n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ï���</w:t>
      </w:r>
      <w:r>
        <w:rPr>
          <w:rtl w:val="true"/>
        </w:rPr>
        <w:t>׻</w:t>
      </w:r>
      <w:r>
        <w:rPr/>
        <w:t>��</w:t>
      </w:r>
      <w:r>
        <w:rPr/>
        <w:t>L���D�N��C��</w:t>
      </w:r>
      <w:r>
        <w:rPr/>
        <w:t>ޭ</w:t>
      </w:r>
      <w:r>
        <w:rPr/>
        <w:t>n�L��O���A��</w:t>
      </w:r>
      <w:r>
        <w:rPr/>
        <w:t>ۤ</w:t>
      </w:r>
      <w:r>
        <w:rPr/>
        <w:t>v�A�Q�Q�C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Q�̡A���M��A��</w:t>
      </w:r>
      <w:r>
        <w:rPr>
          <w:rtl w:val="true"/>
        </w:rPr>
        <w:t>׻</w:t>
      </w:r>
      <w:r>
        <w:rPr/>
        <w:t>��</w:t>
      </w:r>
      <w:r>
        <w:rPr/>
        <w:t>X�ѵ��C���</w:t>
      </w:r>
      <w:r>
        <w:rPr>
          <w:rtl w:val="true"/>
        </w:rPr>
        <w:t>׻</w:t>
      </w:r>
      <w:r>
        <w:rPr/>
        <w:t>��</w:t>
      </w:r>
      <w:r>
        <w:rPr/>
        <w:t>O�u�����n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C��</w:t>
      </w:r>
      <w:r>
        <w:rPr/>
        <w:t>ޫ</w:t>
      </w:r>
      <w:r>
        <w:rPr>
          <w:rtl w:val="true"/>
        </w:rPr>
        <w:t>ܦ</w:t>
      </w:r>
      <w:r>
        <w:rPr/>
        <w:t>Y��A�����</w:t>
      </w:r>
      <w:r>
        <w:rPr>
          <w:rtl w:val="true"/>
        </w:rPr>
        <w:t>ש</w:t>
      </w:r>
      <w:r>
        <w:rPr/>
        <w:t>M�L�Q���@�ˡA���N��ı�o���</w:t>
      </w:r>
      <w:r>
        <w:rPr>
          <w:rtl w:val="true"/>
        </w:rPr>
        <w:t>פ</w:t>
      </w:r>
      <w:r>
        <w:rPr/>
        <w:t>~�ѱ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W�@���u�</w:t>
      </w:r>
      <w:r>
        <w:rPr/>
        <w:t>۩</w:t>
      </w:r>
      <w:r>
        <w:rPr/>
        <w:t>w�x�s���ԡC��</w:t>
      </w:r>
      <w:r>
        <w:rPr/>
        <w:t>ި</w:t>
      </w:r>
      <w:r>
        <w:rPr/>
        <w:t>ӫ�U�O�X�ԡA ��@��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L�J�|�K�Q��������C�L�J�W�ĤJ�}���A�]���F���N�����C�Ĥ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洫�</w:t>
      </w:r>
      <w:r>
        <w:rPr/>
        <w:t>F�R���C�q���A�L�J�W�u�u�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ʭx�k���]�p�</w:t>
      </w:r>
      <w:r>
        <w:rPr>
          <w:rtl w:val="true"/>
        </w:rPr>
        <w:t>ܤ</w:t>
      </w:r>
      <w:r>
        <w:rPr/>
        <w:t>U�w�x�s�</w:t>
      </w:r>
      <w:r>
        <w:rPr>
          <w:rtl w:val="true"/>
        </w:rPr>
        <w:t>ﭱ</w:t>
      </w:r>
      <w:r>
        <w:rPr/>
        <w:t>����</w:t>
      </w:r>
      <w:r>
        <w:rPr/>
        <w:t>s�C�L�J�W���q��s�i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窺���</w:t>
      </w:r>
      <w:r>
        <w:rPr/>
        <w:t>A�]�Q�</w:t>
      </w:r>
      <w:r>
        <w:rPr>
          <w:rtl w:val="true"/>
        </w:rPr>
        <w:t>ܦ</w:t>
      </w:r>
      <w:r>
        <w:rPr/>
        <w:t>^��s�C����H�h�</w:t>
      </w:r>
      <w:r>
        <w:rPr>
          <w:rtl w:val="true"/>
        </w:rPr>
        <w:t>ݳ</w:t>
      </w:r>
      <w:r>
        <w:rPr/>
        <w:t>ҡA����L�J�W�x���h�®ɤ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ĤU�s�A�L�J�W���⤣�ΡA�Q����@�M�</w:t>
      </w:r>
      <w:r>
        <w:rPr/>
        <w:t>妺�󰨤</w:t>
      </w:r>
      <w:r>
        <w:rPr/>
        <w:t>U�A���չ</w:t>
      </w:r>
      <w:r>
        <w:rPr>
          <w:rtl w:val="true"/>
        </w:rPr>
        <w:t>ܤ</w:t>
      </w:r>
      <w:r>
        <w:rPr/>
        <w:t>F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޿</w:t>
      </w:r>
      <w:r>
        <w:rPr/>
        <w:t>˻�G�Q�U�j�x�A�e�Ӭ��L�J�W��A�O�i����N�̭</w:t>
      </w:r>
      <w:r>
        <w:rPr>
          <w:rtl w:val="true"/>
        </w:rPr>
        <w:t>ܤ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h���~��_�s�U�C�թ�o���A�R����B�����N����x³��C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۫</w:t>
      </w:r>
      <w:r>
        <w:rPr/>
        <w:t>e�h�A��H�K��ñ�ӨM�w�A�̫�Q����⤤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ߡ</w:t>
      </w:r>
      <w:r>
        <w:rPr/>
        <w:t>A����P�ƱN�i�</w:t>
      </w:r>
      <w:r>
        <w:rPr>
          <w:rtl w:val="true"/>
        </w:rPr>
        <w:t>ۻ</w:t>
      </w:r>
      <w:r>
        <w:rPr/>
        <w:t>�</w:t>
      </w:r>
      <w:r>
        <w:rPr/>
        <w:t>L��~��_���s�U�A���Ʊ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���]��C�������</w:t>
      </w:r>
      <w:r>
        <w:rPr/>
        <w:t>줤�</w:t>
      </w:r>
      <w:r>
        <w:rPr/>
        <w:t>Ȥ���������^�ӡA�K�</w:t>
      </w:r>
      <w:r>
        <w:rPr/>
        <w:t>ާ</w:t>
      </w:r>
      <w:r>
        <w:rPr/>
        <w:t>L����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s�</w:t>
      </w:r>
      <w:r>
        <w:rPr>
          <w:rtl w:val="true"/>
        </w:rPr>
        <w:t>ٵ</w:t>
      </w:r>
      <w:r>
        <w:rPr/>
        <w:t>L�ƼĤH�A��~�Ϧ^����P�i�</w:t>
      </w:r>
      <w:r>
        <w:rPr/>
        <w:t>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j��A�˦</w:t>
      </w:r>
      <w:r>
        <w:rPr>
          <w:rtl w:val="true"/>
        </w:rPr>
        <w:t>ۻ</w:t>
      </w:r>
      <w:r>
        <w:rPr/>
        <w:t>�</w:t>
      </w:r>
      <w:r>
        <w:rPr/>
        <w:t>x�l�������A������}����b��~��̮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/>
        <w:t>示�</w:t>
      </w:r>
      <w:r>
        <w:rPr/>
        <w:t>j�X�@�</w:t>
      </w:r>
      <w:r>
        <w:rPr>
          <w:rtl w:val="true"/>
        </w:rPr>
        <w:t>ߩ</w:t>
      </w:r>
      <w:r>
        <w:rPr/>
        <w:t>�</w:t>
      </w:r>
      <w:r>
        <w:rPr/>
        <w:t>ˡA�j�}���C�</w:t>
      </w:r>
      <w:r>
        <w:rPr/>
        <w:t>ۤ</w:t>
      </w:r>
      <w:r>
        <w:rPr/>
        <w:t>v�h��j�ǰ��</w:t>
      </w:r>
      <w:r>
        <w:rPr>
          <w:rtl w:val="true"/>
        </w:rPr>
        <w:t>ߩ</w:t>
      </w:r>
      <w:r>
        <w:rPr/>
        <w:t>��</w:t>
      </w:r>
      <w:r>
        <w:rPr/>
        <w:t>~�C��</w:t>
      </w:r>
      <w:r>
        <w:rPr>
          <w:rtl w:val="true"/>
        </w:rPr>
        <w:t>޶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N�h��������A������j�@�</w:t>
      </w:r>
      <w:r>
        <w:rPr/>
        <w:t>ۡ</w:t>
      </w:r>
      <w:r>
        <w:rPr/>
        <w:t>A�}����g�A������L�ĥX�A�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A³��ɥ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S���}�̬���W�A���H��ƱN�A�q�</w:t>
      </w:r>
      <w:r>
        <w:rPr>
          <w:rtl w:val="true"/>
        </w:rPr>
        <w:t>ר</w:t>
      </w:r>
      <w:r>
        <w:rPr/>
        <w:t>��</w:t>
      </w:r>
      <w:r>
        <w:rPr/>
        <w:t>p��Ө�~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̤�ť����A��~�����A���G�L�ѡA��</w:t>
      </w:r>
      <w:r>
        <w:rPr/>
        <w:t>뭰�����</w:t>
      </w:r>
      <w:r>
        <w:rPr/>
        <w:t>C��</w:t>
      </w:r>
      <w:r>
        <w:rPr>
          <w:rtl w:val="true"/>
        </w:rPr>
        <w:t>ޤ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S�βv�j�x�Ӫ��~��A�P���x�j��Ϲ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�⤭�ʭx�h�I��b�g�s�W�A�C�]����</w:t>
      </w:r>
      <w:r>
        <w:rPr>
          <w:rtl w:val="true"/>
        </w:rPr>
        <w:t>זּ</w:t>
      </w:r>
      <w:r>
        <w:rPr/>
        <w:t>�</w:t>
      </w:r>
      <w:r>
        <w:rPr/>
        <w:t>A�˱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�����ı�A�u�n�M�x�T�Q���C�թ�K�n�B�ƻ�L�L���A�I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Ƥ</w:t>
      </w:r>
      <w:r>
        <w:rPr>
          <w:rtl w:val="true"/>
        </w:rPr>
        <w:t>ߤ</w:t>
      </w:r>
      <w:r>
        <w:rPr/>
        <w:t>�����</w:t>
      </w:r>
      <w:r>
        <w:rPr/>
        <w:t>աC�թ�G�u�����L�k�A����</w:t>
      </w:r>
      <w:r>
        <w:rPr/>
        <w:t>ޭ</w:t>
      </w:r>
      <w:r>
        <w:rPr/>
        <w:t>p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</w:t>
      </w:r>
      <w:r>
        <w:rPr/>
        <w:t>ި��</w:t>
      </w:r>
      <w:r>
        <w:rPr/>
        <w:t>B�ƭI��Ϲ�A�K��x�D�]�A�I�W�n�B�ƻ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</w:t>
      </w:r>
      <w:r>
        <w:rPr/>
        <w:t>۳</w:t>
      </w:r>
      <w:r>
        <w:rPr/>
        <w:t>d�|�A��O�U�</w:t>
      </w:r>
      <w:r>
        <w:rPr/>
        <w:t>۲</w:t>
      </w:r>
      <w:r>
        <w:rPr/>
        <w:t>v�x�E�P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ġA�B�ƪu���Ѱk�A�x�����ǡA�ạ�D�W�C��x���F�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޾߬</w:t>
      </w:r>
      <w:r>
        <w:rPr/>
        <w:t>B�C����h�æ����ѡA��O�h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x��^�Y�h�h�A�թ�K���X�l��A�y�ɡA�X��j�x�@��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j�ѦӰ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ƭx���@���l��n�G�A��</w:t>
      </w:r>
      <w:r>
        <w:rPr/>
        <w:t>ި��</w:t>
      </w:r>
      <w:r>
        <w:rPr/>
        <w:t>n�G���w�Q�i���B�Q����U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������A�B�ư</w:t>
      </w:r>
      <w:r>
        <w:rPr>
          <w:rtl w:val="true"/>
        </w:rPr>
        <w:t>ݤ</w:t>
      </w:r>
      <w:r>
        <w:rPr/>
        <w:t>թ�A��x������ѱo�o��</w:t>
      </w:r>
      <w:r>
        <w:rPr/>
        <w:t>֡</w:t>
      </w:r>
      <w:r>
        <w:rPr/>
        <w:t>A�թ�G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h�áA���ΧL�A��h�ê̥��M���ѡA�G�</w:t>
      </w:r>
      <w:r>
        <w:rPr>
          <w:rtl w:val="true"/>
        </w:rPr>
        <w:t>ڥ</w:t>
      </w:r>
      <w:r>
        <w:rPr/>
        <w:t>H�çL�ӥL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ް</w:t>
      </w:r>
      <w:r>
        <w:rPr/>
        <w:t>k�</w:t>
      </w:r>
      <w:r>
        <w:rPr/>
        <w:t>춧����</w:t>
      </w:r>
      <w:r>
        <w:rPr/>
        <w:t>A���x�l����U�A�򫰩��A����o�</w:t>
      </w:r>
      <w:r>
        <w:rPr/>
        <w:t>ۡ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���k���A�����B����h���l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޳</w:t>
      </w:r>
      <w:r>
        <w:rPr/>
        <w:t>Q�l��</w:t>
      </w:r>
      <w:r>
        <w:rPr>
          <w:rtl w:val="true"/>
        </w:rPr>
        <w:t>ר</w:t>
      </w:r>
      <w:r>
        <w:rPr/>
        <w:t>��</w:t>
      </w:r>
      <w:r>
        <w:rPr/>
        <w:t>ɤf�A���l����L�e�Ӭ</w:t>
      </w:r>
      <w:r>
        <w:rPr/>
        <w:t>۱</w:t>
      </w:r>
      <w:r>
        <w:rPr/>
        <w:t>ϡA��</w:t>
      </w:r>
      <w:r>
        <w:rPr>
          <w:rtl w:val="true"/>
        </w:rPr>
        <w:t>ޤ</w:t>
      </w:r>
      <w:r>
        <w:rPr/>
        <w:t>�</w:t>
      </w:r>
      <w:r>
        <w:rPr/>
        <w:t>~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ר</w:t>
      </w:r>
      <w:r>
        <w:rPr/>
        <w:t>��</w:t>
      </w:r>
      <w:r>
        <w:rPr/>
        <w:t>ɤf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ޥ</w:t>
      </w:r>
      <w:r>
        <w:rPr/>
        <w:t>����</w:t>
      </w:r>
      <w:r>
        <w:rPr/>
        <w:t>i�L�</w:t>
      </w:r>
      <w:r>
        <w:rPr/>
        <w:t>٬</w:t>
      </w:r>
      <w:r>
        <w:rPr/>
        <w:t>O�h�L���Ƥ</w:t>
      </w:r>
      <w:r>
        <w:rPr>
          <w:rtl w:val="true"/>
        </w:rPr>
        <w:t>ߤ</w:t>
      </w:r>
      <w:r>
        <w:rPr/>
        <w:t>��</w:t>
      </w:r>
      <w:r>
        <w:rPr/>
        <w:t>S�</w:t>
      </w:r>
      <w:r>
        <w:rPr>
          <w:rtl w:val="true"/>
        </w:rPr>
        <w:t>ݤ</w:t>
      </w:r>
      <w:r>
        <w:rPr/>
        <w:t>��</w:t>
      </w:r>
      <w:r>
        <w:rPr/>
        <w:t>M�C�ͱq�e�W���A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ء</w:t>
      </w:r>
      <w:r>
        <w:rPr/>
        <w:t>C�o�ɡA�L�J���</w:t>
      </w:r>
      <w:r>
        <w:rPr>
          <w:rtl w:val="true"/>
        </w:rPr>
        <w:t>ݩ</w:t>
      </w:r>
      <w:r>
        <w:rPr/>
        <w:t>]���f�O�A����H�f�^���G�u��</w:t>
      </w:r>
      <w:r>
        <w:rPr>
          <w:rtl w:val="true"/>
        </w:rPr>
        <w:t>ء</w:t>
      </w:r>
      <w:r>
        <w:rPr/>
        <w:t>I��</w:t>
      </w:r>
      <w:r>
        <w:rPr>
          <w:rtl w:val="true"/>
        </w:rPr>
        <w:t>ء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ױ</w:t>
      </w:r>
      <w:r>
        <w:rPr/>
        <w:t>o���f�O����</w:t>
      </w:r>
      <w:r>
        <w:rPr>
          <w:rtl w:val="true"/>
        </w:rPr>
        <w:t>ء</w:t>
      </w:r>
      <w:r>
        <w:rPr/>
        <w:t>A�K�s�x�h���B��˷ǳƺM�h�C�L�J���</w:t>
      </w:r>
      <w:r>
        <w:rPr>
          <w:rtl w:val="true"/>
        </w:rPr>
        <w:t>ݬ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</w:t>
      </w:r>
      <w:r>
        <w:rPr>
          <w:rtl w:val="true"/>
        </w:rPr>
        <w:t>׻</w:t>
      </w:r>
      <w:r>
        <w:rPr/>
        <w:t>��</w:t>
      </w:r>
      <w:r>
        <w:rPr/>
        <w:t>G�u��</w:t>
      </w:r>
      <w:r>
        <w:rPr>
          <w:rtl w:val="true"/>
        </w:rPr>
        <w:t>ح</w:t>
      </w:r>
      <w:r>
        <w:rPr/>
        <w:t>n���L�</w:t>
      </w:r>
      <w:r>
        <w:rPr>
          <w:rtl w:val="true"/>
        </w:rPr>
        <w:t>ס</w:t>
      </w:r>
      <w:r>
        <w:rPr/>
        <w:t>A�n���S�i���A�Q��|�M�L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ǥX�A�x�h�ɯɦ��B��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߶</w:t>
      </w:r>
      <w:r>
        <w:rPr/>
        <w:t>ä���ΡA�X�b���x�h���B���n�A�</w:t>
      </w:r>
      <w:r>
        <w:rPr>
          <w:rtl w:val="true"/>
        </w:rPr>
        <w:t>ݮ</w:t>
      </w:r>
      <w:r>
        <w:rPr/>
        <w:t>L�J���O���]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i�����</w:t>
      </w:r>
      <w:r>
        <w:rPr>
          <w:rtl w:val="true"/>
        </w:rPr>
        <w:t>ש</w:t>
      </w:r>
      <w:r>
        <w:rPr/>
        <w:t>Ҩ��A��</w:t>
      </w:r>
      <w:r>
        <w:rPr/>
        <w:t>ި����</w:t>
      </w:r>
      <w:r>
        <w:rPr>
          <w:rtl w:val="true"/>
        </w:rPr>
        <w:t>פ</w:t>
      </w:r>
      <w:r>
        <w:rPr/>
        <w:t>��</w:t>
      </w:r>
      <w:r>
        <w:rPr/>
        <w:t>o��C�`�H�~�ǥL�A�K�H�b�í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A�N���</w:t>
      </w:r>
      <w:r>
        <w:rPr>
          <w:rtl w:val="true"/>
        </w:rPr>
        <w:t>ױ</w:t>
      </w:r>
      <w:r>
        <w:rPr/>
        <w:t>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��</w:t>
      </w:r>
      <w:r>
        <w:rPr>
          <w:rtl w:val="true"/>
        </w:rPr>
        <w:t>ס</w:t>
      </w:r>
      <w:r>
        <w:rPr/>
        <w:t>A��</w:t>
      </w:r>
      <w:r>
        <w:rPr/>
        <w:t>ަ</w:t>
      </w:r>
      <w:r>
        <w:rPr/>
        <w:t>A���i�L�A���W�o�b���ɧT�F����A��</w:t>
      </w:r>
      <w:r>
        <w:rPr/>
        <w:t>ީ</w:t>
      </w:r>
      <w:r>
        <w:rPr>
          <w:rtl w:val="true"/>
        </w:rPr>
        <w:t>޼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B���x�A�Q�Q���@�b�g���F������A���o�e�w�f�ϡA�~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</w:t>
      </w:r>
      <w:r>
        <w:rPr>
          <w:rtl w:val="true"/>
        </w:rPr>
        <w:t>ޤ</w:t>
      </w:r>
      <w:r>
        <w:rPr/>
        <w:t>����</w:t>
      </w:r>
      <w:r>
        <w:rPr/>
        <w:t>A�ԡA�M�L�^�\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o�F�~���A��Z�x��мB�ư��ӫҡA��B�Ƥ��</w:t>
      </w:r>
      <w:r>
        <w:rPr/>
        <w:t>֡</w:t>
      </w:r>
      <w:r>
        <w:rPr/>
        <w:t>A�թ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H�q�����A������B��B��t���a�A�i�Ȯɬ��~����C�v�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P�N���~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G�Q�|�~��C��A�B�Ʀb�\���n�¨��~����A��l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l�A�\�t���ӳšA�k�����|�ѥO�A�Ѹ��G���x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B�Ʀ</w:t>
      </w:r>
      <w:r>
        <w:rPr>
          <w:rtl w:val="true"/>
        </w:rPr>
        <w:t>ۥ߬</w:t>
      </w:r>
      <w:r>
        <w:rPr/>
        <w:t>��</w:t>
      </w:r>
      <w:r>
        <w:rPr/>
        <w:t>~����Ӥj��A�ǳƲv����L�O�h�Q��C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�</w:t>
      </w:r>
      <w:r>
        <w:rPr/>
        <w:t>ެ��</w:t>
      </w:r>
      <w:r>
        <w:rPr/>
        <w:t>H�h�F�d��]�v�h���{�A�</w:t>
      </w:r>
      <w:r>
        <w:rPr>
          <w:rtl w:val="true"/>
        </w:rPr>
        <w:t>ݼ</w:t>
      </w:r>
      <w:r>
        <w:rPr/>
        <w:t>B�ƥh�ϯ�{�ɦA��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޻</w:t>
      </w:r>
      <w:r>
        <w:rPr/>
        <w:t>{���i��A�K�����d�e���F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�</w:t>
      </w:r>
      <w:r>
        <w:rPr/>
        <w:t>ޮ</w:t>
      </w:r>
      <w:r>
        <w:rPr/>
        <w:t>ѫH�A�P�Ѥh��ĳ�C�Ѹ��@���G�uť����Ц��@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>
          <w:rtl w:val="true"/>
        </w:rPr>
        <w:t>ڥ</w:t>
      </w:r>
      <w:r>
        <w:rPr/>
        <w:t>h���D������l�D�B�C�L�Y����A�N�P�L�X�O�}��A�L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P��X�O���{�C�v�]�v�P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ЦV�ӻ���]�v�A��Ѹ��@���X�D�B���ơA���W�</w:t>
      </w:r>
      <w:r>
        <w:rPr>
          <w:rtl w:val="true"/>
        </w:rPr>
        <w:t>ܤ</w:t>
      </w:r>
      <w:r>
        <w:rPr/>
        <w:t>F�y�</w:t>
      </w:r>
      <w:r>
        <w:rPr/>
        <w:t>⻡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L�I�</w:t>
      </w:r>
      <w:r>
        <w:rPr>
          <w:rtl w:val="true"/>
        </w:rPr>
        <w:t>ڪ</w:t>
      </w:r>
      <w:r>
        <w:rPr/>
        <w:t>���</w:t>
      </w:r>
      <w:r>
        <w:rPr/>
        <w:t>k��</w:t>
      </w:r>
      <w:r>
        <w:rPr/>
        <w:t>ֶ��</w:t>
      </w:r>
      <w:r>
        <w:rPr/>
        <w:t>l�I�Y�D�</w:t>
      </w:r>
      <w:r>
        <w:rPr>
          <w:rtl w:val="true"/>
        </w:rPr>
        <w:t>ݦ</w:t>
      </w:r>
      <w:r>
        <w:rPr/>
        <w:t>b�x�v����W�A���N�</w:t>
      </w:r>
      <w:r>
        <w:rPr/>
        <w:t>٤</w:t>
      </w:r>
      <w:r>
        <w:rPr/>
        <w:t>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����K��H��Ѹ��@���X�F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j��A�M�w�P����p�X���{�C��</w:t>
      </w:r>
      <w:r>
        <w:rPr/>
        <w:t>ެ��</w:t>
      </w:r>
      <w:r>
        <w:rPr/>
        <w:t>䤯�</w:t>
      </w:r>
      <w:r>
        <w:rPr/>
        <w:t>q���</w:t>
      </w:r>
      <w:r>
        <w:rPr>
          <w:rtl w:val="true"/>
        </w:rPr>
        <w:t>ܯ</w:t>
      </w:r>
      <w:r>
        <w:rPr/>
        <w:t>�</w:t>
      </w:r>
      <w:r>
        <w:rPr/>
        <w:t>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d�q���</w:t>
      </w:r>
      <w:r>
        <w:rPr>
          <w:rtl w:val="true"/>
        </w:rPr>
        <w:t>ܯ</w:t>
      </w:r>
      <w:r>
        <w:rPr/>
        <w:t>�</w:t>
      </w:r>
      <w:r>
        <w:rPr/>
        <w:t>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o����B�]�p�X���{�A�</w:t>
      </w:r>
      <w:r>
        <w:rPr>
          <w:rtl w:val="true"/>
        </w:rPr>
        <w:t>ݭ</w:t>
      </w:r>
      <w:r>
        <w:rPr/>
        <w:t>p��թ�A�թ�G�u����а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ԫ��A�ĭx�b�x�H���l�A�</w:t>
      </w:r>
      <w:r>
        <w:rPr/>
        <w:t>۷</w:t>
      </w:r>
      <w:r>
        <w:rPr/>
        <w:t>|�˸ѡC�v�B�ƥO�e���q���O�</w:t>
      </w:r>
      <w:r>
        <w:rPr/>
        <w:t>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A��a�@�R���{���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ХX���</w:t>
      </w:r>
      <w:r>
        <w:rPr>
          <w:rtl w:val="true"/>
        </w:rPr>
        <w:t>ﱵ</w:t>
      </w:r>
      <w:r>
        <w:rPr/>
        <w:t>�</w:t>
      </w:r>
      <w:r>
        <w:rPr/>
        <w:t>O�</w:t>
      </w:r>
      <w:r>
        <w:rPr/>
        <w:t>֡</w:t>
      </w:r>
      <w:r>
        <w:rPr/>
        <w:t>A��й����Q�ʬ�����N���@�A�`�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֤</w:t>
      </w:r>
      <w:r>
        <w:rPr/>
        <w:t>ϴ_�U�ɡA��Ф~���F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б�_�L�</w:t>
      </w:r>
      <w:r>
        <w:rPr/>
        <w:t>𥴼</w:t>
      </w:r>
      <w:r>
        <w:rPr/>
        <w:t>ԫ��A�K�O�Ťh���B�S�</w:t>
      </w:r>
      <w:r>
        <w:rPr>
          <w:rtl w:val="true"/>
        </w:rPr>
        <w:t>ڬ</w:t>
      </w:r>
      <w:r>
        <w:rPr/>
        <w:t>���</w:t>
      </w:r>
      <w:r>
        <w:rPr/>
        <w:t>W�A�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~�C���ƤG�H���s����A�N�L���B³�������N���F�C��Эn�</w:t>
      </w:r>
      <w:r>
        <w:rPr/>
        <w:t>٤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Q�O���U��F�A�K�U���|�Q�ҡA�M�h��W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Хέp�</w:t>
      </w:r>
      <w:r>
        <w:rPr>
          <w:rtl w:val="true"/>
        </w:rPr>
        <w:t>ܤ</w:t>
      </w:r>
      <w:r>
        <w:rPr/>
        <w:t>F����A��x�h�u�ԫ��C�H�x�q����j��</w:t>
      </w:r>
      <w:r>
        <w:rPr/>
        <w:t>߮</w:t>
      </w:r>
      <w:r>
        <w:rPr/>
        <w:t>]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A�n��Хλ��</w:t>
      </w:r>
      <w:r>
        <w:rPr/>
        <w:t>֦</w:t>
      </w:r>
      <w:r>
        <w:rPr/>
        <w:t>u��{�A��Щ��j���z�A��Φn�Q�Ӧ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u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ޱ</w:t>
      </w:r>
      <w:r>
        <w:rPr/>
        <w:t>o������w���A�ԫ��i��A�K���_�T�e�h�ѳ�C�e�w�</w:t>
      </w:r>
      <w:r>
        <w:rPr/>
        <w:t>ۧ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A����U�{�e�w�</w:t>
      </w:r>
      <w:r>
        <w:rPr/>
        <w:t>쬰���</w:t>
      </w:r>
      <w:r>
        <w:rPr/>
        <w:t>W�����N�A��</w:t>
      </w:r>
      <w:r>
        <w:rPr>
          <w:rtl w:val="true"/>
        </w:rPr>
        <w:t>ߥ</w:t>
      </w:r>
      <w:r>
        <w:rPr/>
        <w:t>L���p�</w:t>
      </w:r>
      <w:r>
        <w:rPr>
          <w:rtl w:val="true"/>
        </w:rPr>
        <w:t>ߡ</w:t>
      </w:r>
      <w:r>
        <w:rPr/>
        <w:t>A�e�w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n�Y�A��y���y�A��</w:t>
      </w:r>
      <w:r>
        <w:rPr>
          <w:rtl w:val="true"/>
        </w:rPr>
        <w:t>ޤ</w:t>
      </w:r>
      <w:r>
        <w:rPr/>
        <w:t>~�P�N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^�a��A��H���F�@�f�ç�A�����n�P��ШM�@���ԡC�å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�H��A���r������ԫ�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Ъ��e�w��ëe�ӨM�ԡA�@�w�n�W�}���F�e�w�C�Ĥ@�ѡA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Ԧʾl�^�X�������U�C����A�e�w�Ω�M�p����СA��Ф��H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F�e�w���t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�Ш�b�ˡA�K�Ф_�T���Ӷi�x�C�_�T���e�w�</w:t>
      </w:r>
      <w:r>
        <w:rPr>
          <w:rtl w:val="true"/>
        </w:rPr>
        <w:t>ߥ</w:t>
      </w:r>
      <w:r>
        <w:rPr/>
        <w:t>\�A�ϱ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x�M��ԫ��Q���~�A�̤s�n�ϡA��N�e�w���x��n�ϩ�s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L�k�X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ж˦n����A��H��</w:t>
      </w:r>
      <w:r>
        <w:rPr>
          <w:rtl w:val="true"/>
        </w:rPr>
        <w:t>ݤ</w:t>
      </w:r>
      <w:r>
        <w:rPr/>
        <w:t>_�T���}��A����x�b�@�B�W���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̲���A�K�w�U��T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U�F�X�ѫB��A��ФU�O�N��{�L���������a�A�b�ɫB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��x�ɲT�b��A�_�T�</w:t>
      </w:r>
      <w:r>
        <w:rPr/>
        <w:t>뭰�</w:t>
      </w:r>
      <w:r>
        <w:rPr/>
        <w:t>A�e�w�Q�P�</w:t>
      </w:r>
      <w:r>
        <w:rPr>
          <w:rtl w:val="true"/>
        </w:rPr>
        <w:t>ܬ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����СA����U�L�</w:t>
      </w:r>
      <w:r>
        <w:rPr/>
        <w:t>뭰�</w:t>
      </w:r>
      <w:r>
        <w:rPr/>
        <w:t>A�e�w�}�������A�|�����f�A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Фj��A�U�O�</w:t>
      </w:r>
      <w:r>
        <w:rPr/>
        <w:t>٤</w:t>
      </w:r>
      <w:r>
        <w:rPr/>
        <w:t>F�e�w�C��жX��թ|���h�h�A��j�p�N�զ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V�ԫ��j�|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ԫ��u�N�</w:t>
      </w:r>
      <w:r>
        <w:rPr/>
        <w:t>䤯�</w:t>
      </w:r>
      <w:r>
        <w:rPr/>
        <w:t>A�o�ʥ����x���@�����A��u���X�C�</w:t>
      </w:r>
      <w:r>
        <w:rPr/>
        <w:t>䤯�</w:t>
      </w:r>
      <w:r>
        <w:rPr/>
        <w:t>b�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Ш��W�u�</w:t>
      </w:r>
      <w:r>
        <w:rPr/>
        <w:t>ܱ��</w:t>
      </w:r>
      <w:r>
        <w:rPr>
          <w:rtl w:val="true"/>
        </w:rPr>
        <w:t>ߥ</w:t>
      </w:r>
      <w:r>
        <w:rPr/>
        <w:t>ҡA�</w:t>
      </w:r>
      <w:r>
        <w:rPr>
          <w:rtl w:val="true"/>
        </w:rPr>
        <w:t>׳</w:t>
      </w:r>
      <w:r>
        <w:rPr/>
        <w:t>R�</w:t>
      </w:r>
      <w:r>
        <w:rPr>
          <w:rtl w:val="true"/>
        </w:rPr>
        <w:t>ۺ</w:t>
      </w:r>
      <w:r>
        <w:rPr/>
        <w:t>�</w:t>
      </w:r>
      <w:r>
        <w:rPr/>
        <w:t>T�A�D��O���ʤ}��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k�u���F�@�b�A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Y���r�A��Хk�u�C�~�A���</w:t>
      </w:r>
      <w:r>
        <w:rPr/>
        <w:t>ଡ�</w:t>
      </w:r>
      <w:r>
        <w:rPr/>
        <w:t>ʡC���N�U��Х�^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Ф��</w:t>
      </w:r>
      <w:r>
        <w:rPr/>
        <w:t>֡</w:t>
      </w:r>
      <w:r>
        <w:rPr/>
        <w:t>A���n��U�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бa�˻P���}�U�ѡA�H�w���H���</w:t>
      </w:r>
      <w:r>
        <w:rPr>
          <w:rtl w:val="true"/>
        </w:rPr>
        <w:t>ߡ</w:t>
      </w:r>
      <w:r>
        <w:rPr/>
        <w:t>C�W��</w:t>
      </w:r>
      <w:r>
        <w:rPr>
          <w:rtl w:val="true"/>
        </w:rPr>
        <w:t>ئ</w:t>
      </w:r>
      <w:r>
        <w:rPr/>
        <w:t>�</w:t>
      </w:r>
      <w:r>
        <w:rPr/>
        <w:t>o����Ш�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{�W����Ъv�f�A�n����Ш�h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�</w:t>
      </w:r>
      <w:r>
        <w:rPr/>
        <w:t>n�N��Я��u�j�b�K��T�w�A�M��A����N�A��Ыo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</w:t>
      </w:r>
      <w:r>
        <w:rPr>
          <w:rtl w:val="true"/>
        </w:rPr>
        <w:t>ئ</w:t>
      </w:r>
      <w:r>
        <w:rPr/>
        <w:t>�</w:t>
      </w:r>
      <w:r>
        <w:rPr/>
        <w:t>A�@���P���}�U�ѡA�@����</w:t>
      </w:r>
      <w:r>
        <w:rPr>
          <w:rtl w:val="true"/>
        </w:rPr>
        <w:t>ئ</w:t>
      </w:r>
      <w:r>
        <w:rPr/>
        <w:t>���</w:t>
      </w:r>
      <w:r>
        <w:rPr/>
        <w:t>A���M���`�@�˽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</w:t>
      </w:r>
      <w:r>
        <w:rPr>
          <w:rtl w:val="true"/>
        </w:rPr>
        <w:t>ئﻡ</w:t>
      </w:r>
      <w:r>
        <w:rPr/>
        <w:t>�</w:t>
      </w:r>
      <w:r>
        <w:rPr/>
        <w:t>G�u�</w:t>
      </w:r>
      <w:r>
        <w:rPr>
          <w:rtl w:val="true"/>
        </w:rPr>
        <w:t>ڰ</w:t>
      </w:r>
      <w:r>
        <w:rPr/>
        <w:t>��</w:t>
      </w:r>
      <w:r>
        <w:rPr/>
        <w:t>F�@�@����͡A�</w:t>
      </w:r>
      <w:r>
        <w:rPr/>
        <w:t>٨</w:t>
      </w:r>
      <w:r>
        <w:rPr/>
        <w:t>S�����L���N�x�o�˪����H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б��e�w�A���_�T�A��</w:t>
      </w:r>
      <w:r>
        <w:rPr>
          <w:rtl w:val="true"/>
        </w:rPr>
        <w:t>ޤ</w:t>
      </w:r>
      <w:r>
        <w:rPr/>
        <w:t>j��A�K�Q�n�E���C�q���t�W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ެ��</w:t>
      </w:r>
      <w:r>
        <w:rPr/>
        <w:t>H�h�F�d�A��F�d���L���{�A�o�˼ԫ�����K�</w:t>
      </w:r>
      <w:r>
        <w:rPr/>
        <w:t>۵</w:t>
      </w:r>
      <w:r>
        <w:rPr/>
        <w:t>M�ѤF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̭</w:t>
      </w:r>
      <w:r>
        <w:rPr/>
        <w:t>p���}�̻�L�e�������Y�A�H�P�F�d�</w:t>
      </w:r>
      <w:r>
        <w:rPr/>
        <w:t>ۤ��</w:t>
      </w:r>
      <w:r>
        <w:rPr/>
        <w:t>I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��</w:t>
      </w:r>
      <w:r>
        <w:rPr/>
        <w:t>ޮ</w:t>
      </w:r>
      <w:r>
        <w:rPr/>
        <w:t>ѫH�A�Y�M�������{�C�K�N���{����ȥ</w:t>
      </w:r>
      <w:r>
        <w:rPr/>
        <w:t>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f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X�</w:t>
      </w:r>
      <w:r>
        <w:rPr/>
        <w:t>쳰�</w:t>
      </w:r>
      <w:r>
        <w:rPr/>
        <w:t>f�A���l��i���u�������l��x�A��{�x���]���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f�X�e�e���</w:t>
      </w:r>
      <w:r>
        <w:rPr/>
        <w:t>֡</w:t>
      </w:r>
      <w:r>
        <w:rPr/>
        <w:t>A�K��U�</w:t>
      </w:r>
      <w:r>
        <w:rPr>
          <w:rtl w:val="true"/>
        </w:rPr>
        <w:t>ٯ</w:t>
      </w:r>
      <w:r>
        <w:rPr/>
        <w:t>f���X�C�]�v�K���k�B�����h�</w:t>
      </w:r>
      <w:r>
        <w:rPr>
          <w:rtl w:val="true"/>
        </w:rPr>
        <w:t>ݥ</w:t>
      </w:r>
      <w:r>
        <w:rPr/>
        <w:t>L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f�X�L�f�A�o�U�L�˯f��¾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̭p�l�f�X���</w:t>
      </w:r>
      <w:r>
        <w:rPr>
          <w:rtl w:val="true"/>
        </w:rPr>
        <w:t>ط</w:t>
      </w:r>
      <w:r>
        <w:rPr/>
        <w:t>~�i�f�A��O�</w:t>
      </w:r>
      <w:r>
        <w:rPr/>
        <w:t>𥴯�</w:t>
      </w:r>
      <w:r>
        <w:rPr/>
        <w:t>{���ơA�K��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�����G�N���H�e�H����СA�H������Фj�v�j���C��б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ӤF���{�����ơA�ñN��{���L�O�թ��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o����{���Ȫŵ�A�K��f�X���j�����_�L���{�C�f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Բ�˦��Ӳ�A��L�</w:t>
      </w:r>
      <w:r>
        <w:rPr/>
        <w:t>ꦨ�</w:t>
      </w:r>
      <w:r>
        <w:rPr/>
        <w:t>ӤH�A�F�L�l��x���u�L�C��]�G��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W���ӡA�e�F�l��x�A���U�F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u�N�Ťh������{�w���A�S�</w:t>
      </w:r>
      <w:r>
        <w:rPr/>
        <w:t>異��</w:t>
      </w:r>
      <w:r>
        <w:rPr/>
        <w:t>ƹ�����h��b�</w:t>
      </w:r>
      <w:r>
        <w:rPr>
          <w:rtl w:val="true"/>
        </w:rPr>
        <w:t>ߡ</w:t>
      </w:r>
      <w:r>
        <w:rPr/>
        <w:t>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</w:t>
      </w:r>
      <w:r>
        <w:rPr/>
        <w:t>뭰�</w:t>
      </w:r>
      <w:r>
        <w:rPr/>
        <w:t>F�C�]�v�n�L�h�n�p�U���S�</w:t>
      </w:r>
      <w:r>
        <w:rPr>
          <w:rtl w:val="true"/>
        </w:rPr>
        <w:t>ڡ</w:t>
      </w:r>
      <w:r>
        <w:rPr/>
        <w:t>A�̫��S�</w:t>
      </w:r>
      <w:r>
        <w:rPr>
          <w:rtl w:val="true"/>
        </w:rPr>
        <w:t>ڤ</w:t>
      </w:r>
      <w:r>
        <w:rPr/>
        <w:t>]�</w:t>
      </w:r>
      <w:r>
        <w:rPr/>
        <w:t>뭰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٧</w:t>
      </w:r>
      <w:r>
        <w:rPr/>
        <w:t>L�󶧳��Y����N�}�̱o���F�d��U�F��{�A�]�X�_�L�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|��C��L�ѡA�k�^�j��i�D��СA��{�w���A��Ы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̧L����й�e�A��нb�˥��n�A���˦</w:t>
      </w:r>
      <w:r>
        <w:rPr>
          <w:rtl w:val="true"/>
        </w:rPr>
        <w:t>ۥ</w:t>
      </w:r>
      <w:r>
        <w:rPr/>
        <w:t>X�}�P�}�̤j�ԤK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^�X�C�</w:t>
      </w:r>
      <w:r>
        <w:rPr/>
        <w:t>䤯�</w:t>
      </w:r>
      <w:r>
        <w:rPr/>
        <w:t>]�]��</w:t>
      </w:r>
      <w:r>
        <w:rPr>
          <w:rtl w:val="true"/>
        </w:rPr>
        <w:t>޻</w:t>
      </w:r>
      <w:r>
        <w:rPr/>
        <w:t>�</w:t>
      </w:r>
      <w:r>
        <w:rPr/>
        <w:t>L�e�Ӭ</w:t>
      </w:r>
      <w:r>
        <w:rPr/>
        <w:t>ۧ</w:t>
      </w:r>
      <w:r>
        <w:rPr/>
        <w:t>U�A�K���X�ԫ��A�}�B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Ф��ıѨ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Ф</w:t>
      </w:r>
      <w:r>
        <w:rPr/>
        <w:t>ާ</w:t>
      </w:r>
      <w:r>
        <w:rPr/>
        <w:t>L��L����A�������{�����A�S�����w�B�n�p�u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C��Фj��C���a�C����п�ӡA�K�̻��</w:t>
      </w:r>
      <w:r>
        <w:rPr/>
        <w:t>֤����</w:t>
      </w:r>
      <w:r>
        <w:rPr/>
        <w:t>A�@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ϡA�@���h�</w:t>
      </w:r>
      <w:r>
        <w:rPr>
          <w:rtl w:val="true"/>
        </w:rPr>
        <w:t>ܦ</w:t>
      </w:r>
      <w:r>
        <w:rPr/>
        <w:t>^��{�A�H���w��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ި��</w:t>
      </w:r>
      <w:r>
        <w:rPr/>
        <w:t>ԫ��w�L�M�I�A�K���A�l��A�Ϧ��[�</w:t>
      </w:r>
      <w:r>
        <w:rPr>
          <w:rtl w:val="true"/>
        </w:rPr>
        <w:t>ݪ</w:t>
      </w:r>
      <w:r>
        <w:rPr/>
        <w:t>F�d�P��Х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ɡA�}�̻�L�Ө��A��</w:t>
      </w:r>
      <w:r>
        <w:rPr/>
        <w:t>ަ</w:t>
      </w:r>
      <w:r>
        <w:rPr/>
        <w:t>]�L���o��б��Ӱk�A�˦</w:t>
      </w:r>
      <w:r>
        <w:rPr>
          <w:rtl w:val="true"/>
        </w:rPr>
        <w:t>ۥ</w:t>
      </w:r>
      <w:r>
        <w:rPr/>
        <w:t>X��</w:t>
      </w:r>
      <w:r>
        <w:rPr>
          <w:rtl w:val="true"/>
        </w:rPr>
        <w:t>ﱵ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ëʥL���n���N�x�A�n�u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Ц�</w:t>
      </w:r>
      <w:r>
        <w:rPr>
          <w:rtl w:val="true"/>
        </w:rPr>
        <w:t>ܯ</w:t>
      </w:r>
      <w:r>
        <w:rPr/>
        <w:t>�</w:t>
      </w:r>
      <w:r>
        <w:rPr/>
        <w:t>{�A���b�i�h�L��ɡA�o���f�X�έp�ӥ˸ѥL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\�h�N�h�b��Ӱk�C�K����a���G�u�</w:t>
      </w:r>
      <w:r>
        <w:rPr>
          <w:rtl w:val="true"/>
        </w:rPr>
        <w:t>ڥͤ</w:t>
      </w:r>
      <w:r>
        <w:rPr/>
        <w:t>����</w:t>
      </w:r>
      <w:r>
        <w:rPr/>
        <w:t>f�X�A���F�]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L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вv�x�~��V��{�e�i�A�@��P�d�x���_�԰��C����@�Ӥ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d�x�|���]��C����x�</w:t>
      </w:r>
      <w:r>
        <w:rPr>
          <w:rtl w:val="true"/>
        </w:rPr>
        <w:t>ߤ</w:t>
      </w:r>
      <w:r>
        <w:rPr/>
        <w:t>w�áA�U��Ш����n�ϡA���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e�V�B�ʡB�s�F�B�D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ť�F��ƭ�D��A�Q�e�h�ѱ���СA��s�F�o�ɻ���Ъ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A�ϼB�ʤ@���J�A���@�X�L���ϡC��ƨ���D�L�ΡA�K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�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Ш��{���ҡA�F�d�K�t�Ѹ��@�e���U���A����Ыo�����Ұ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u�Y���}�A�̦h�@���Ӥw�C�ɥi�H�Ӥ��i���աA�˥i�I�Ӥ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C�</w:t>
      </w:r>
      <w:r>
        <w:rPr>
          <w:rtl w:val="true"/>
        </w:rPr>
        <w:t>ڨ</w:t>
      </w:r>
      <w:r>
        <w:rPr/>
        <w:t>���</w:t>
      </w:r>
      <w:r>
        <w:rPr/>
        <w:t>A�o�i�W�����C�C��ͤ����h���A�</w:t>
      </w:r>
      <w:r>
        <w:rPr>
          <w:rtl w:val="true"/>
        </w:rPr>
        <w:t>ڭ</w:t>
      </w:r>
      <w:r>
        <w:rPr/>
        <w:t>n�P�]�v�M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ԡI�v�Ѹ��@�A�T�U���A�̫</w:t>
      </w:r>
      <w:r>
        <w:rPr/>
        <w:t>ᤴ�</w:t>
      </w:r>
      <w:r>
        <w:rPr/>
        <w:t>M�L�\��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@�^��]�v�A�f�X���L�w���p���</w:t>
      </w:r>
      <w:r>
        <w:rPr/>
        <w:t>ள��</w:t>
      </w:r>
      <w:r>
        <w:rPr/>
        <w:t>СA�K��M�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_�A���</w:t>
      </w:r>
      <w:r>
        <w:rPr/>
        <w:t>ާ</w:t>
      </w:r>
      <w:r>
        <w:rPr/>
        <w:t>L�I��b�{�q�C�S�O�N�h�T���</w:t>
      </w:r>
      <w:r>
        <w:rPr/>
        <w:t>𥴳���</w:t>
      </w:r>
      <w:r>
        <w:rPr/>
        <w:t>A�u�ť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Ф��@�x������A��q�p����e����t�C��j�U�L��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л��N�O���I��A�L�]���ȡC��j���L��ť�A�K�P��Э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вv����G�ʾl�M�A�q����_��ĥX�C���S�h���A�J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|�����ӡA��аk���{�q�C���M�</w:t>
      </w:r>
      <w:r>
        <w:rPr>
          <w:rtl w:val="true"/>
        </w:rPr>
        <w:t>ۦ</w:t>
      </w:r>
      <w:r>
        <w:rPr/>
        <w:t>a��A���</w:t>
      </w:r>
      <w:r>
        <w:rPr>
          <w:rtl w:val="true"/>
        </w:rPr>
        <w:t>ޥ</w:t>
      </w:r>
      <w:r>
        <w:rPr/>
        <w:t>�</w:t>
      </w:r>
      <w:r>
        <w:rPr/>
        <w:t>L�I�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е��H�β̰���̭ˡA��гQ���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R��Ф~�w�A�U�L�</w:t>
      </w:r>
      <w:r>
        <w:rPr/>
        <w:t>뭰�</w:t>
      </w:r>
      <w:r>
        <w:rPr/>
        <w:t>A��ШⲴ��C�A�F�n�j�|�C�]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[����A�~�s�H�N��Ф�l��X�</w:t>
      </w:r>
      <w:r>
        <w:rPr>
          <w:rtl w:val="true"/>
        </w:rPr>
        <w:t>٭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X�]�p�`�F��СA�Kı�</w:t>
      </w:r>
      <w:r>
        <w:rPr/>
        <w:t>߯�����</w:t>
      </w:r>
      <w:r>
        <w:rPr/>
        <w:t>C�@�ѡA�]�v���L�y�\�A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</w:t>
      </w:r>
      <w:r>
        <w:rPr>
          <w:rtl w:val="true"/>
        </w:rPr>
        <w:t>ۺ</w:t>
      </w:r>
      <w:r>
        <w:rPr/>
        <w:t>���</w:t>
      </w:r>
      <w:r>
        <w:rPr/>
        <w:t>СA�n���f�X��A�</w:t>
      </w:r>
      <w:r>
        <w:rPr>
          <w:rtl w:val="true"/>
        </w:rPr>
        <w:t>پ</w:t>
      </w:r>
      <w:r>
        <w:rPr/>
        <w:t>x�@�}��A�K�˦a�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L�V�]�v�m��</w:t>
      </w:r>
      <w:r>
        <w:rPr>
          <w:rtl w:val="true"/>
        </w:rPr>
        <w:t>פ</w:t>
      </w:r>
      <w:r>
        <w:rPr/>
        <w:t>��</w:t>
      </w:r>
      <w:r>
        <w:rPr/>
        <w:t>p�C�]�v�K�̭p����Ъ����Űe�P��</w:t>
      </w:r>
      <w:r>
        <w:rPr>
          <w:rtl w:val="true"/>
        </w:rPr>
        <w:t>ޡ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ީ�</w:t>
      </w:r>
      <w:r>
        <w:rPr/>
        <w:t>ծ]�v���Τ</w:t>
      </w:r>
      <w:r>
        <w:rPr>
          <w:rtl w:val="true"/>
        </w:rPr>
        <w:t>ߡ</w:t>
      </w:r>
      <w:r>
        <w:rPr/>
        <w:t>A�K�N��Ъ����Űt�W�I���</w:t>
      </w:r>
      <w:r>
        <w:rPr/>
        <w:t>쨭�</w:t>
      </w:r>
      <w:r>
        <w:rPr>
          <w:rtl w:val="true"/>
        </w:rPr>
        <w:t>ߡ</w:t>
      </w:r>
      <w:r>
        <w:rPr/>
        <w:t>A�Τ�J��§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Ф�l�Q�`����Ǩ</w:t>
      </w:r>
      <w:r>
        <w:rPr/>
        <w:t>즨���</w:t>
      </w:r>
      <w:r>
        <w:rPr/>
        <w:t>A�B�Ƥj�s�@�n�A��˦b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q�����Y���</w:t>
      </w:r>
      <w:r>
        <w:rPr>
          <w:rtl w:val="true"/>
        </w:rPr>
        <w:t>ܡ</w:t>
      </w:r>
      <w:r>
        <w:rPr/>
        <w:t>A�C�ѥu�O�h���A�s�����X��ӡ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</w:t>
      </w:r>
      <w:r>
        <w:rPr/>
        <w:t>ާ</w:t>
      </w:r>
      <w:r>
        <w:rPr/>
        <w:t>L����г�C�B�Ʀb�����n��~�˦</w:t>
      </w:r>
      <w:r>
        <w:rPr>
          <w:rtl w:val="true"/>
        </w:rPr>
        <w:t>ۥ</w:t>
      </w:r>
      <w:r>
        <w:rPr/>
        <w:t>D��</w:t>
      </w:r>
      <w:r>
        <w:rPr>
          <w:rtl w:val="true"/>
        </w:rPr>
        <w:t>ۻ</w:t>
      </w:r>
      <w:r>
        <w:rPr/>
        <w:t>���</w:t>
      </w:r>
      <w:r>
        <w:rPr/>
        <w:t>A�</w:t>
      </w:r>
      <w:r>
        <w:rPr>
          <w:rtl w:val="true"/>
        </w:rPr>
        <w:t>פ</w:t>
      </w:r>
      <w:r>
        <w:rPr/>
        <w:t>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ަ۱</w:t>
      </w:r>
      <w:r>
        <w:rPr/>
        <w:t>q���F���A�C�]�󲴫K����C������~���</w:t>
      </w:r>
      <w:r>
        <w:rPr>
          <w:rtl w:val="true"/>
        </w:rPr>
        <w:t>ߡ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��ԡC�</w:t>
      </w:r>
      <w:r>
        <w:rPr>
          <w:rtl w:val="true"/>
        </w:rPr>
        <w:t>ئאּ</w:t>
      </w:r>
      <w:r>
        <w:rPr/>
        <w:t>�</w:t>
      </w:r>
      <w:r>
        <w:rPr/>
        <w:t>L�E�v�A���n�ΧQ���}���U��X���C�A�~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</w:r>
      <w:r>
        <w:rPr>
          <w:rtl w:val="true"/>
        </w:rPr>
        <w:t>޺</w:t>
      </w:r>
      <w:r>
        <w:rPr/>
        <w:t>ä</w:t>
      </w:r>
      <w:r>
        <w:rPr/>
        <w:t>߬</w:t>
      </w:r>
      <w:r>
        <w:rPr/>
        <w:t>O�</w:t>
      </w:r>
      <w:r>
        <w:rPr>
          <w:rtl w:val="true"/>
        </w:rPr>
        <w:t>ئ</w:t>
      </w:r>
      <w:r>
        <w:rPr/>
        <w:t>�</w:t>
      </w:r>
      <w:r>
        <w:rPr/>
        <w:t>n�`�L�A�U�O��</w:t>
      </w:r>
      <w:r>
        <w:rPr>
          <w:rtl w:val="true"/>
        </w:rPr>
        <w:t>ئ</w:t>
      </w:r>
      <w:r>
        <w:rPr/>
        <w:t>���</w:t>
      </w:r>
      <w:r>
        <w:rPr/>
        <w:t>i�ʺ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m�d���</w:t>
      </w:r>
      <w:r>
        <w:rPr/>
        <w:t>㺻�</w:t>
      </w:r>
      <w:r>
        <w:rPr/>
        <w:t>C�ѥΰs�����U�</w:t>
      </w:r>
      <w:r>
        <w:rPr>
          <w:rtl w:val="true"/>
        </w:rPr>
        <w:t>ئ</w:t>
      </w:r>
      <w:r>
        <w:rPr/>
        <w:t>�</w:t>
      </w:r>
      <w:r>
        <w:rPr/>
        <w:t>C�</w:t>
      </w:r>
      <w:r>
        <w:rPr>
          <w:rtl w:val="true"/>
        </w:rPr>
        <w:t>ئ</w:t>
      </w:r>
      <w:r>
        <w:rPr/>
        <w:t>諭�</w:t>
      </w:r>
      <w:r>
        <w:rPr/>
        <w:t>D��</w:t>
      </w:r>
      <w:r>
        <w:rPr>
          <w:rtl w:val="true"/>
        </w:rPr>
        <w:t>ޥ</w:t>
      </w:r>
      <w:r>
        <w:rPr/>
        <w:t>����</w:t>
      </w:r>
      <w:r>
        <w:rPr/>
        <w:t>L�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g���m�C�n�ѡn�e���F�d�</w:t>
      </w:r>
      <w:r>
        <w:rPr/>
        <w:t>㺻�</w:t>
      </w:r>
      <w:r>
        <w:rPr/>
        <w:t>C�</w:t>
      </w:r>
      <w:r>
        <w:rPr>
          <w:rtl w:val="true"/>
        </w:rPr>
        <w:t>ئ</w:t>
      </w:r>
      <w:r>
        <w:rPr/>
        <w:t>了��</w:t>
      </w:r>
      <w:r>
        <w:rPr/>
        <w:t>A�d�</w:t>
      </w:r>
      <w:r>
        <w:rPr/>
        <w:t>㺻�</w:t>
      </w:r>
      <w:r>
        <w:rPr/>
        <w:t>R�f�ç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</w:t>
      </w:r>
      <w:r>
        <w:rPr>
          <w:rtl w:val="true"/>
        </w:rPr>
        <w:t>ئ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</w:t>
      </w:r>
      <w:r>
        <w:rPr/>
        <w:t>㺻���</w:t>
      </w:r>
      <w:r>
        <w:rPr/>
        <w:t>d�l���N�m�C�n�ѡn�N�F�A�d�</w:t>
      </w:r>
      <w:r>
        <w:rPr/>
        <w:t>㺻�</w:t>
      </w:r>
      <w:r>
        <w:rPr/>
        <w:t>u�m�X�⭶�|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Z�C�</w:t>
      </w:r>
      <w:r>
        <w:rPr>
          <w:rtl w:val="true"/>
        </w:rPr>
        <w:t>ئ</w:t>
      </w:r>
      <w:r>
        <w:rPr/>
        <w:t>諸��</w:t>
      </w:r>
      <w:r>
        <w:rPr/>
        <w:t>N�q�����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ަ</w:t>
      </w:r>
      <w:r>
        <w:rPr/>
        <w:t>]�м~�d�B�����ơA�����e�A�f����q�Y���A���ɮ]�v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L���ӫҡC��</w:t>
      </w:r>
      <w:r>
        <w:rPr>
          <w:rtl w:val="true"/>
        </w:rPr>
        <w:t>޻</w:t>
      </w:r>
      <w:r>
        <w:rPr/>
        <w:t>��</w:t>
      </w:r>
      <w:r>
        <w:rPr/>
        <w:t>G�u�]�v�o�O�Q����\�b���l�W�N�O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ަ۪��</w:t>
      </w:r>
      <w:r>
        <w:rPr/>
        <w:t>Ӥ</w:t>
      </w:r>
      <w:r>
        <w:rPr/>
        <w:t>餣�</w:t>
      </w:r>
      <w:r>
        <w:rPr/>
        <w:t>h�A�K�l��x�B�q���t�</w:t>
      </w:r>
      <w:r>
        <w:rPr/>
        <w:t>쭱�</w:t>
      </w:r>
      <w:r>
        <w:rPr/>
        <w:t>e��</w:t>
      </w:r>
      <w:r>
        <w:rPr>
          <w:rtl w:val="true"/>
        </w:rPr>
        <w:t>ݫ</w:t>
      </w:r>
      <w:r>
        <w:rPr/>
        <w:t>�</w:t>
      </w:r>
      <w:r>
        <w:rPr/>
        <w:t>ƻ��G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Ө�l���A���l���i�ӵL�ѡA�T�l��ӵ</w:t>
      </w:r>
      <w:r>
        <w:rPr>
          <w:rtl w:val="true"/>
        </w:rPr>
        <w:t>ئ</w:t>
      </w:r>
      <w:r>
        <w:rPr/>
        <w:t>Ӥ���A���l�</w:t>
      </w:r>
      <w:r>
        <w:rPr/>
        <w:t>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h�f�A�u����l��A�i�H�~�Ӥj�~�A�A�̩w�n�n�n�</w:t>
      </w:r>
      <w:r>
        <w:rPr>
          <w:rtl w:val="true"/>
        </w:rPr>
        <w:t>ߧ</w:t>
      </w:r>
      <w:r>
        <w:rPr/>
        <w:t>U�L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ޤ</w:t>
      </w:r>
      <w:r>
        <w:rPr/>
        <w:t>S�N������æW���A��e���</w:t>
      </w:r>
      <w:r>
        <w:rPr/>
        <w:t>ۤ</w:t>
      </w:r>
      <w:r>
        <w:rPr/>
        <w:t>w���V�c�A�n�o�̤���Բ</w:t>
      </w:r>
      <w:r>
        <w:rPr/>
        <w:t>߰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h�@¸�c�A��F���</w:t>
      </w:r>
      <w:r>
        <w:rPr/>
        <w:t>٥</w:t>
      </w:r>
      <w:r>
        <w:rPr/>
        <w:t>i�i���</w:t>
      </w:r>
      <w:r>
        <w:rPr/>
        <w:t>ۤ</w:t>
      </w:r>
      <w:r>
        <w:rPr/>
        <w:t>w�C�S�R�H�y�F�C�Q�G�y�����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����������B�A�H�K��H�s���L��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ئ</w:t>
      </w:r>
      <w:r>
        <w:rPr/>
        <w:t>w�G�Q���~�K����A��</w:t>
      </w:r>
      <w:r>
        <w:rPr/>
        <w:t>ި��</w:t>
      </w:r>
      <w:r>
        <w:rPr/>
        <w:t>`�A�ɦ~���Q�����C���x�Ϊ�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ͱN��</w:t>
      </w:r>
      <w:r>
        <w:rPr>
          <w:rtl w:val="true"/>
        </w:rPr>
        <w:t>޸</w:t>
      </w:r>
      <w:r>
        <w:rPr/>
        <w:t>����</w:t>
      </w:r>
      <w:r>
        <w:rPr/>
        <w:t>p�A�j�p�x��X���Q���</w:t>
      </w:r>
      <w:r>
        <w:rPr/>
        <w:t>۪�</w:t>
      </w:r>
      <w:r>
        <w:rPr/>
        <w:t>A��A�h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E�~���Q��C�@�</w:t>
      </w:r>
      <w:r>
        <w:rPr/>
        <w:t>饿�</w:t>
      </w:r>
      <w:r>
        <w:rPr/>
        <w:t>b�j�Ʈb�u�y�P�A���H�ӳ��</w:t>
      </w:r>
      <w:r>
        <w:rPr/>
        <w:t>ަ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U�j�x��C��A�`�����ʳ̭�P�A�`�q�Z��A�</w:t>
      </w:r>
      <w:r>
        <w:rPr>
          <w:rtl w:val="true"/>
        </w:rPr>
        <w:t>ߤ</w:t>
      </w:r>
      <w:r>
        <w:rPr/>
        <w:t>��</w:t>
      </w:r>
      <w:r>
        <w:rPr/>
        <w:t>D�`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ĳ�j�Ҹ�f�</w:t>
      </w:r>
      <w:r>
        <w:rPr/>
        <w:t>ۧ</w:t>
      </w:r>
      <w:r>
        <w:rPr/>
        <w:t>i�īi�e�h���A���}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M�Q���A�A�@�ӤH�i�c���A�A�S�̬</w:t>
      </w:r>
      <w:r>
        <w:rPr/>
        <w:t>ۨ����</w:t>
      </w:r>
      <w:r>
        <w:rPr/>
        <w:t>Y�h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�^���k���C��A��</w:t>
      </w:r>
      <w:r>
        <w:rPr>
          <w:rtl w:val="true"/>
        </w:rPr>
        <w:t>ئ</w:t>
      </w:r>
      <w:r>
        <w:rPr/>
        <w:t>w�G�Q���~�����d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۰������</w:t>
      </w:r>
      <w:r>
        <w:rPr/>
        <w:t>A�i���A���{�d�J��ӡB���h�J�</w:t>
      </w:r>
      <w:r>
        <w:rPr/>
        <w:t>亵�����</w:t>
      </w:r>
      <w:r>
        <w:rPr/>
        <w:t>b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ݸ</w:t>
      </w:r>
      <w:r>
        <w:rPr/>
        <w:t>o�C�</w:t>
      </w:r>
      <w:r>
        <w:rPr/>
        <w:t>亵�</w:t>
      </w:r>
      <w:r>
        <w:rPr/>
        <w:t>߸̮</w:t>
      </w:r>
      <w:r>
        <w:rPr/>
        <w:t>`�ȡA�K�</w:t>
      </w:r>
      <w:r>
        <w:rPr>
          <w:rtl w:val="true"/>
        </w:rPr>
        <w:t>ۿ</w:t>
      </w:r>
      <w:r>
        <w:rPr/>
        <w:t>~���`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��</w:t>
      </w:r>
      <w:r>
        <w:rPr>
          <w:rtl w:val="true"/>
        </w:rPr>
        <w:t>ݸ</w:t>
      </w:r>
      <w:r>
        <w:rPr/>
        <w:t>o�Ϫ̨�F�{�d�A��ӥ��P�B��S�̶��s�C�B��S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O�D�A�����Ӯ𼫦</w:t>
      </w:r>
      <w:r>
        <w:rPr/>
        <w:t>ܷ��</w:t>
      </w:r>
      <w:r>
        <w:rPr/>
        <w:t>A�O�Z�h�N��A���Ϧ</w:t>
      </w:r>
      <w:r>
        <w:rPr>
          <w:rtl w:val="true"/>
        </w:rPr>
        <w:t>ڶ</w:t>
      </w:r>
      <w:r>
        <w:rPr/>
        <w:t>ôΥ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Ϫ̦^��A��A�j��A�O�\�u���ӻP�B��S�̮��ӡA�N�B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̱</w:t>
      </w:r>
      <w:r>
        <w:rPr>
          <w:rtl w:val="true"/>
        </w:rPr>
        <w:t>٭</w:t>
      </w:r>
      <w:r>
        <w:rPr/>
        <w:t>��</w:t>
      </w:r>
      <w:r>
        <w:rPr/>
        <w:t>A��ӫh��i�F�ʺ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���ˤˤ�A�����</w:t>
      </w:r>
      <w:r>
        <w:rPr/>
        <w:t>亵�</w:t>
      </w:r>
      <w:r>
        <w:rPr/>
        <w:t>W�Q�</w:t>
      </w:r>
      <w:r>
        <w:rPr/>
        <w:t>۱����</w:t>
      </w:r>
      <w:r>
        <w:rPr/>
        <w:t>ƦӶˤ</w:t>
      </w:r>
      <w:r>
        <w:rPr>
          <w:rtl w:val="true"/>
        </w:rPr>
        <w:t>ߡ</w:t>
      </w:r>
      <w:r>
        <w:rPr/>
        <w:t>A�Sť���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Ӯ��ӤF�A�W���q��c���X�A���ӻ����C��A���G�u�</w:t>
      </w:r>
      <w:r>
        <w:rPr>
          <w:rtl w:val="true"/>
        </w:rPr>
        <w:t>ڥ</w:t>
      </w:r>
      <w:r>
        <w:rPr/>
        <w:t>u�O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Ш|��ӡA���|�`�L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��Ӧb�C�B�����u�X�@���</w:t>
      </w:r>
      <w:r>
        <w:rPr/>
        <w:t>֡</w:t>
      </w:r>
      <w:r>
        <w:rPr/>
        <w:t>A�����K�n���F�L�C��Ӧ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G�M���</w:t>
      </w:r>
      <w:r>
        <w:rPr/>
        <w:t>֤</w:t>
      </w:r>
      <w:r>
        <w:rPr/>
        <w:t>@���A���H����ı�Ӫ��~�</w:t>
      </w:r>
      <w:r>
        <w:rPr>
          <w:rtl w:val="true"/>
        </w:rPr>
        <w:t>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S�H�u�S�̡v���D�A�n��ӧ@�</w:t>
      </w:r>
      <w:r>
        <w:rPr/>
        <w:t>֡</w:t>
      </w:r>
      <w:r>
        <w:rPr/>
        <w:t>A����H�f�u�X�G�u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m�A���b�y���_�A���O�P�</w:t>
      </w:r>
      <w:r>
        <w:rPr>
          <w:rtl w:val="true"/>
        </w:rPr>
        <w:t>ڥ͡</w:t>
      </w:r>
      <w:r>
        <w:rPr/>
        <w:t>A�</w:t>
      </w:r>
      <w:r>
        <w:rPr/>
        <w:t>۷</w:t>
      </w:r>
      <w:r>
        <w:rPr/>
        <w:t>Φ�ӫ�I�v��Ať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�ӡA�u�N�L�S���w�m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M�</w:t>
      </w:r>
      <w:r>
        <w:rPr>
          <w:rtl w:val="true"/>
        </w:rPr>
        <w:t>ߥ</w:t>
      </w:r>
      <w:r>
        <w:rPr/>
        <w:t>�</w:t>
      </w:r>
      <w:r>
        <w:rPr/>
        <w:t>d�A����г�C��ƭ���a�A�мB�ƥ��B�ʡ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�C�թ��ĳ�A��N�G�H��}�A�M��A�@�@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ƻ��϶ǥO�A�ռB�ʦu��ˡC�s�F���D�B�ƭn���L�A�K�s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��A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B�ʻ�L���U�h���s�F�C�s�F���}�̡B�L�J�|��U�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ԱѡA�k�^�����Q�B�Ʊ</w:t>
      </w:r>
      <w:r>
        <w:rPr>
          <w:rtl w:val="true"/>
        </w:rPr>
        <w:t>٭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A�@�§@�</w:t>
      </w:r>
      <w:r>
        <w:rPr/>
        <w:t>֡</w:t>
      </w:r>
      <w:r>
        <w:rPr/>
        <w:t>A��ө��</w:t>
      </w:r>
      <w:r>
        <w:rPr>
          <w:rtl w:val="true"/>
        </w:rPr>
        <w:t>ޡ</w:t>
      </w:r>
      <w:r>
        <w:rPr/>
        <w:t>C�L��Ӻ~�����B���I�Q�</w:t>
      </w:r>
      <w:r>
        <w:rPr>
          <w:rtl w:val="true"/>
        </w:rPr>
        <w:t>ٶ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A�v�ΤT�Q�U�j�x�A�����G�m�</w:t>
      </w:r>
      <w:r>
        <w:rPr>
          <w:rtl w:val="true"/>
        </w:rPr>
        <w:t>׿</w:t>
      </w:r>
      <w:r>
        <w:rPr/>
        <w:t>��</w:t>
      </w:r>
      <w:r>
        <w:rPr/>
        <w:t>C�m����ѭ����A�¶ա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X�ʪ</w:t>
      </w:r>
      <w:r>
        <w:rPr>
          <w:rtl w:val="true"/>
        </w:rPr>
        <w:t>ﱵ</w:t>
      </w:r>
      <w:r>
        <w:rPr/>
        <w:t>�</w:t>
      </w:r>
      <w:r>
        <w:rPr/>
        <w:t>A�m�s�i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��H�B��񵥦��Q�б�A��ӫҡA�K�H���X�{���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C�m�Ҥj��</w:t>
      </w:r>
      <w:r>
        <w:rPr/>
        <w:t>۩��᷵�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j�</w:t>
      </w:r>
      <w:r>
        <w:rPr>
          <w:rtl w:val="true"/>
        </w:rPr>
        <w:t>ڽ</w:t>
      </w:r>
      <w:r>
        <w:rPr/>
        <w:t>��</w:t>
      </w:r>
      <w:r>
        <w:rPr/>
        <w:t>m�ҥh�j���Aĳ���@�ơA�m�Ҥ����h�C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ӽСC��ӦZ�j��A�j�|����A�ðf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Ҩ</w:t>
      </w:r>
      <w:r>
        <w:rPr/>
        <w:t>췵�</w:t>
      </w:r>
      <w:r>
        <w:rPr/>
        <w:t>W�A����@�A�</w:t>
      </w:r>
      <w:r>
        <w:rPr/>
        <w:t>۹</w:t>
      </w:r>
      <w:r>
        <w:rPr/>
        <w:t>G�A�m�ҭn�h�J�᷵�C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j�n��</w:t>
      </w:r>
      <w:r>
        <w:rPr>
          <w:rtl w:val="true"/>
        </w:rPr>
        <w:t>ܡ</w:t>
      </w:r>
      <w:r>
        <w:rPr/>
        <w:t>C�m�Ҩ��Q�L���j�R�M�A���O�ʩR�A�u�o�n��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ҥu�o�O���s�_���I��@�ѡA������e���Q��C��A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</w:t>
      </w:r>
      <w:r>
        <w:rPr>
          <w:rtl w:val="true"/>
        </w:rPr>
        <w:t>ب</w:t>
      </w:r>
      <w:r>
        <w:rPr/>
        <w:t>��</w:t>
      </w:r>
      <w:r>
        <w:rPr/>
        <w:t>A�⦸�W�����A�H���ѤUĳ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S���m�ҤU�@�v�@���I�x�A�E������ʩx�A�����I��C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@�@�ӿ�C��</w:t>
      </w:r>
      <w:r>
        <w:rPr/>
        <w:t>쨺�</w:t>
      </w:r>
      <w:r>
        <w:rPr/>
        <w:t>ѡA�m�ҿˤ�N��â�</w:t>
      </w:r>
      <w:r>
        <w:rPr/>
        <w:t>浹��</w:t>
      </w:r>
      <w:r>
        <w:rPr/>
        <w:t>A�C��A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줸�</w:t>
      </w:r>
      <w:r>
        <w:rPr/>
        <w:t>~�C���m�Ҭ��s�����A��ѫK�N�m�һ��X�F�����C���[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���F�m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</w:t>
      </w:r>
      <w:r>
        <w:rPr/>
        <w:t>٫</w:t>
      </w:r>
      <w:r>
        <w:rPr/>
        <w:t>Ҫ��ƶǨ�F�����A�B�Ʊo���~�m�ҹJ�`�A�j��w�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ʩx���������C�B�Ʊq���f�ˡA�F�ȥ��</w:t>
      </w:r>
      <w:r>
        <w:rPr/>
        <w:t>浹�</w:t>
      </w:r>
      <w:r>
        <w:rPr/>
        <w:t>թ�@�H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P�\�t��ĳ�A�W��мB�ư��ӫҡA�H�~�Ӻ~�a�Ʒ~�C�B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֡</w:t>
      </w:r>
      <w:r>
        <w:rPr/>
        <w:t>A�թ�K���f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h����թ�A�թ�B�Ƥ�R���</w:t>
      </w:r>
      <w:r>
        <w:rPr/>
        <w:t>֬��</w:t>
      </w:r>
      <w:r>
        <w:rPr/>
        <w:t>Ҫ���G�A�B��ť�F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N��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R�H�b�����v�¡A�B�Ƶn�²��ѡA�թ�v���x�e�W��â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I�U���C�B�ƥ</w:t>
      </w:r>
      <w:r>
        <w:rPr>
          <w:rtl w:val="true"/>
        </w:rPr>
        <w:t>߼</w:t>
      </w:r>
      <w:r>
        <w:rPr/>
        <w:t>B�I���Ӥl�A�Ѹ��G����</w:t>
      </w:r>
      <w:r>
        <w:rPr/>
        <w:t>ۡ</w:t>
      </w:r>
      <w:r>
        <w:rPr/>
        <w:t>A�\�t���q�{�A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ƺ</w:t>
      </w:r>
      <w:r>
        <w:rPr/>
        <w:t>٫</w:t>
      </w:r>
      <w:r>
        <w:rPr/>
        <w:t>ҫ�K�n���L��d����г�C�����U�B�ƥH�Ѥ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L�A�B�Ƥ�ť�A���H�V��t#�ɵf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v�ʩx�W�W���U�A�B�Ƥ</w:t>
      </w:r>
      <w:r>
        <w:rPr>
          <w:rtl w:val="true"/>
        </w:rPr>
        <w:t>ߤ</w:t>
      </w:r>
      <w:r>
        <w:rPr/>
        <w:t>��</w:t>
      </w:r>
      <w:r>
        <w:rPr/>
        <w:t>~���Ұʷn�A�i���o�q</w:t>
      </w:r>
      <w:r>
        <w:rPr/>
        <w:t>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A��</w:t>
      </w:r>
      <w:r>
        <w:rPr/>
        <w:t>ۭ</w:t>
      </w:r>
      <w:r>
        <w:rPr/>
        <w:t>n�B�Ƭ���г�A�B��ť�F�i�����</w:t>
      </w:r>
      <w:r>
        <w:rPr>
          <w:rtl w:val="true"/>
        </w:rPr>
        <w:t>ܡ</w:t>
      </w:r>
      <w:r>
        <w:rPr/>
        <w:t>A�M�</w:t>
      </w:r>
      <w:r>
        <w:rPr/>
        <w:t>߰</w:t>
      </w:r>
      <w:r>
        <w:rPr/>
        <w:t>_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^��</w:t>
      </w:r>
      <w:r>
        <w:rPr/>
        <w:t>覤��</w:t>
      </w:r>
      <w:r>
        <w:rPr/>
        <w:t>A���T�</w:t>
      </w:r>
      <w:r>
        <w:rPr/>
        <w:t>餺���</w:t>
      </w:r>
      <w:r>
        <w:rPr/>
        <w:t>x�պX�եҡA������d�C���N�Sæ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F�ШD�e���ɶ��A�i����ť�A�U�O�@����H�A���Y�F���d�Y�n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K�n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æ�B�i�F�G�H�]���h��b�</w:t>
      </w:r>
      <w:r>
        <w:rPr>
          <w:rtl w:val="true"/>
        </w:rPr>
        <w:t>ߡ</w:t>
      </w:r>
      <w:r>
        <w:rPr/>
        <w:t>C�O�]�A�G�H�i�J�i���b��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K����A���F�i���A�s�]��F�d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Ƴo�ɤw�</w:t>
      </w:r>
      <w:r>
        <w:rPr/>
        <w:t>ާ</w:t>
      </w:r>
      <w:r>
        <w:rPr/>
        <w:t>L���D���A�o���i���J�`�A���b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i������l�i�c�B��Ъ���l��Ө��B�ơA�B�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˻�l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��B�Ʋ</w:t>
      </w:r>
      <w:r>
        <w:rPr>
          <w:rtl w:val="true"/>
        </w:rPr>
        <w:t>פ</w:t>
      </w:r>
      <w:r>
        <w:rPr/>
        <w:t>鸹��</w:t>
      </w:r>
      <w:r>
        <w:rPr/>
        <w:t>A�K�V��h��N�</w:t>
      </w:r>
      <w:r>
        <w:rPr>
          <w:rtl w:val="true"/>
        </w:rPr>
        <w:t>ݦ</w:t>
      </w:r>
      <w:r>
        <w:rPr/>
        <w:t>N���C��N�e�L���ϥ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A�e����</w:t>
      </w:r>
      <w:r>
        <w:rPr>
          <w:rtl w:val="true"/>
        </w:rPr>
        <w:t>ߧ</w:t>
      </w:r>
      <w:r>
        <w:rPr/>
        <w:t>Y���H�A�S�e�@�H��</w:t>
      </w:r>
      <w:r>
        <w:rPr>
          <w:rtl w:val="true"/>
        </w:rPr>
        <w:t>צ</w:t>
      </w:r>
      <w:r>
        <w:rPr/>
        <w:t>a�W�A����@�H�����g�ǳƮ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g�F�@�ӡu�աv�r�A�e���K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Ƭ</w:t>
      </w:r>
      <w:r>
        <w:rPr>
          <w:rtl w:val="true"/>
        </w:rPr>
        <w:t>ݹ</w:t>
      </w:r>
      <w:r>
        <w:rPr/>
        <w:t>L����</w:t>
      </w:r>
      <w:r>
        <w:rPr/>
        <w:t>߸̫</w:t>
      </w:r>
      <w:r>
        <w:rPr/>
        <w:t>D�`�������A�N�e�N�F�A�M���~���x�e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ť�B�Ƥ</w:t>
      </w:r>
      <w:r>
        <w:rPr>
          <w:rtl w:val="true"/>
        </w:rPr>
        <w:t>ޤ</w:t>
      </w:r>
      <w:r>
        <w:rPr/>
        <w:t>C�Q�U��j�x�e�ӳ�A�</w:t>
      </w:r>
      <w:r>
        <w:rPr/>
        <w:t>榣�</w:t>
      </w:r>
      <w:r>
        <w:rPr/>
        <w:t>l�����N�Ӷq�</w:t>
      </w:r>
      <w:r>
        <w:rPr>
          <w:rtl w:val="true"/>
        </w:rPr>
        <w:t>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Ѹ��@���@�e�h�M�B�ƽͩM�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@����B�ơA����@�k��{�A�ðe�</w:t>
      </w:r>
      <w:r>
        <w:rPr>
          <w:rtl w:val="true"/>
        </w:rPr>
        <w:t>ٮ</w:t>
      </w:r>
      <w:r>
        <w:rPr/>
        <w:t>]�ҤH�A�B���</w:t>
      </w:r>
      <w:r>
        <w:rPr/>
        <w:t>٬</w:t>
      </w:r>
      <w:r>
        <w:rPr/>
        <w:t>O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}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B�Ƥ��</w:t>
      </w:r>
      <w:r>
        <w:rPr/>
        <w:t>ֽ</w:t>
      </w:r>
      <w:r>
        <w:rPr/>
        <w:t>}�L�A�S�����t�h����A�A���A�X�L��~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F�d�ѳ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</w:t>
      </w:r>
      <w:r>
        <w:rPr>
          <w:rtl w:val="true"/>
        </w:rPr>
        <w:t>ݻ</w:t>
      </w:r>
      <w:r>
        <w:rPr/>
        <w:t>��</w:t>
      </w:r>
      <w:r>
        <w:rPr/>
        <w:t>t���D�A���t�</w:t>
      </w:r>
      <w:r>
        <w:rPr>
          <w:rtl w:val="true"/>
        </w:rPr>
        <w:t>ﵪ</w:t>
      </w:r>
      <w:r>
        <w:rPr/>
        <w:t>�</w:t>
      </w:r>
      <w:r>
        <w:rPr/>
        <w:t>p�y�C��A�����t���f�~�A��§�`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</w:t>
      </w:r>
      <w:r>
        <w:rPr>
          <w:rtl w:val="true"/>
        </w:rPr>
        <w:t>ٻ</w:t>
      </w:r>
      <w:r>
        <w:rPr/>
        <w:t>��</w:t>
      </w:r>
      <w:r>
        <w:rPr/>
        <w:t>t���d�g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ʮ]�v���d��A�[�E��C��J����U�d�A�]����U���A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L�C���@��Q���A�A�X�L�����t�@��A�H�������Τ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ϸ`���s��F�d�A�U�l�U�]�v���n���A���ʽ�A�i�</w:t>
      </w:r>
      <w:r>
        <w:rPr/>
        <w:t>۫</w:t>
      </w:r>
      <w:r>
        <w:rPr/>
        <w:t>ʤ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B�E�{�B�C�]�v��ť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ư_�L�</w:t>
      </w:r>
      <w:r>
        <w:rPr/>
        <w:t>𥴩</w:t>
      </w:r>
      <w:r>
        <w:rPr/>
        <w:t>y���A�i�c�</w:t>
      </w:r>
      <w:r>
        <w:rPr/>
        <w:t>٨</w:t>
      </w:r>
      <w:r>
        <w:rPr/>
        <w:t>�</w:t>
      </w:r>
      <w:r>
        <w:rPr/>
        <w:t>d�N�±</w:t>
      </w:r>
      <w:r>
        <w:rPr>
          <w:rtl w:val="true"/>
        </w:rPr>
        <w:t>ܡ</w:t>
      </w:r>
      <w:r>
        <w:rPr/>
        <w:t>A�����Z��A��M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Ӷ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B�i�c�S���]��ŧ�d��A�]��j�ѡA�k���U�����C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h��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L�ѡA�R����ѱN��L�Q�U�h��Ը��x�C�B�Ƴo�ɤ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U���A�Ϲ�|�Q�y�A�s��C�ʾl���A�n�ջ</w:t>
      </w:r>
      <w:r>
        <w:rPr/>
        <w:t>ᬰ�</w:t>
      </w:r>
      <w:r>
        <w:rPr/>
        <w:t>E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A�ѡA�W�}���ĥ�ӤF�@�}�A�ĤG�ѤS�h�D�ԡA���F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A�Q�����@�b�g���A�^�</w:t>
      </w:r>
      <w:r>
        <w:rPr/>
        <w:t>禺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Ʊo������Ԧ��A�˻�s�L�x�X�ԡC�i�c�</w:t>
      </w:r>
      <w:r>
        <w:rPr/>
        <w:t>릺�</w:t>
      </w:r>
      <w:r>
        <w:rPr/>
        <w:t>L�ˡA��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C�d�x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̹</w:t>
      </w:r>
      <w:r>
        <w:rPr/>
        <w:t>禹�</w:t>
      </w:r>
      <w:r>
        <w:rPr/>
        <w:t>ɥ��b��i�f�Ať�����L�l�ӡA�W����ԡA�Q�f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@�b�g���Y�`�A��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b�}���M���F����H���A�@��l��@�s�����C��ɤ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>
          <w:rtl w:val="true"/>
        </w:rPr>
        <w:t>ߡ</w:t>
      </w:r>
      <w:r>
        <w:rPr/>
        <w:t>A��������</w:t>
      </w:r>
      <w:r>
        <w:rPr/>
        <w:t>ܼ</w:t>
      </w:r>
      <w:r>
        <w:rPr/>
        <w:t>v�A��K��J�b�@���C�S�Q��T��Ѯɡ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P�@�ӧ���J�A����F�A�j�M�@�A�A�N���</w:t>
      </w:r>
      <w:r>
        <w:rPr/>
        <w:t>٩</w:t>
      </w:r>
      <w:r>
        <w:rPr/>
        <w:t>�</w:t>
      </w:r>
      <w:r>
        <w:rPr/>
        <w:t>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Ťh���B�S�</w:t>
      </w:r>
      <w:r>
        <w:rPr>
          <w:rtl w:val="true"/>
        </w:rPr>
        <w:t>ڨ</w:t>
      </w:r>
      <w:r>
        <w:rPr/>
        <w:t>��</w:t>
      </w:r>
      <w:r>
        <w:rPr/>
        <w:t>B�ƶդj�K���F������b�B�ơC�B�ƱN�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F��e�A�S�N�Ťh���B�S�</w:t>
      </w:r>
      <w:r>
        <w:rPr>
          <w:rtl w:val="true"/>
        </w:rPr>
        <w:t>ڤ</w:t>
      </w:r>
      <w:r>
        <w:rPr/>
        <w:t>G�H�M�l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��x�U���i�</w:t>
      </w:r>
      <w:r>
        <w:rPr>
          <w:rtl w:val="true"/>
        </w:rPr>
        <w:t>ס</w:t>
      </w:r>
      <w:r>
        <w:rPr/>
        <w:t>A�K�N�i�����ũM�Sæ�B�i�F�e�</w:t>
      </w:r>
      <w:r>
        <w:rPr>
          <w:rtl w:val="true"/>
        </w:rPr>
        <w:t>ټ</w:t>
      </w:r>
      <w:r>
        <w:rPr/>
        <w:t>B�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B�ư��ԡC�B�ƱN�S�B�i�G�H�M�l��i���F�e�A�o���@�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d���s�ԱѡA�]�v�j��C�j�N�E�A�V�]�v��򳰻���L��</w:t>
      </w:r>
      <w:r>
        <w:rPr/>
        <w:t>ܼ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C�i�L�B�U�l�������u�O�@�W�z�a�ѥͫK��M�Ϲ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H���a�ʩR�@�O�A�A�򳰻��A�]�v�U�M�</w:t>
      </w:r>
      <w:r>
        <w:rPr>
          <w:rtl w:val="true"/>
        </w:rPr>
        <w:t>ߥ</w:t>
      </w:r>
      <w:r>
        <w:rPr/>
        <w:t>γ����C�v�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����A�k���N�x�A��|���_�C�A�J�ƥi��</w:t>
      </w:r>
      <w:r>
        <w:rPr/>
        <w:t>٫</w:t>
      </w:r>
      <w:r>
        <w:rPr/>
        <w:t>᫵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L���b�F�e�u�C�ѱN�P��B����A�A�г����o�L�Ϯ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G�u�}����]�</w:t>
      </w:r>
      <w:r>
        <w:rPr/>
        <w:t>٤</w:t>
      </w:r>
      <w:r>
        <w:rPr/>
        <w:t>���۵</w:t>
      </w:r>
      <w:r>
        <w:rPr/>
        <w:t>M�Ѱ��C�v�äU�O�U�N��u���ԡ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@�M�@���ԡA���@���u�A�����F�n���G�u�</w:t>
      </w:r>
      <w:r>
        <w:rPr/>
        <w:t>ִ���</w:t>
      </w:r>
      <w:r>
        <w:rPr/>
        <w:t>ť�A�w�</w:t>
      </w:r>
      <w:r>
        <w:rPr/>
        <w:t>٤</w:t>
      </w:r>
      <w:r>
        <w:rPr/>
        <w:t>��</w:t>
      </w:r>
      <w:r>
        <w:rPr/>
        <w:t>ǡ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ť�������N�O�w�p���{���H�A�K�n��L�h�ԡC���}�U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ġC�B�Ƥp�</w:t>
      </w:r>
      <w:r>
        <w:rPr>
          <w:rtl w:val="true"/>
        </w:rPr>
        <w:t>ݳ</w:t>
      </w:r>
      <w:r>
        <w:rPr/>
        <w:t>����</w:t>
      </w:r>
      <w:r>
        <w:rPr/>
        <w:t>A��x�</w:t>
      </w:r>
      <w:r>
        <w:rPr/>
        <w:t>𥴦</w:t>
      </w:r>
      <w:r>
        <w:rPr/>
        <w:t>U�B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Ѥѥs�|�A�d�x��u���ԡC�Ѯ</w:t>
      </w:r>
      <w:r>
        <w:rPr/>
        <w:t>𪢼�</w:t>
      </w:r>
      <w:r>
        <w:rPr/>
        <w:t>A�B�ƫK�O�H�N��</w:t>
      </w:r>
      <w:r>
        <w:rPr/>
        <w:t>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L�����D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}�</w:t>
      </w:r>
      <w:r>
        <w:rPr>
          <w:rtl w:val="true"/>
        </w:rPr>
        <w:t>ﲾ</w:t>
      </w:r>
      <w:r>
        <w:rPr/>
        <w:t>�</w:t>
      </w:r>
      <w:r>
        <w:rPr/>
        <w:t>L��L�����j��</w:t>
      </w:r>
      <w:r>
        <w:rPr>
          <w:rtl w:val="true"/>
        </w:rPr>
        <w:t>ߡ</w:t>
      </w:r>
      <w:r>
        <w:rPr/>
        <w:t>A�K��B�ƻ��G�u��</w:t>
      </w:r>
      <w:r>
        <w:rPr/>
        <w:t>ۤ</w:t>
      </w:r>
      <w:r>
        <w:rPr/>
        <w:t>w��F�t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</w:t>
      </w:r>
      <w:r>
        <w:rPr/>
        <w:t>窺�</w:t>
      </w:r>
      <w:r>
        <w:rPr/>
        <w:t>a��e���F�ϥ��Х�</w:t>
      </w:r>
      <w:r>
        <w:rPr/>
        <w:t>۹</w:t>
      </w:r>
      <w:r>
        <w:rPr/>
        <w:t>L�</w:t>
      </w:r>
      <w:r>
        <w:rPr>
          <w:rtl w:val="true"/>
        </w:rPr>
        <w:t>ء</w:t>
      </w:r>
      <w:r>
        <w:rPr/>
        <w:t>C�v�B�ƻ��G�u���A�N�e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</w:t>
      </w:r>
      <w:r>
        <w:rPr>
          <w:rtl w:val="true"/>
        </w:rPr>
        <w:t>ݰݥ</w:t>
      </w:r>
      <w:r>
        <w:rPr/>
        <w:t>�ۧ</w:t>
      </w:r>
      <w:r>
        <w:rPr/>
        <w:t>a�I�v���}��R�t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�d�Z����e���ġA�x�h�����r��</w:t>
      </w:r>
      <w:r>
        <w:rPr>
          <w:rtl w:val="true"/>
        </w:rPr>
        <w:t>ש</w:t>
      </w:r>
      <w:r>
        <w:rPr/>
        <w:t>�</w:t>
      </w:r>
      <w:r>
        <w:rPr/>
        <w:t>}�e�C�d�N�}�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n�D�X�ԡC�������ǡA���o�O���Ĥ��p�A�T���i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ᳰ���ⲳ�N����W�[��A���d�Z�L�w��h�A�B�ƥ�L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A���N�~�</w:t>
      </w:r>
      <w:r>
        <w:rPr>
          <w:rtl w:val="true"/>
        </w:rPr>
        <w:t>ߪ</w:t>
      </w:r>
      <w:r>
        <w:rPr/>
        <w:t>A�f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S���x�����ӤU�A�b�F�d�Ҥ��u���Ϲ�C���v�{�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B�ƶi�ϡA�B�Ƥ��H��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</w:t>
      </w:r>
      <w:r>
        <w:rPr/>
        <w:t>건�</w:t>
      </w:r>
      <w:r>
        <w:rPr/>
        <w:t>l�N�B�Ƥ</w:t>
      </w:r>
      <w:r>
        <w:rPr/>
        <w:t>٧</w:t>
      </w:r>
      <w:r>
        <w:rPr/>
        <w:t>L�}�Ϧ^���A�A��A�</w:t>
      </w:r>
      <w:r>
        <w:rPr>
          <w:rtl w:val="true"/>
        </w:rPr>
        <w:t>ݫ</w:t>
      </w:r>
      <w:r>
        <w:rPr/>
        <w:t>�</w:t>
      </w:r>
      <w:r>
        <w:rPr/>
        <w:t>j�����G�u�B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j�ѡI�v�S���������w��L���t�A�Q��i�X�F�d�</w:t>
      </w:r>
      <w:r>
        <w:rPr/>
        <w:t>ꤤ�</w:t>
      </w:r>
      <w:r>
        <w:rPr/>
        <w:t>ŵ</w:t>
      </w:r>
      <w:r>
        <w:rPr/>
        <w:t>ꤧ�</w:t>
      </w:r>
      <w:r>
        <w:rPr/>
        <w:t>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d�C�K�O�</w:t>
      </w:r>
      <w:r>
        <w:rPr/>
        <w:t>䤯��</w:t>
      </w:r>
      <w:r>
        <w:rPr/>
        <w:t>@�x�h�ᶷ�A���h�}�f�A��u�h�n�p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}�N�ϥ��e���թ�A�թ�</w:t>
      </w:r>
      <w:r>
        <w:rPr>
          <w:rtl w:val="true"/>
        </w:rPr>
        <w:t>ݫ</w:t>
      </w:r>
      <w:r>
        <w:rPr/>
        <w:t>�</w:t>
      </w:r>
      <w:r>
        <w:rPr/>
        <w:t>j��A�</w:t>
      </w:r>
      <w:r>
        <w:rPr>
          <w:rtl w:val="true"/>
        </w:rPr>
        <w:t>ݡ</w:t>
      </w:r>
      <w:r>
        <w:rPr/>
        <w:t>G�u�o�O�</w:t>
      </w:r>
      <w:r>
        <w:rPr/>
        <w:t>֪��</w:t>
      </w:r>
      <w:r>
        <w:rPr/>
        <w:t>D�N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٦</w:t>
      </w:r>
      <w:r>
        <w:rPr/>
        <w:t>��</w:t>
      </w:r>
      <w:r>
        <w:rPr/>
        <w:t>H���Y�C�v���}���O�D���B�Ʀ</w:t>
      </w:r>
      <w:r>
        <w:rPr/>
        <w:t>ۤ</w:t>
      </w:r>
      <w:r>
        <w:rPr/>
        <w:t>w���D�N�C�թ�u�o�O���}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B�ơA�ХL�t����a�C�S�i�D���}�A�D���Y�O�L�ѡA�i�h�ի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ɾ��A�K�I�N�X�L�A�������ΦѱN���B�P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u�I���N�E�_���A����}���B�B�^��L�b��~�����B�ϴ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_���h�𸾭x�ĥ|��j�ѦӦ^�C�����ä��Ǹo�A�S�O���M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˭T��A�q���i�𸾭x�C�O�P��B���U�</w:t>
      </w:r>
      <w:r>
        <w:rPr>
          <w:rtl w:val="true"/>
        </w:rPr>
        <w:t>ޤ</w:t>
      </w:r>
      <w:r>
        <w:rPr/>
        <w:t>@�x�h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�@�_�A��L���N����</w:t>
      </w:r>
      <w:r>
        <w:rPr/>
        <w:t>ީ</w:t>
      </w:r>
      <w:r>
        <w:rPr/>
        <w:t>]�l����x�A�@���</w:t>
      </w:r>
      <w:r>
        <w:rPr/>
        <w:t>쮻�</w:t>
      </w:r>
      <w:r>
        <w:rPr/>
        <w:t>F�B�Ƥ~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ɤ�A�F�n���j�_�A�����B�_��A���x�</w:t>
      </w:r>
      <w:r>
        <w:rPr/>
        <w:t>۬</w:t>
      </w:r>
      <w:r>
        <w:rPr>
          <w:rtl w:val="true"/>
        </w:rPr>
        <w:t>۽</w:t>
      </w:r>
      <w:r>
        <w:rPr/>
        <w:t>��</w:t>
      </w:r>
      <w:r>
        <w:rPr/>
        <w:t>A���˵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ƨ��d�x���ӡA�W���W���C�B�^�B�}����x�����B�ơ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</w:t>
      </w:r>
      <w:r>
        <w:rPr/>
        <w:t>椧�</w:t>
      </w:r>
      <w:r>
        <w:rPr/>
        <w:t>ɡA�i�c���ӡA�O�@�B�ưk�����b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Ʃ����b�s�k�h�A�����</w:t>
      </w:r>
      <w:r>
        <w:rPr>
          <w:rtl w:val="true"/>
        </w:rPr>
        <w:t>ޤ</w:t>
      </w:r>
      <w:r>
        <w:rPr/>
        <w:t>j�x���l���C���M�S�q������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A�B�Ƥj�s�G�u�</w:t>
      </w:r>
      <w:r>
        <w:rPr>
          <w:rtl w:val="true"/>
        </w:rPr>
        <w:t>ڱ</w:t>
      </w:r>
      <w:r>
        <w:rPr/>
        <w:t>N���󦹦a�F�I�v�o�ɻ����q���{���ӡA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</w:t>
      </w:r>
      <w:r>
        <w:rPr/>
        <w:t>릺�</w:t>
      </w:r>
      <w:r>
        <w:rPr/>
        <w:t>F���M�A�O�@�B�ƤγѤU���ʾl�N�h�b���իҫ��A���x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�������A���a�ν���A�h�æ���L�A���s�T�x�Ȱ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�@�</w:t>
      </w:r>
      <w:r>
        <w:rPr>
          <w:rtl w:val="true"/>
        </w:rPr>
        <w:t>ݡ</w:t>
      </w:r>
      <w:r>
        <w:rPr/>
        <w:t>A�~�����a�s������Cť���b�Ѹ��G�J�t�ɡA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y�W���U�</w:t>
      </w:r>
      <w:r>
        <w:rPr/>
        <w:t>۱</w:t>
      </w:r>
      <w:r>
        <w:rPr/>
        <w:t>ư}�A�i��Q�U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b�H�b�ä��U�A��Q�l�M�L�h���</w:t>
      </w:r>
      <w:r>
        <w:rPr>
          <w:rtl w:val="true"/>
        </w:rPr>
        <w:t>ݥ</w:t>
      </w:r>
      <w:r>
        <w:rPr/>
        <w:t>۰</w:t>
      </w:r>
      <w:r>
        <w:rPr/>
        <w:t>}�A�</w:t>
      </w:r>
      <w:r>
        <w:rPr/>
        <w:t>訫�</w:t>
      </w:r>
      <w:r>
        <w:rPr/>
        <w:t>J�}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��j�@�A���F���</w:t>
      </w:r>
      <w:r>
        <w:rPr/>
        <w:t>ۡ</w:t>
      </w:r>
      <w:r>
        <w:rPr/>
        <w:t>A�B�ѻ\�a�A���������^���A�o�x�b�}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/>
        <w:t>䤣��</w:t>
      </w:r>
      <w:r>
        <w:rPr/>
        <w:t>X�f�A���M�</w:t>
      </w:r>
      <w:r>
        <w:rPr>
          <w:rtl w:val="true"/>
        </w:rPr>
        <w:t>ݨ</w:t>
      </w:r>
      <w:r>
        <w:rPr/>
        <w:t>��</w:t>
      </w:r>
      <w:r>
        <w:rPr/>
        <w:t>@�ѤH���ӡA�N�L�</w:t>
      </w:r>
      <w:r>
        <w:rPr>
          <w:rtl w:val="true"/>
        </w:rPr>
        <w:t>ޥ</w:t>
      </w:r>
      <w:r>
        <w:rPr/>
        <w:t>X�</w:t>
      </w:r>
      <w:r>
        <w:rPr/>
        <w:t>۰</w:t>
      </w:r>
      <w:r>
        <w:rPr/>
        <w:t>}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ݡ</w:t>
      </w:r>
      <w:r>
        <w:rPr/>
        <w:t>G�u��̦�H�H�v�ѤH���L�Y�O�Ѹ��G�������ӫ</w:t>
      </w:r>
      <w:r>
        <w:rPr/>
        <w:t>ۡ</w:t>
      </w:r>
      <w:r>
        <w:rPr/>
        <w:t>C��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���A��</w:t>
      </w:r>
      <w:r>
        <w:rPr>
          <w:rtl w:val="true"/>
        </w:rPr>
        <w:t>ߤ</w:t>
      </w:r>
      <w:r>
        <w:rPr/>
        <w:t>��</w:t>
      </w:r>
      <w:r>
        <w:rPr/>
        <w:t>ԡA�K�e�Ӥ</w:t>
      </w:r>
      <w:r>
        <w:rPr>
          <w:rtl w:val="true"/>
        </w:rPr>
        <w:t>ޱ</w:t>
      </w:r>
      <w:r>
        <w:rPr/>
        <w:t>N�x���X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�Ħa���G�u�թ�G�O�u�������s�A�</w:t>
      </w:r>
      <w:r>
        <w:rPr/>
        <w:t>ۤ</w:t>
      </w:r>
      <w:r>
        <w:rPr/>
        <w:t>v��b�L�k�</w:t>
      </w:r>
      <w:r>
        <w:rPr/>
        <w:t>ۤ�</w:t>
      </w:r>
      <w:r>
        <w:rPr>
          <w:rtl w:val="true"/>
        </w:rPr>
        <w:t>ڡ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N�̶X���</w:t>
      </w:r>
      <w:r>
        <w:rPr>
          <w:rtl w:val="true"/>
        </w:rPr>
        <w:t>٭</w:t>
      </w:r>
      <w:r>
        <w:rPr/>
        <w:t>n�A�l�B�ơA��������L�|�X�</w:t>
      </w:r>
      <w:r>
        <w:rPr/>
        <w:t>ꤤ�</w:t>
      </w:r>
      <w:r>
        <w:rPr/>
        <w:t>L��</w:t>
      </w:r>
      <w:r>
        <w:rPr/>
        <w:t>𥴪</w:t>
      </w:r>
      <w:r>
        <w:rPr/>
        <w:t>F�d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U�O�M�L�^�F�d�C�G�M�A�h�L�</w:t>
      </w:r>
      <w:r>
        <w:rPr/>
        <w:t>٤</w:t>
      </w:r>
      <w:r>
        <w:rPr/>
        <w:t>�����</w:t>
      </w:r>
      <w:r>
        <w:rPr/>
        <w:t>A�Q�L�Y��T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˦</w:t>
      </w:r>
      <w:r>
        <w:rPr/>
        <w:t>ۤ</w:t>
      </w:r>
      <w:r>
        <w:rPr/>
        <w:t>W�e�u���ԡA��</w:t>
      </w:r>
      <w:r>
        <w:rPr/>
        <w:t>䤯�</w:t>
      </w:r>
      <w:r>
        <w:rPr/>
        <w:t>Q�d�N���</w:t>
      </w:r>
      <w:r>
        <w:rPr/>
        <w:t>٥</w:t>
      </w:r>
      <w:r>
        <w:rPr/>
        <w:t>��</w:t>
      </w:r>
      <w:r>
        <w:rPr/>
        <w:t>ѡA��u�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A���Q�f�S���ѡA�Q�x�j��A�A�[�W���n���y��E�̡A�L�h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ǯf���̲��C���F�ȦA�l���N�h�A�K�M�L�^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ƾD�L�Ѥ���A�~�����f�A�</w:t>
      </w:r>
      <w:r>
        <w:rPr/>
        <w:t>۪����</w:t>
      </w:r>
      <w:r>
        <w:rPr/>
        <w:t>[��H�@�A�K�U�O�n�Ϧ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ҫ��C�ål�թ�B���Y�ӡA���I���</w:t>
      </w:r>
      <w:r>
        <w:rPr/>
        <w:t>ᤧ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P�]�q��������իҫ��A�B�ƥs�թ�b����A����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</w:t>
      </w:r>
      <w:r>
        <w:rPr/>
        <w:t>b�ǫK��s�L�X�h�A�A�i�D�թ�A��o�ӤH���L��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Ƽg�F��@�A��</w:t>
      </w:r>
      <w:r>
        <w:rPr/>
        <w:t>۴���</w:t>
      </w:r>
      <w:r>
        <w:rPr/>
        <w:t>թ�</w:t>
      </w:r>
      <w:r>
        <w:rPr/>
        <w:t>⻡�</w:t>
      </w:r>
      <w:r>
        <w:rPr/>
        <w:t>G�u�p�G�B�I�|���i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U�L�A�Y�O������A�A�i�</w:t>
      </w:r>
      <w:r>
        <w:rPr>
          <w:rtl w:val="true"/>
        </w:rPr>
        <w:t>ۥ߬</w:t>
      </w:r>
      <w:r>
        <w:rPr/>
        <w:t>��������</w:t>
      </w:r>
      <w:r>
        <w:rPr/>
        <w:t>D�C�v�թ�ť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w��@��A�_���a�A�n�Y�y���</w:t>
      </w:r>
      <w:r>
        <w:rPr>
          <w:rtl w:val="true"/>
        </w:rPr>
        <w:t>ܡ</w:t>
      </w:r>
      <w:r>
        <w:rPr/>
        <w:t>G�u�</w:t>
      </w:r>
      <w:r>
        <w:rPr>
          <w:rtl w:val="true"/>
        </w:rPr>
        <w:t>ڤ</w:t>
      </w:r>
      <w:r>
        <w:rPr/>
        <w:t>@�w�</w:t>
      </w:r>
      <w:r>
        <w:rPr>
          <w:rtl w:val="true"/>
        </w:rPr>
        <w:t>ܤ</w:t>
      </w:r>
      <w:r>
        <w:rPr/>
        <w:t>O�ɩ��A�</w:t>
      </w:r>
      <w:r>
        <w:rPr>
          <w:rtl w:val="true"/>
        </w:rPr>
        <w:t>ܦ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S���l�B�áB�B�z���G�u�</w:t>
      </w:r>
      <w:r>
        <w:rPr>
          <w:rtl w:val="true"/>
        </w:rPr>
        <w:t>ڦ</w:t>
      </w:r>
      <w:r>
        <w:rPr/>
        <w:t>��</w:t>
      </w:r>
      <w:r>
        <w:rPr/>
        <w:t>F�H��A�A�̥S�̤T�H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ۭ</w:t>
      </w:r>
      <w:r>
        <w:rPr/>
        <w:t>n����ˤ@�ˡA���i��C�C�v�R�G�l�P��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ƤS�</w:t>
      </w:r>
      <w:r>
        <w:rPr>
          <w:rtl w:val="true"/>
        </w:rPr>
        <w:t>ﻯ</w:t>
      </w:r>
      <w:r>
        <w:rPr/>
        <w:t>�����</w:t>
      </w:r>
      <w:r>
        <w:rPr/>
        <w:t>G�u�A�</w:t>
      </w:r>
      <w:r>
        <w:rPr>
          <w:rtl w:val="true"/>
        </w:rPr>
        <w:t>ݦ</w:t>
      </w:r>
      <w:r>
        <w:rPr/>
        <w:t>b�P�</w:t>
      </w:r>
      <w:r>
        <w:rPr>
          <w:rtl w:val="true"/>
        </w:rPr>
        <w:t>ڪ</w:t>
      </w:r>
      <w:r>
        <w:rPr/>
        <w:t>��</w:t>
      </w:r>
      <w:r>
        <w:rPr/>
        <w:t>污�</w:t>
      </w:r>
      <w:r>
        <w:rPr/>
        <w:t>W�A���</w:t>
      </w:r>
      <w:r>
        <w:rPr/>
        <w:t>߬��</w:t>
      </w:r>
      <w:r>
        <w:rPr/>
        <w:t>U�</w:t>
      </w:r>
      <w:r>
        <w:rPr>
          <w:rtl w:val="true"/>
        </w:rPr>
        <w:t>ڪ</w:t>
      </w:r>
      <w:r>
        <w:rPr/>
        <w:t>���</w:t>
      </w:r>
      <w:r>
        <w:rPr/>
        <w:t>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n�d�t�F�</w:t>
      </w:r>
      <w:r>
        <w:rPr>
          <w:rtl w:val="true"/>
        </w:rPr>
        <w:t>ڪ</w:t>
      </w:r>
      <w:r>
        <w:rPr/>
        <w:t>���</w:t>
      </w:r>
      <w:r>
        <w:rPr/>
        <w:t>N�C�v������</w:t>
      </w:r>
      <w:r>
        <w:rPr/>
        <w:t>۫�</w:t>
      </w:r>
      <w:r>
        <w:rPr/>
        <w:t>O���G�u�</w:t>
      </w:r>
      <w:r>
        <w:rPr>
          <w:rtl w:val="true"/>
        </w:rPr>
        <w:t>ڤ</w:t>
      </w:r>
      <w:r>
        <w:rPr/>
        <w:t>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��Z�T�~�|��G�Q�|��A�B�Ʀ���իҫ��A�ɦ~���Q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v���x�N�B�ƪ��F�^�B�^�����A��Ū��@�C�Ӥl�B�I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~���</w:t>
      </w:r>
      <w:r>
        <w:rPr>
          <w:rtl w:val="true"/>
        </w:rPr>
        <w:t>ؿ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o���B�Ƥw���A�K�Υq���t���p�ѡA�p����F���A�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]�v�A�R��u���j�����A�_����L�</w:t>
      </w:r>
      <w:r>
        <w:rPr/>
        <w:t>︾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I�o��A�l�թ�ĳ�ơA��</w:t>
      </w:r>
      <w:r>
        <w:rPr/>
        <w:t>۩����</w:t>
      </w:r>
      <w:r>
        <w:rPr/>
        <w:t>H���թ�f�L�k�X��C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j�</w:t>
      </w:r>
      <w:r>
        <w:rPr>
          <w:rtl w:val="true"/>
        </w:rPr>
        <w:t>ڸ</w:t>
      </w:r>
      <w:r>
        <w:rPr/>
        <w:t>����</w:t>
      </w:r>
      <w:r>
        <w:rPr/>
        <w:t>B��ã���</w:t>
      </w:r>
      <w:r>
        <w:rPr/>
        <w:t>۩��</w:t>
      </w:r>
      <w:r>
        <w:rPr/>
        <w:t>W��A�]�Q�</w:t>
      </w:r>
      <w:r>
        <w:rPr>
          <w:rtl w:val="true"/>
        </w:rPr>
        <w:t>צ</w:t>
      </w:r>
      <w:r>
        <w:rPr/>
        <w:t>b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s�</w:t>
      </w:r>
      <w:r>
        <w:rPr/>
        <w:t>餣�</w:t>
      </w:r>
      <w:r>
        <w:rPr/>
        <w:t>X�A�j�</w:t>
      </w:r>
      <w:r>
        <w:rPr>
          <w:rtl w:val="true"/>
        </w:rPr>
        <w:t>ڭ̳</w:t>
      </w:r>
      <w:r>
        <w:rPr/>
        <w:t>��</w:t>
      </w:r>
      <w:r>
        <w:rPr/>
        <w:t>W�F�C��ã���мB�I�˦</w:t>
      </w:r>
      <w:r>
        <w:rPr/>
        <w:t>۫</w:t>
      </w:r>
      <w:r>
        <w:rPr/>
        <w:t>e����</w:t>
      </w:r>
      <w:r>
        <w:rPr/>
        <w:t>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B�I�u�n�˦</w:t>
      </w:r>
      <w:r>
        <w:rPr>
          <w:rtl w:val="true"/>
        </w:rPr>
        <w:t>ۥ</w:t>
      </w:r>
      <w:r>
        <w:rPr/>
        <w:t>h���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U�B�I���n��</w:t>
      </w:r>
      <w:r>
        <w:rPr>
          <w:rtl w:val="true"/>
        </w:rPr>
        <w:t>ߡ</w:t>
      </w:r>
      <w:r>
        <w:rPr/>
        <w:t>A�L���b�a�����E�h�Ī��p���A�{�w�h�h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F�A�u���]�v�o�@��A�</w:t>
      </w:r>
      <w:r>
        <w:rPr/>
        <w:t>٨</w:t>
      </w:r>
      <w:r>
        <w:rPr/>
        <w:t>S���Q��X�</w:t>
      </w:r>
      <w:r>
        <w:rPr/>
        <w:t>쪺�</w:t>
      </w:r>
      <w:r>
        <w:rPr/>
        <w:t>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I�o�@ť�K��</w:t>
      </w:r>
      <w:r>
        <w:rPr>
          <w:rtl w:val="true"/>
        </w:rPr>
        <w:t>ߤ</w:t>
      </w:r>
      <w:r>
        <w:rPr/>
        <w:t>F�C�թ�e�B�I�X���ɡA���᳡�|�ѾH�</w:t>
      </w:r>
      <w:r>
        <w:rPr/>
        <w:t>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~�A�����ѡA�K����B�I���H�</w:t>
      </w:r>
      <w:r>
        <w:rPr>
          <w:rtl w:val="true"/>
        </w:rPr>
        <w:t>ۥ</w:t>
      </w:r>
      <w:r>
        <w:rPr/>
        <w:t>h�F�d�h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��A�n�L�X�L���H�A�V�����D�p�C������ĳ���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����p�A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n�l�����N�Aĳ�𸾤��ơA�H��ϾH�</w:t>
      </w:r>
      <w:r>
        <w:rPr/>
        <w:t>ۨ�</w:t>
      </w:r>
      <w:r>
        <w:rPr/>
        <w:t>C�i�L��ĳ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@�f�o���~�~�L�A�</w:t>
      </w:r>
      <w:r>
        <w:rPr>
          <w:rtl w:val="true"/>
        </w:rPr>
        <w:t>ݥ</w:t>
      </w:r>
      <w:r>
        <w:rPr/>
        <w:t>L�p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</w:t>
      </w:r>
      <w:r>
        <w:rPr/>
        <w:t>ۨ��</w:t>
      </w:r>
      <w:r>
        <w:rPr/>
        <w:t>d�L�[�o���L�A�j���d��L���q�A�ín��o��H��</w:t>
      </w:r>
      <w:r>
        <w:rPr>
          <w:rtl w:val="true"/>
        </w:rPr>
        <w:t>ܨ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ߡ</w:t>
      </w:r>
      <w:r>
        <w:rPr/>
        <w:t>C�]�v�~�N�H�</w:t>
      </w:r>
      <w:r>
        <w:rPr>
          <w:rtl w:val="true"/>
        </w:rPr>
        <w:t>۽</w:t>
      </w:r>
      <w:r>
        <w:rPr/>
        <w:t>ФJ�A�H�W���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Q�H�</w:t>
      </w:r>
      <w:r>
        <w:rPr>
          <w:rtl w:val="true"/>
        </w:rPr>
        <w:t>ۻ</w:t>
      </w:r>
      <w:r>
        <w:rPr/>
        <w:t>��</w:t>
      </w:r>
      <w:r>
        <w:rPr/>
        <w:t>A�A�������N�i�ŤJ�t�P����M�n�C�B�I�̤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A��i�ůu�</w:t>
      </w:r>
      <w:r>
        <w:rPr/>
        <w:t>߬۫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h���W���i�ŶƺC�A�K���s�˾K��u�A�P�i���G�</w:t>
      </w:r>
      <w:r>
        <w:rPr>
          <w:rtl w:val="true"/>
        </w:rPr>
        <w:t>ס</w:t>
      </w:r>
      <w:r>
        <w:rPr/>
        <w:t>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z�}�A�~������H�~���h�A���i�p�</w:t>
      </w:r>
      <w:r>
        <w:rPr>
          <w:rtl w:val="true"/>
        </w:rPr>
        <w:t>ݡ</w:t>
      </w:r>
      <w:r>
        <w:rPr/>
        <w:t>C�^�d��K�U�d��P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</w:t>
      </w:r>
      <w:r>
        <w:rPr/>
        <w:t>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��d�B���p�X���Q�A���U�⬰�j�A�˲v�T�Q�U�j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</w:t>
      </w:r>
      <w:r>
        <w:rPr/>
        <w:t>𥴧</w:t>
      </w:r>
      <w:r>
        <w:rPr/>
        <w:t>d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@�����H�N�o�@���p�i���թ�A�и���o�L�</w:t>
      </w:r>
      <w:r>
        <w:rPr/>
        <w:t>ۧ</w:t>
      </w:r>
      <w:r>
        <w:rPr/>
        <w:t>U�A�@���O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j�x�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����A��A���b�s�</w:t>
      </w:r>
      <w:r>
        <w:rPr/>
        <w:t>त�</w:t>
      </w:r>
      <w:r>
        <w:rPr/>
        <w:t>A���</w:t>
      </w:r>
      <w:r>
        <w:rPr/>
        <w:t>榿�</w:t>
      </w:r>
      <w:r>
        <w:rPr/>
        <w:t>n�A�o�����@�H�A�</w:t>
      </w:r>
      <w:r>
        <w:rPr/>
        <w:t>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P�ôb�C�ĤG�Ѧ��W�A�</w:t>
      </w:r>
      <w:r>
        <w:rPr>
          <w:rtl w:val="true"/>
        </w:rPr>
        <w:t>ݡ</w:t>
      </w:r>
      <w:r>
        <w:rPr/>
        <w:t>A�o�����n���K�K�h�h�A�M�j���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@�s�X�ʨ��C��A�����o�O�F�d�}���]���������L�A�</w:t>
      </w:r>
      <w:r>
        <w:rPr>
          <w:rtl w:val="true"/>
        </w:rPr>
        <w:t>ߤ</w:t>
      </w:r>
      <w:r>
        <w:rPr/>
        <w:t>U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ɱ����ӳ�A�����X�L��������w�C��A�</w:t>
      </w:r>
      <w:r>
        <w:rPr/>
        <w:t>榣�</w:t>
      </w:r>
      <w:r>
        <w:rPr/>
        <w:t>ǥO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}���O�x�h�N����Ī����o�I��A����աA�N��x�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���U��n���A�S�J�B�^�B�]���L���ӡA�Q�L�j�ѡA�h�^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i��Q�B�^�@�b�g���y���A�^�\����K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ؿ</w:t>
      </w:r>
      <w:r>
        <w:rPr/>
        <w:t>��</w:t>
      </w:r>
      <w:r>
        <w:rPr/>
        <w:t>T�~�A�</w:t>
      </w:r>
      <w:r>
        <w:rPr>
          <w:rtl w:val="true"/>
        </w:rPr>
        <w:t>ع</w:t>
      </w:r>
      <w:r>
        <w:rPr/>
        <w:t>�</w:t>
      </w:r>
      <w:r>
        <w:rPr/>
        <w:t>Ӧu�l�m�ĵ��Z��s��y�ϡA��æ�Ԥ��_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D�B�I�A�M�w�˲v�j�x�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j�|�n���A�թ�έp�D����A�ϰ��w���F�l�m�B���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ۨ�</w:t>
      </w:r>
      <w:r>
        <w:rPr/>
        <w:t>H���Ũӭ��A�é�M�E�ѡC�Ӧu����թ�J���A�u�N�f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u���Z��x�ϡv�A�թ�j�</w:t>
      </w:r>
      <w:r>
        <w:rPr>
          <w:rtl w:val="true"/>
        </w:rPr>
        <w:t>ߡ</w:t>
      </w:r>
      <w:r>
        <w:rPr/>
        <w:t>A�H�f�ͬ��V�ɩx�A�`�J�Z�ҡC���</w:t>
      </w:r>
      <w:r>
        <w:rPr>
          <w:rtl w:val="true"/>
        </w:rPr>
        <w:t>ݥ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���Ѥl�t�Ϫ̫e�Ӻ��x�A�D����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</w:t>
      </w:r>
      <w:r>
        <w:rPr>
          <w:rtl w:val="true"/>
        </w:rPr>
        <w:t>ݰ</w:t>
      </w:r>
      <w:r>
        <w:rPr/>
        <w:t>��</w:t>
      </w:r>
      <w:r>
        <w:rPr/>
        <w:t>ˤ~�</w:t>
      </w:r>
      <w:r>
        <w:rPr/>
        <w:t>७�</w:t>
      </w:r>
      <w:r>
        <w:rPr/>
        <w:t>w�n�Z�y�ϡC����Z�H�ϴ_�L�`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</w:t>
      </w:r>
      <w:r>
        <w:rPr>
          <w:rtl w:val="true"/>
        </w:rPr>
        <w:t>ߪ</w:t>
      </w:r>
      <w:r>
        <w:rPr/>
        <w:t>A�~��C�թ�ı�o�o�</w:t>
      </w:r>
      <w:r>
        <w:rPr>
          <w:rtl w:val="true"/>
        </w:rPr>
        <w:t>ܫܦ</w:t>
      </w:r>
      <w:r>
        <w:rPr/>
        <w:t>��</w:t>
      </w:r>
      <w:r>
        <w:rPr/>
        <w:t>D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j�ѫn�Z���T�}���ӫ�A�S���U��L�A���B����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H���˾ԱѡA�</w:t>
      </w:r>
      <w:r>
        <w:rPr/>
        <w:t>ޫ</w:t>
      </w:r>
      <w:r>
        <w:rPr/>
        <w:t>n�Z��s��J�l���A�A�ѱi�</w:t>
      </w:r>
      <w:r>
        <w:rPr>
          <w:rtl w:val="true"/>
        </w:rPr>
        <w:t>ڡ</w:t>
      </w:r>
      <w:r>
        <w:rPr/>
        <w:t>B�i�l���l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^������C�s���</w:t>
      </w:r>
      <w:r>
        <w:rPr>
          <w:rtl w:val="true"/>
        </w:rPr>
        <w:t>פ</w:t>
      </w:r>
      <w:r>
        <w:rPr/>
        <w:t>���</w:t>
      </w:r>
      <w:r>
        <w:rPr/>
        <w:t>A�Q�Q���;</w:t>
      </w:r>
      <w:r>
        <w:rPr/>
        <w:t>ଡ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򤣪A�A�n�P�թ�A�ԡA�Y�A�Q��~�A�C�թ�K��L�^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b�y��Ϲ�A�Ш�}���Ӭ</w:t>
      </w:r>
      <w:r>
        <w:rPr/>
        <w:t>ۧ</w:t>
      </w:r>
      <w:r>
        <w:rPr/>
        <w:t>U�A�L�Ȥ��թ�p�ѡA�u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��Ѽ����x�</w:t>
      </w:r>
      <w:r>
        <w:rPr>
          <w:rtl w:val="true"/>
        </w:rPr>
        <w:t>ۦ</w:t>
      </w:r>
      <w:r>
        <w:rPr/>
        <w:t>�</w:t>
      </w:r>
      <w:r>
        <w:rPr/>
        <w:t>h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x�h�b��L���Ϲ�H�</w:t>
      </w:r>
      <w:r>
        <w:rPr>
          <w:rtl w:val="true"/>
        </w:rPr>
        <w:t>״</w:t>
      </w:r>
      <w:r>
        <w:rPr/>
        <w:t>���</w:t>
      </w:r>
      <w:r>
        <w:rPr/>
        <w:t>A�S�O������T�d�L�q�F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A¶���Z�L���A�_�Z�L³��A�</w:t>
      </w:r>
      <w:r>
        <w:rPr/>
        <w:t>٩ۭ</w:t>
      </w:r>
      <w:r>
        <w:rPr/>
        <w:t>��</w:t>
      </w:r>
      <w:r>
        <w:rPr/>
        <w:t>F��}���ӧ@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u�y�����I�A�H���U�L�@���A�C�Ѷ��s��</w:t>
      </w:r>
      <w:r>
        <w:rPr/>
        <w:t>֡</w:t>
      </w:r>
      <w:r>
        <w:rPr/>
        <w:t>C��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y��A�</w:t>
      </w:r>
      <w:r>
        <w:rPr>
          <w:rtl w:val="true"/>
        </w:rPr>
        <w:t>ܤ</w:t>
      </w:r>
      <w:r>
        <w:rPr/>
        <w:t>F���Ӹ�������³��A���_�F���s³�D�A�s��o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O�Z�h�����������@�ʤj�ҡA�K��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h���A�X�s��j�K�A�ȶ���U�N�s��j�F���թ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򤴬</w:t>
      </w:r>
      <w:r>
        <w:rPr/>
        <w:t>O���A�A�թ���s��</w:t>
      </w:r>
      <w:r>
        <w:rPr>
          <w:rtl w:val="true"/>
        </w:rPr>
        <w:t>ݹ</w:t>
      </w:r>
      <w:r>
        <w:rPr/>
        <w:t>L���</w:t>
      </w:r>
      <w:r>
        <w:rPr/>
        <w:t>窺��</w:t>
      </w:r>
      <w:r>
        <w:rPr/>
        <w:t>L³���A�s�򤴬O���A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�L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̧̩sɬ���A�</w:t>
      </w:r>
      <w:r>
        <w:rPr>
          <w:rtl w:val="true"/>
        </w:rPr>
        <w:t>ڭ̤</w:t>
      </w:r>
      <w:r>
        <w:rPr/>
        <w:t>w�����x�x���A�A��ʾl��L�h�V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_�A�Ǿ��F�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</w:t>
      </w:r>
      <w:r>
        <w:rPr>
          <w:rtl w:val="true"/>
        </w:rPr>
        <w:t>ݰ</w:t>
      </w:r>
      <w:r>
        <w:rPr/>
        <w:t>�</w:t>
      </w:r>
      <w:r>
        <w:rPr/>
        <w:t>O�_���D�s�򪺳��ѡA����</w:t>
      </w:r>
      <w:r>
        <w:rPr/>
        <w:t>۱</w:t>
      </w:r>
      <w:r>
        <w:rPr/>
        <w:t>N�s�򪺳��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C�թ�</w:t>
      </w:r>
      <w:r>
        <w:rPr>
          <w:rtl w:val="true"/>
        </w:rPr>
        <w:t>ݫ</w:t>
      </w:r>
      <w:r>
        <w:rPr/>
        <w:t>�</w:t>
      </w:r>
      <w:r>
        <w:rPr/>
        <w:t>j���A�R�H�b�s���U�ġA��sɬ���Z�H�Y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]�A�s��a�T�U�L�ĤJ�x���n���թ�A�i�b�~���W��A�s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L������K�p�d�C�Q���B��B�����S��L�T���ӡA�Z�L�j�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@�H�k���y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b�y��Q�����</w:t>
      </w:r>
      <w:r>
        <w:rPr/>
        <w:t>ꦨ�</w:t>
      </w:r>
      <w:r>
        <w:rPr/>
        <w:t>Z�L���h�L�I��A�</w:t>
      </w:r>
      <w:r>
        <w:rPr/>
        <w:t>㨣�</w:t>
      </w:r>
      <w:r>
        <w:rPr/>
        <w:t>թ�C�s�򻡳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̧̩sɬ���s�~�ơA�����A��C��O�թ�ĤT����F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򬰤F��A�ɤF�Q�U�P�M�y�B�x�A�ӾԸ��L�C�s���R�</w:t>
      </w:r>
      <w:r>
        <w:rPr/>
        <w:t>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M�����C�P�B�L�����r��A�\�</w:t>
      </w:r>
      <w:r>
        <w:rPr/>
        <w:t>۰��</w:t>
      </w:r>
      <w:r>
        <w:rPr/>
        <w:t>y�A���Y���v�A�����H�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祷�</w:t>
      </w:r>
      <w:r>
        <w:rPr/>
        <w:t>ӡC�թ�o�U�O����ԡA���</w:t>
      </w:r>
      <w:r>
        <w:rPr>
          <w:rtl w:val="true"/>
        </w:rPr>
        <w:t>ݮ</w:t>
      </w:r>
      <w:r>
        <w:rPr/>
        <w:t>ɾ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Z�L�¶դw��A�թ�X�_�L����A�s��j�ѡA�k��@�ʾ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թ�b���W�A�ĹL�h�K�n�����A���ƫo���J���|�̤ϳQ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򤴵M���A�A�թ�S�@����L�^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J�r�s�}�D���A�ȧM�}�}�D���W�P�E��e�թ���</w:t>
      </w:r>
      <w:r>
        <w:rPr>
          <w:rtl w:val="true"/>
        </w:rPr>
        <w:t>ڤ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r�s�}���F�s��A�e���թ�C�s���M���A�A�n�A�P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ȧ|�}�M�ԡA�թ�S��F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b�ȧ|�}�l���d�l�H�A�S�s�d�̥h�Я��X���r�D�r�~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U�ԡA���b�w�ƭn�P���x�M�Ԥ��ɡA���x�w��}�e�C�s��j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��Ĥ�K��L�X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Ĥ�έ��M�ˤF���N�i�</w:t>
      </w:r>
      <w:r>
        <w:rPr>
          <w:rtl w:val="true"/>
        </w:rPr>
        <w:t>ڡ</w:t>
      </w:r>
      <w:r>
        <w:rPr/>
        <w:t>A�����F�h�A�S�β̰���̭˰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F�h�C�ĤG�ѡA�թ�]�έp���F���Ĥ�A�Φo���^�F�i�</w:t>
      </w:r>
      <w:r>
        <w:rPr>
          <w:rtl w:val="true"/>
        </w:rPr>
        <w:t>ڡ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n���j��X�ԡC����M�</w:t>
      </w:r>
      <w:r>
        <w:rPr>
          <w:rtl w:val="true"/>
        </w:rPr>
        <w:t>ۥ</w:t>
      </w:r>
      <w:r>
        <w:rPr/>
        <w:t>նH�A�f��G�y�A��̷n�</w:t>
      </w:r>
      <w:r>
        <w:rPr/>
        <w:t>۹</w:t>
      </w:r>
      <w:r>
        <w:rPr/>
        <w:t>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ۤ</w:t>
      </w:r>
      <w:r>
        <w:rPr/>
        <w:t>@�s�r�D�r�~�V���x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X���w�ǳƦn�����~�A�f�̼Q��A��̫_�ϡA�~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L�����~�A�e�F�s�򪺻ȧ|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թ�n��L�r��s�򩿱o��A���s�򪺩d�̱N�s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թ�</w:t>
      </w:r>
      <w:r>
        <w:rPr/>
        <w:t>뤤�뭰�</w:t>
      </w:r>
      <w:r>
        <w:rPr/>
        <w:t>A�թ�D�O�����A�@�n�O�U�������U�A�÷j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W���L���C�s�򤣪A�A�����p���L�C���A�L�~�u�A�C�թ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F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S�ШӯQ��</w:t>
      </w:r>
      <w:r>
        <w:rPr/>
        <w:t>ꪺ�</w:t>
      </w:r>
      <w:r>
        <w:rPr/>
        <w:t>åҭx�A�P�թ�M�ԡC�թ�Ϊo�����Ŀ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L���Z�L�A�s��ĤC���Q��A�~�u�</w:t>
      </w:r>
      <w:r>
        <w:rPr>
          <w:rtl w:val="true"/>
        </w:rPr>
        <w:t>ߧ</w:t>
      </w:r>
      <w:r>
        <w:rPr/>
        <w:t>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Z�a�w���A�Z�v�^��C����y��A�g���ɫB�j�@�A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e�C��a�g�H���O���ǭ</w:t>
      </w:r>
      <w:r>
        <w:rPr>
          <w:rtl w:val="true"/>
        </w:rPr>
        <w:t>޻</w:t>
      </w:r>
      <w:r>
        <w:rPr/>
        <w:t>�</w:t>
      </w:r>
      <w:r>
        <w:rPr/>
        <w:t>@�ǡC�թ�b�y���</w:t>
      </w:r>
      <w:r>
        <w:rPr/>
        <w:t>䲽��</w:t>
      </w:r>
      <w:r>
        <w:rPr/>
        <w:t>`�F�A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C�y��~�</w:t>
      </w:r>
      <w:r>
        <w:rPr/>
        <w:t>ܱ</w:t>
      </w:r>
      <w:r>
        <w:rPr/>
        <w:t>o���R�A�j�x����e�Ӧ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x�^�</w:t>
      </w:r>
      <w:r>
        <w:rPr/>
        <w:t>즨���</w:t>
      </w:r>
      <w:r>
        <w:rPr/>
        <w:t>A��D�B�I�X���T�Q���</w:t>
      </w:r>
      <w:r>
        <w:rPr>
          <w:rtl w:val="true"/>
        </w:rPr>
        <w:t>ﱵ</w:t>
      </w:r>
      <w:r>
        <w:rPr/>
        <w:t>�</w:t>
      </w:r>
      <w:r>
        <w:rPr/>
        <w:t>C�B�I�P�թ�è��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]�ӥ���A����T�x�C�q���C�~���T�ʦh�ӾF���V����i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A�o�F���f�A���H���O�¦Z�b�A�G�L�A��A�H�H���u�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¦Z�A��O�f���o�V�ӶV���A���[�K���F�C�ɦ~�ȥ|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ͧY��A�ʥq���t���Y�M�j�N�x�A���u�l�B�D�G�{�C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i�</w:t>
      </w:r>
      <w:r>
        <w:rPr/>
        <w:t>𤤭�</w:t>
      </w:r>
      <w:r>
        <w:rPr/>
        <w:t>A���U�{�q���t����O�A�K��H�b�������a�����y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t�n�y�ϡA�Ǧ��d�h�q���t���L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ͪ��D�F���ơA�Q���</w:t>
      </w:r>
      <w:r>
        <w:rPr>
          <w:rtl w:val="true"/>
        </w:rPr>
        <w:t>ߡ</w:t>
      </w:r>
      <w:r>
        <w:rPr/>
        <w:t>C��u���Q�ӥH����W�h���q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C�q���t���������A�v��j�x�</w:t>
      </w:r>
      <w:r>
        <w:rPr>
          <w:rtl w:val="true"/>
        </w:rPr>
        <w:t>ﱵ</w:t>
      </w:r>
      <w:r>
        <w:rPr/>
        <w:t>�</w:t>
      </w:r>
      <w:r>
        <w:rPr/>
        <w:t>ӤW�A�Q�ӫK�N�q���t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¾�d���F�A���</w:t>
      </w:r>
      <w:r>
        <w:rPr/>
        <w:t>𱵴�</w:t>
      </w:r>
      <w:r>
        <w:rPr/>
        <w:t>F�L��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q���t���A��l�B�D�G�{�L���A�K�W�m�X�v��n�ШD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D�B�I�P�N�C�թ�O�ѱN��������W�A�v�x�V���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ͱo��A�l�j�</w:t>
      </w:r>
      <w:r>
        <w:rPr>
          <w:rtl w:val="true"/>
        </w:rPr>
        <w:t>ڰ</w:t>
      </w:r>
      <w:r>
        <w:rPr/>
        <w:t>�</w:t>
      </w:r>
      <w:r>
        <w:rPr/>
        <w:t>ĳ�A�L�J�W����l�L�J�խn�D�X�ԡC�D�q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Ϲ�A�L�J�դj��A�M�</w:t>
      </w:r>
      <w:r>
        <w:rPr/>
        <w:t>߭</w:t>
      </w:r>
      <w:r>
        <w:rPr/>
        <w:t>n���F�Ѹ��G�^�Ө��Q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եO��D�j�N��w�v�|�Ө�l����W�A�P�����b���s�</w:t>
      </w:r>
      <w:r>
        <w:rPr/>
        <w:t>۹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w�|�Ө�l�Q�����</w:t>
      </w:r>
      <w:r>
        <w:rPr/>
        <w:t>릺�</w:t>
      </w:r>
      <w:r>
        <w:rPr/>
        <w:t>F�T�ӡA�����F�@�ӡA��x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L�J�ծI�U��L�A�s�����X�ԡC��������L�J�թ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̡</w:t>
      </w:r>
      <w:r>
        <w:rPr/>
        <w:t>A���Ƥ��F�I��A�Q�Q�L��x�A��Q��B�i�c�ϥ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L�J�զb�n�w�p��u���X�A�K�έp���F�w�w�p�A�p�u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��</w:t>
      </w:r>
      <w:r>
        <w:rPr/>
        <w:t>o�w�</w:t>
      </w:r>
      <w:r>
        <w:rPr/>
        <w:t>뭰�</w:t>
      </w:r>
      <w:r>
        <w:rPr/>
        <w:t>C�թ�Z�̤��O�u���A�K��L�h�U�n�w�p�u�����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Z�̻P�L�J�հөw�n�έp���F�թ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̦^�ӧi�D�թ�A�������b�]�m���C�թ���Z�̱a��B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��C�S���K�����B�i�c�A��L�̮ɾ�@��K���Z�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̥s�}�n�w�p����A��������</w:t>
      </w:r>
      <w:r>
        <w:rPr/>
        <w:t>䱵��</w:t>
      </w:r>
      <w:r>
        <w:rPr/>
        <w:t>A�Q��@�M�</w:t>
      </w:r>
      <w:r>
        <w:rPr/>
        <w:t>٤</w:t>
      </w:r>
      <w:r>
        <w:rPr/>
        <w:t>F�C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Z�̨</w:t>
      </w:r>
      <w:r>
        <w:rPr/>
        <w:t>릺�</w:t>
      </w:r>
      <w:r>
        <w:rPr/>
        <w:t>A�����F�L�J�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Ѥ�Ӧu����n��L�h�ϫn�w�p�A�����N�����m�F�@�p�A���J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Ѥ�A�S�i�ѫn�w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��</w:t>
      </w:r>
      <w:r>
        <w:rPr>
          <w:rtl w:val="true"/>
        </w:rPr>
        <w:t>ޤ</w:t>
      </w:r>
      <w:r>
        <w:rPr/>
        <w:t>Ѥ�L�X���A�����G�M�</w:t>
      </w:r>
      <w:r>
        <w:rPr/>
        <w:t>𫰡</w:t>
      </w:r>
      <w:r>
        <w:rPr/>
        <w:t>A�Q����B����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��D���p�A�ĤO���C����i�l�B�������H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�F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ť������i���A�K�˦</w:t>
      </w:r>
      <w:r>
        <w:rPr>
          <w:rtl w:val="true"/>
        </w:rPr>
        <w:t>ۻ</w:t>
      </w:r>
      <w:r>
        <w:rPr/>
        <w:t>�</w:t>
      </w:r>
      <w:r>
        <w:rPr/>
        <w:t>L�e�ӡC�b�]�̩������|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W���U���n�_�ѡA��ӬO�����L���ӡC��B�i�c�s��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F���C���A�թ�^�Y�</w:t>
      </w:r>
      <w:r>
        <w:rPr>
          <w:rtl w:val="true"/>
        </w:rPr>
        <w:t>ݫ</w:t>
      </w:r>
      <w:r>
        <w:rPr/>
        <w:t>���</w:t>
      </w:r>
      <w:r>
        <w:rPr/>
        <w:t>x���b����@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թ�G�u�x���b�h�A���̽ի</w:t>
      </w:r>
      <w:r>
        <w:rPr>
          <w:rtl w:val="true"/>
        </w:rPr>
        <w:t>ױ</w:t>
      </w:r>
      <w:r>
        <w:rPr/>
        <w:t>o��A����u�O�N�~�</w:t>
      </w:r>
      <w:r>
        <w:rPr>
          <w:rtl w:val="true"/>
        </w:rPr>
        <w:t>ڡ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Q�X�@�p�A��R���L�J�եh���A����</w:t>
      </w:r>
      <w:r>
        <w:rPr/>
        <w:t>뭰�</w:t>
      </w:r>
      <w:r>
        <w:rPr/>
        <w:t>C�L�J�զb�^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~�H�F���x����������A�K�</w:t>
      </w:r>
      <w:r>
        <w:rPr/>
        <w:t>੹�</w:t>
      </w:r>
      <w:r>
        <w:rPr/>
        <w:t>Ѥ�p�i�D��������w�</w:t>
      </w:r>
      <w:r>
        <w:rPr/>
        <w:t>뭰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ѩ]�</w:t>
      </w:r>
      <w:r>
        <w:rPr>
          <w:rtl w:val="true"/>
        </w:rPr>
        <w:t>ߡ</w:t>
      </w:r>
      <w:r>
        <w:rPr/>
        <w:t>A�թ��@�W�L�h���꫸��A�b�Ѥ�U�j�|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</w:t>
      </w:r>
      <w:r>
        <w:rPr/>
        <w:t>𫰡</w:t>
      </w:r>
      <w:r>
        <w:rPr/>
        <w:t>A����ѫG�~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S���F�@��x���]�򫸺�Ҧb�������C�թ��w�����L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G�N�R�x�h�b���U�h�B³��A�</w:t>
      </w:r>
      <w:r>
        <w:rPr>
          <w:rtl w:val="true"/>
        </w:rPr>
        <w:t>޻</w:t>
      </w:r>
      <w:r>
        <w:rPr/>
        <w:t>�����</w:t>
      </w:r>
      <w:r>
        <w:rPr/>
        <w:t>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]����G�u�ĥX���T³�A�Q��L���C�����Q���x�</w:t>
      </w:r>
      <w:r>
        <w:rPr>
          <w:rtl w:val="true"/>
        </w:rPr>
        <w:t>ܤ</w:t>
      </w:r>
      <w:r>
        <w:rPr/>
        <w:t>F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Ѥ�A����b���W�h�J�L�h�ýb�g�U�A�ϱo����L��i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q�</w:t>
      </w:r>
      <w:r>
        <w:rPr/>
        <w:t>᭱���</w:t>
      </w:r>
      <w:r>
        <w:rPr/>
        <w:t>ӡA�H�x���F������ԡA�^���Q���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s�Y����X�A����i�h�L��A�u�o�U���</w:t>
      </w:r>
      <w:r>
        <w:rPr/>
        <w:t>뭰�</w:t>
      </w:r>
      <w:r>
        <w:rPr/>
        <w:t>C�թ�Ե</w:t>
      </w:r>
      <w:r>
        <w:rPr/>
        <w:t>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⻡�</w:t>
      </w:r>
      <w:r>
        <w:rPr/>
        <w:t>G�u�</w:t>
      </w:r>
      <w:r>
        <w:rPr>
          <w:rtl w:val="true"/>
        </w:rPr>
        <w:t>ڹ</w:t>
      </w:r>
      <w:r>
        <w:rPr/>
        <w:t>M�D��̤w�[�A���J�}�s�A�@�N���ͩҾǶ��n�</w:t>
      </w:r>
      <w:r>
        <w:rPr/>
        <w:t>۱</w:t>
      </w:r>
      <w:r>
        <w:rPr/>
        <w:t>¡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ƷP���J�A�j�</w:t>
      </w:r>
      <w:r>
        <w:rPr/>
        <w:t>߫��</w:t>
      </w:r>
      <w:r>
        <w:rPr/>
        <w:t>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ճs���T�p�A�k���ʤ��C��ͩR��u���j�����A���a���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{��Ԭ��x�v�A�j�x�b����U��A�P���x�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x��}�C�թ��W�A����U�թ�</w:t>
      </w:r>
      <w:r>
        <w:rPr/>
        <w:t>뭰�</w:t>
      </w:r>
      <w:r>
        <w:rPr/>
        <w:t>Q��C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����a�o�L�</w:t>
      </w:r>
      <w:r>
        <w:rPr>
          <w:rtl w:val="true"/>
        </w:rPr>
        <w:t>ܥ</w:t>
      </w:r>
      <w:r>
        <w:rPr/>
        <w:t>i���A�</w:t>
      </w:r>
      <w:r>
        <w:rPr/>
        <w:t>۷</w:t>
      </w:r>
      <w:r>
        <w:rPr/>
        <w:t>\���A�j�s�@�n�A�����󰨤U�A���ɤ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x�S�ӧT��A�Q�թ�j�ѡC��u�S�Ц�ʰ��K���L�</w:t>
      </w:r>
      <w:r>
        <w:rPr/>
        <w:t>ۧ</w:t>
      </w:r>
      <w:r>
        <w:rPr/>
        <w:t>U�A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A�D�`��T�A���x�@�ɤ�����H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ɥ��ȤQ�G��A�ѭ��j���C�թ�b���a���A��F�\�h���|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ۧ��ۤ</w:t>
      </w:r>
      <w:r>
        <w:rPr/>
        <w:t>p���_�����ġC�ʧL�K���ɶ^�J���|�C���L���X�A�U�b�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ʧL�G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s�ѡA��ͤQ����W�A�ӳ����</w:t>
      </w:r>
      <w:r>
        <w:rPr/>
        <w:t>٥</w:t>
      </w:r>
      <w:r>
        <w:rPr/>
        <w:t>H���a�ʩR�O��q��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ͭ��</w:t>
      </w:r>
      <w:r>
        <w:rPr/>
        <w:t>s�_�Υq���t�A�ÿ˦</w:t>
      </w:r>
      <w:r>
        <w:rPr/>
        <w:t>ۨ��</w:t>
      </w:r>
      <w:r>
        <w:rPr/>
        <w:t>w�����}��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Y����l���</w:t>
      </w:r>
      <w:r>
        <w:rPr>
          <w:rtl w:val="true"/>
        </w:rPr>
        <w:t>ױ</w:t>
      </w:r>
      <w:r>
        <w:rPr/>
        <w:t>q�իҫ��e�H�A���s�F��ɦ]��гQ�`���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F�Q��C�{�b�s�F�@�P��B�s���B�W�e�T�p���L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Фթ��L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��</w:t>
      </w:r>
      <w:r>
        <w:rPr>
          <w:rtl w:val="true"/>
        </w:rPr>
        <w:t>ߤ</w:t>
      </w:r>
      <w:r>
        <w:rPr/>
        <w:t>��</w:t>
      </w:r>
      <w:r>
        <w:rPr/>
        <w:t>Ƴ</w:t>
      </w:r>
      <w:r>
        <w:rPr>
          <w:rtl w:val="true"/>
        </w:rPr>
        <w:t>ߡ</w:t>
      </w:r>
      <w:r>
        <w:rPr/>
        <w:t>C�����Ϳ˦</w:t>
      </w:r>
      <w:r>
        <w:rPr>
          <w:rtl w:val="true"/>
        </w:rPr>
        <w:t>ۥ</w:t>
      </w:r>
      <w:r>
        <w:rPr/>
        <w:t>X���A�q���t�_�X�C�թ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K�g�H���s�F�n�L���ƾ�K�A�äp�</w:t>
      </w:r>
      <w:r>
        <w:rPr>
          <w:rtl w:val="true"/>
        </w:rPr>
        <w:t>ߴ</w:t>
      </w:r>
      <w:r>
        <w:rPr/>
        <w:t>����</w:t>
      </w:r>
      <w:r>
        <w:rPr/>
        <w:t>q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Ʃs�F�^�H���A���q���t���D�L�y�ϫ���Q�ҦA��ʡA�</w:t>
      </w:r>
      <w:r>
        <w:rPr>
          <w:rtl w:val="true"/>
        </w:rPr>
        <w:t>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ݭ</w:t>
      </w:r>
      <w:r>
        <w:rPr/>
        <w:t>n�@�Ӧh�</w:t>
      </w:r>
      <w:r>
        <w:rPr/>
        <w:t>몺�</w:t>
      </w:r>
      <w:r>
        <w:rPr/>
        <w:t>ɶ��A���ɥL���w���\�F�C�թ��</w:t>
      </w:r>
      <w:r>
        <w:rPr>
          <w:rtl w:val="true"/>
        </w:rPr>
        <w:t>ߡ</w:t>
      </w:r>
      <w:r>
        <w:rPr/>
        <w:t>A�</w:t>
      </w:r>
      <w:r>
        <w:rPr/>
        <w:t>榣�</w:t>
      </w:r>
      <w:r>
        <w:rPr/>
        <w:t>s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m�{�s�F�p�</w:t>
      </w:r>
      <w:r>
        <w:rPr>
          <w:rtl w:val="true"/>
        </w:rPr>
        <w:t>ߦ</w:t>
      </w:r>
      <w:r>
        <w:rPr/>
        <w:t>�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o�ӫҫťl�A���n�_�L�A���H�K��s�F�n�ϫq�C�q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ƫ�A�K�U�O�x���@�ѻ���Ѫ���h�s���C�S��ѭx��B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í��s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F�������q���t�A�P��Ӧu�ӻ�B�W�e�Ӧu�ӯԬ�w�P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ơC�ӻ�B�ӯ԰��˦P�N�C���Ʒ�q���t�x���w�{���U�A�ӻ�B�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ߧ</w:t>
      </w:r>
      <w:r>
        <w:rPr/>
        <w:t>Y�F�}�F����A�</w:t>
      </w:r>
      <w:r>
        <w:rPr>
          <w:rtl w:val="true"/>
        </w:rPr>
        <w:t>޶</w:t>
      </w:r>
      <w:r>
        <w:rPr/>
        <w:t>i�q���t���x���A�O��F�s���A�s�F�]�Q�ӯ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ƫ�~�V��ͳ�i�����s�F���Ʊ��C��ͤ��Ȥ��Ǹo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�L��</w:t>
      </w:r>
      <w:r>
        <w:rPr/>
        <w:t>൩�</w:t>
      </w:r>
      <w:r>
        <w:rPr/>
        <w:t>@��A���\�L�H��J��ƥi��</w:t>
      </w:r>
      <w:r>
        <w:rPr/>
        <w:t>٫</w:t>
      </w:r>
      <w:r>
        <w:rPr/>
        <w:t>᫵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q���t������F�A�K��N��u�C��</w:t>
      </w:r>
      <w:r>
        <w:rPr/>
        <w:t>ۧ</w:t>
      </w:r>
      <w:r>
        <w:rPr/>
        <w:t>i�īi�e�h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U�x�O���C�թ�O��P�L�P�h�A�S�������B�Q����L�@�U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n�Ӥթ��</w:t>
      </w:r>
      <w:r>
        <w:rPr>
          <w:rtl w:val="true"/>
        </w:rPr>
        <w:t>ܡ</w:t>
      </w:r>
      <w:r>
        <w:rPr/>
        <w:t>A��D�Ϲ�C��o�n��@�y�t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ϴ_�U���A��N�O�R�դ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ΧL���A�i�]��F��A�_�F�s�W��C���x�ä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}�A��F�]��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F���u�j��A���O���N�</w:t>
      </w:r>
      <w:r>
        <w:rPr/>
        <w:t>ֺ</w:t>
      </w:r>
      <w:r>
        <w:rPr/>
        <w:t>M�A�</w:t>
      </w:r>
      <w:r>
        <w:rPr/>
        <w:t>ۤ</w:t>
      </w:r>
      <w:r>
        <w:rPr/>
        <w:t>w�]��L���d�h�</w:t>
      </w:r>
      <w:r>
        <w:rPr/>
        <w:t>諰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³��^�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h�B³��ɡA����q���t��L�Q���U�ӧ�</w:t>
      </w:r>
      <w:r>
        <w:rPr/>
        <w:t>諰�</w:t>
      </w:r>
      <w:r>
        <w:rPr/>
        <w:t>A���x���~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ⳣ�</w:t>
      </w:r>
      <w:r>
        <w:rPr>
          <w:rtl w:val="true"/>
        </w:rPr>
        <w:t>ܤ</w:t>
      </w:r>
      <w:r>
        <w:rPr/>
        <w:t>F�C�թ�F�����G�u������W�A�</w:t>
      </w:r>
      <w:r>
        <w:rPr>
          <w:rtl w:val="true"/>
        </w:rPr>
        <w:t>ڦ</w:t>
      </w:r>
      <w:r>
        <w:rPr/>
        <w:t>��</w:t>
      </w:r>
      <w:r>
        <w:rPr/>
        <w:t>I��U�Q�U���L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̵��ԥq���t�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���</w:t>
      </w:r>
      <w:r>
        <w:rPr/>
        <w:t>諰�</w:t>
      </w:r>
      <w:r>
        <w:rPr/>
        <w:t>A�u���թ�b���ӤW�I���u�^�A���</w:t>
      </w:r>
      <w:r>
        <w:rPr/>
        <w:t>䯸�</w:t>
      </w:r>
      <w:r>
        <w:rPr/>
        <w:t>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����</w:t>
      </w:r>
      <w:r>
        <w:rPr/>
        <w:t>ۭ</w:t>
      </w:r>
      <w:r>
        <w:rPr/>
        <w:t>Y�C�q���t�Ȥ��F�թ�I��A�K�</w:t>
      </w:r>
      <w:r>
        <w:rPr/>
        <w:t>ާ</w:t>
      </w:r>
      <w:r>
        <w:rPr/>
        <w:t>L�h���F�C��ӥ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</w:t>
      </w:r>
      <w:r>
        <w:rPr/>
        <w:t>諰�</w:t>
      </w:r>
      <w:r>
        <w:rPr/>
        <w:t>O�@�y�ū��A��ĤF�f�𻡡G�u�</w:t>
      </w:r>
      <w:r>
        <w:rPr>
          <w:rtl w:val="true"/>
        </w:rPr>
        <w:t>گ</w:t>
      </w:r>
      <w:r>
        <w:rPr/>
        <w:t>u�O���p�թ�</w:t>
      </w:r>
      <w:r>
        <w:rPr>
          <w:rtl w:val="true"/>
        </w:rPr>
        <w:t>ڡ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^��~���A�</w:t>
      </w:r>
      <w:r>
        <w:rPr/>
        <w:t>٤</w:t>
      </w:r>
      <w:r>
        <w:rPr/>
        <w:t>F��C�Q�_�B����L����</w:t>
      </w:r>
      <w:r>
        <w:rPr/>
        <w:t>୫�</w:t>
      </w:r>
      <w:r>
        <w:rPr/>
        <w:t>Ϊ��</w:t>
      </w:r>
      <w:r>
        <w:rPr>
          <w:rtl w:val="true"/>
        </w:rPr>
        <w:t>ܡ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h��_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F�ѥM�A�W���</w:t>
      </w:r>
      <w:r>
        <w:rPr/>
        <w:t>ۭ��</w:t>
      </w:r>
      <w:r>
        <w:rPr/>
        <w:t>T�šC�B�I�u�o�U�@�S�թ�k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��¾�ȡA���²λ�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ͭn�A�𸾭x�A�q���t�{���Ȯɤ��y�ΧL�C�V�Q�ұ��j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u���</w:t>
      </w:r>
      <w:r>
        <w:rPr/>
        <w:t>ܹ</w:t>
      </w:r>
      <w:r>
        <w:rPr/>
        <w:t>D�f�A��ͦP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{�j�������W��A���F�d�I���Ӧu�P���@�m�p�</w:t>
      </w:r>
      <w:r>
        <w:rPr/>
        <w:t>뭰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m�W�F�C���d���p���C��ͫK�O�q���t�B��f�h��U���}�F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�éP�</w:t>
      </w:r>
      <w:r>
        <w:rPr/>
        <w:t>۬</w:t>
      </w:r>
      <w:r>
        <w:rPr/>
        <w:t>O�����C�P�</w:t>
      </w:r>
      <w:r>
        <w:rPr/>
        <w:t>۴</w:t>
      </w:r>
      <w:r>
        <w:rPr/>
        <w:t>X���</w:t>
      </w:r>
      <w:r>
        <w:rPr>
          <w:rtl w:val="true"/>
        </w:rPr>
        <w:t>޼</w:t>
      </w:r>
      <w:r>
        <w:rPr/>
        <w:t>C�n�</w:t>
      </w:r>
      <w:r>
        <w:rPr/>
        <w:t>۱��</w:t>
      </w:r>
      <w:r>
        <w:rPr/>
        <w:t>H��</w:t>
      </w:r>
      <w:r>
        <w:rPr/>
        <w:t>۷</w:t>
      </w:r>
      <w:r>
        <w:rPr/>
        <w:t>N�A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P�</w:t>
      </w:r>
      <w:r>
        <w:rPr/>
        <w:t>ۤ</w:t>
      </w:r>
      <w:r>
        <w:rPr/>
        <w:t>S�N�Y�v�ΤU�A��</w:t>
      </w:r>
      <w:r>
        <w:rPr>
          <w:rtl w:val="true"/>
        </w:rPr>
        <w:t>ܩ��ߡ</w:t>
      </w:r>
      <w:r>
        <w:rPr/>
        <w:t>C���o�~���A�h�ä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өP�</w:t>
      </w:r>
      <w:r>
        <w:rPr>
          <w:rtl w:val="true"/>
        </w:rPr>
        <w:t>ۯ</w:t>
      </w:r>
      <w:r>
        <w:rPr/>
        <w:t>u�O�����C�]�v�O������L�A�M���</w:t>
      </w:r>
      <w:r>
        <w:rPr/>
        <w:t>١</w:t>
      </w:r>
      <w:r>
        <w:rPr/>
        <w:t>B���z��T��i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Q�x��F���{�A�</w:t>
      </w:r>
      <w:r>
        <w:rPr>
          <w:rtl w:val="true"/>
        </w:rPr>
        <w:t>ߧ</w:t>
      </w:r>
      <w:r>
        <w:rPr/>
        <w:t>Y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P�</w:t>
      </w:r>
      <w:r>
        <w:rPr/>
        <w:t>۪����</w:t>
      </w:r>
      <w:r>
        <w:rPr/>
        <w:t>I�A�N�L�}��</w:t>
      </w:r>
      <w:r>
        <w:rPr/>
        <w:t>۫</w:t>
      </w:r>
      <w:r>
        <w:rPr/>
        <w:t>F�C�d�N�}��������ġ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١</w:t>
      </w:r>
      <w:r>
        <w:rPr/>
        <w:t>B���z�T���C�Q�x�j�ѡC���k�X�ӦA��P�</w:t>
      </w:r>
      <w:r>
        <w:rPr>
          <w:rtl w:val="true"/>
        </w:rPr>
        <w:t>ۮ</w:t>
      </w:r>
      <w:r>
        <w:rPr/>
        <w:t>ɡA�w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ܤ</w:t>
      </w:r>
      <w:r>
        <w:rPr/>
        <w:t>F�Q�x³���L�ơA�j�ӦӦ^�C������ĳ�]�v�</w:t>
      </w:r>
      <w:r>
        <w:rPr>
          <w:rtl w:val="true"/>
        </w:rPr>
        <w:t>׮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ꭼ�Q��j�Ѥ��ɦA�X�L����A�]�v�P�N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�]�v�ѫH�A���ǳƦA�X�L���ɡA��������l���Ρ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թ�A�����Q�]�f���F�A�թ�D�`�ˤ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A�W�m�X�v��n�A�B�I�</w:t>
      </w:r>
      <w:r>
        <w:rPr>
          <w:rtl w:val="true"/>
        </w:rPr>
        <w:t>ݤ</w:t>
      </w:r>
      <w:r>
        <w:rPr/>
        <w:t>F�A�j��P�ʡA�U�O�թ�X�v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�L�T�Q�U�A�H�Q������W�A���b���</w:t>
      </w:r>
      <w:r>
        <w:rPr/>
        <w:t>ܹ</w:t>
      </w:r>
      <w:r>
        <w:rPr/>
        <w:t>D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O�����W�A��ͨ�����Q��i�Z�A�K�</w:t>
      </w:r>
      <w:r>
        <w:rPr/>
        <w:t>൹�</w:t>
      </w:r>
      <w:r>
        <w:rPr/>
        <w:t>L�A�T��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s�𳯭</w:t>
      </w:r>
      <w:r>
        <w:rPr>
          <w:rtl w:val="true"/>
        </w:rPr>
        <w:t>ܤ</w:t>
      </w:r>
      <w:r>
        <w:rPr/>
        <w:t>G�Q�l�ѫo�L�k��U�A����S��L�ϫ��~�A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C����s�˸��x�X��j�N�C�����m�p�hŧ��¤s�A�թ�j�</w:t>
      </w:r>
      <w:r>
        <w:rPr>
          <w:rtl w:val="true"/>
        </w:rPr>
        <w:t>ߡ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𳯭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��</w:t>
      </w:r>
      <w:r>
        <w:rPr/>
        <w:t>쫸��</w:t>
      </w:r>
      <w:r>
        <w:rPr/>
        <w:t>K�H�A���L�@�N�</w:t>
      </w:r>
      <w:r>
        <w:rPr/>
        <w:t>뭰�</w:t>
      </w:r>
      <w:r>
        <w:rPr>
          <w:rtl w:val="true"/>
        </w:rPr>
        <w:t>ߥ</w:t>
      </w:r>
      <w:r>
        <w:rPr/>
        <w:t>\ū�o�A��w�H�N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C��u�s�Oģ��L���U�h�</w:t>
      </w:r>
      <w:r>
        <w:rPr>
          <w:rtl w:val="true"/>
        </w:rPr>
        <w:t>ר</w:t>
      </w:r>
      <w:r>
        <w:rPr/>
        <w:t>��</w:t>
      </w:r>
      <w:r>
        <w:rPr/>
        <w:t>D���թ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ģ��L���U�A�i�F�</w:t>
      </w:r>
      <w:r>
        <w:rPr>
          <w:rtl w:val="true"/>
        </w:rPr>
        <w:t>ר</w:t>
      </w:r>
      <w:r>
        <w:rPr/>
        <w:t>��</w:t>
      </w:r>
      <w:r>
        <w:rPr/>
        <w:t>A���F���x�@�Ѥ@�]�A�Q��h�ҡA�</w:t>
      </w:r>
      <w:r>
        <w:rPr/>
        <w:t>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�y���A���M�Q���x�]��C�Oģ���w��</w:t>
      </w:r>
      <w:r>
        <w:rPr/>
        <w:t>樭�</w:t>
      </w:r>
      <w:r>
        <w:rPr/>
        <w:t>A�K�</w:t>
      </w:r>
      <w:r>
        <w:rPr/>
        <w:t>۱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o��o��A�Q����W�A���l�q���t�</w:t>
      </w:r>
      <w:r>
        <w:rPr>
          <w:rtl w:val="true"/>
        </w:rPr>
        <w:t>ݦ</w:t>
      </w:r>
      <w:r>
        <w:rPr/>
        <w:t>p����h���L�C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G�u���x�h�B³��x��A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ڭ</w:t>
      </w:r>
      <w:r>
        <w:rPr/>
        <w:t>x�u�y��u�A���x³�ɦ</w:t>
      </w:r>
      <w:r>
        <w:rPr/>
        <w:t>۰</w:t>
      </w:r>
      <w:r>
        <w:rPr/>
        <w:t>h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�q���t���N���A�O��u�Τ</w:t>
      </w:r>
      <w:r>
        <w:rPr>
          <w:rtl w:val="true"/>
        </w:rPr>
        <w:t>ߨ</w:t>
      </w:r>
      <w:r>
        <w:rPr/>
        <w:t>��</w:t>
      </w:r>
      <w:r>
        <w:rPr/>
        <w:t>u�A���n����i��C���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`�b�p���</w:t>
      </w:r>
      <w:r>
        <w:rPr>
          <w:rtl w:val="true"/>
        </w:rPr>
        <w:t>ޡ</w:t>
      </w:r>
      <w:r>
        <w:rPr/>
        <w:t>A�ϸ��x�����B³�C�]§�S�m�p�v�x���˹B³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˨ǰ���B���D�A�����x�e�ӧT³�A�A�o�L����A�Y�i��j�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G�u���p�Ƨ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</w:t>
      </w:r>
      <w:r>
        <w:rPr>
          <w:rtl w:val="true"/>
        </w:rPr>
        <w:t>ݯ</w:t>
      </w:r>
      <w:r>
        <w:rPr/>
        <w:t>}�F�Q�x�����ѡA�K�N�p�N�p�O�����h�N³���A��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h��I��L�A�d�Z�B�d�t�I���Q�L�A��B�i�c�T�Q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]�G��ɤ�A�թ�b�¤s���B��³���_��A�U��x��X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q���h�J��u�j��A�A�]�����X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x���_³�A���ӤU�O�h�L�C�ñK�O�Q���b���x�M�h�ɱ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L�@�]�M���A�u�Ѥ@�y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��h�Ծ�A�D�`�</w:t>
      </w:r>
      <w:r>
        <w:rPr/>
        <w:t>ᮬ�</w:t>
      </w:r>
      <w:r>
        <w:rPr/>
        <w:t>A���Ͱ_�f�ӡA�K�</w:t>
      </w:r>
      <w:r>
        <w:rPr/>
        <w:t>쬥���</w:t>
      </w:r>
      <w:r>
        <w:rPr/>
        <w:t>i�f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թ�K�p�A�s�]�M�^�~���C����o���A�</w:t>
      </w:r>
      <w:r>
        <w:rPr/>
        <w:t>榣��</w:t>
      </w:r>
      <w:r>
        <w:rPr/>
        <w:t>L�Ӱl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ݴ</w:t>
      </w:r>
      <w:r>
        <w:rPr/>
        <w:t>N�n�l�W�A�����H�ӳ���</w:t>
      </w:r>
      <w:r>
        <w:rPr/>
        <w:t>륢��</w:t>
      </w:r>
      <w:r>
        <w:rPr/>
        <w:t>A����</w:t>
      </w:r>
      <w:r>
        <w:rPr/>
        <w:t>榣�</w:t>
      </w:r>
      <w:r>
        <w:rPr/>
        <w:t>^���ӱϡA�</w:t>
      </w:r>
      <w:r>
        <w:rPr/>
        <w:t>訫�</w:t>
      </w:r>
      <w:r>
        <w:rPr/>
        <w:t>W�s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Q���@�M��󰨤U�A�Q�L�L�F�D�N�K���|���k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��թ�ѤF��u�A�</w:t>
      </w:r>
      <w:r>
        <w:rPr/>
        <w:t>٤</w:t>
      </w:r>
      <w:r>
        <w:rPr/>
        <w:t>F����A�K�Q������Q�C�i�L��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ӫҡC�]�v�K�b�Z��n���n�§Y��A���Z�K�~�����s���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߮</w:t>
      </w:r>
      <w:r>
        <w:rPr/>
        <w:t>]�n���Ӥ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v�</w:t>
      </w:r>
      <w:r>
        <w:rPr/>
        <w:t>谵�</w:t>
      </w:r>
      <w:r>
        <w:rPr/>
        <w:t>F�ӫҡA�S�Q���Q�C�i�L���Ю]�v���H�J�t�P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X�L���Q�A�@��ѤU�C�]�v�̤F�i�L���</w:t>
      </w:r>
      <w:r>
        <w:rPr>
          <w:rtl w:val="true"/>
        </w:rPr>
        <w:t>ب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I���L�d��ϸ`�A���H�h�~���</w:t>
      </w:r>
      <w:r>
        <w:rPr/>
        <w:t>߰</w:t>
      </w:r>
      <w:r>
        <w:rPr>
          <w:rtl w:val="true"/>
        </w:rPr>
        <w:t>ݤ</w:t>
      </w:r>
      <w:r>
        <w:rPr/>
        <w:t>թ�N���C�թ�i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§�h�F�d���P�A�ЪF�d���������Q�A����X�L���w�C�B�I�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G�u�o�O�Ѹ��G�����ѡC���L�</w:t>
      </w:r>
      <w:r>
        <w:rPr>
          <w:rtl w:val="true"/>
        </w:rPr>
        <w:t>ڭ</w:t>
      </w:r>
      <w:r>
        <w:rPr/>
        <w:t>x�i�H��i�n�աA���˰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</w:t>
      </w:r>
      <w:r>
        <w:rPr>
          <w:rtl w:val="true"/>
        </w:rPr>
        <w:t>ݸ</w:t>
      </w:r>
      <w:r>
        <w:rPr/>
        <w:t>��</w:t>
      </w:r>
      <w:r>
        <w:rPr/>
        <w:t>ꥴ�</w:t>
      </w:r>
      <w:r>
        <w:rPr/>
        <w:t>ѤF�Q��A�</w:t>
      </w:r>
      <w:r>
        <w:rPr>
          <w:rtl w:val="true"/>
        </w:rPr>
        <w:t>ڭ</w:t>
      </w:r>
      <w:r>
        <w:rPr/>
        <w:t>x�A����i�</w:t>
      </w:r>
      <w:r>
        <w:rPr/>
        <w:t>𤤭�</w:t>
      </w:r>
      <w:r>
        <w:rPr/>
        <w:t>C�v�]�v�{�����p�Ʀ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</w:t>
      </w:r>
      <w:r>
        <w:rPr>
          <w:rtl w:val="true"/>
        </w:rPr>
        <w:t>ܦ</w:t>
      </w:r>
      <w:r>
        <w:rPr/>
        <w:t>u�N�q�L�f�M�A�a��B�i�c��]���A���U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S�O����B�Q�������U����A�</w:t>
      </w:r>
      <w:r>
        <w:rPr>
          <w:rtl w:val="true"/>
        </w:rPr>
        <w:t>ث</w:t>
      </w:r>
      <w:r>
        <w:rPr/>
        <w:t>«��A�</w:t>
      </w:r>
      <w:r>
        <w:rPr>
          <w:rtl w:val="true"/>
        </w:rPr>
        <w:t>ޤ</w:t>
      </w:r>
      <w:r>
        <w:rPr/>
        <w:t>j�x�A�X�¤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ͩȪF�d�i���Q��A���l�q���t��ĳ�x���C�q���t�����U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ꤣ�����</w:t>
      </w:r>
      <w:r>
        <w:rPr/>
        <w:t>d��C�Q�D�O�L�P�թ�M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��Z���A��h�𳱥��C�q���t�O���a�B�]§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ŧ��A�G�H�v�x���b����A������M�ӳ�G�u�Z���B����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</w:t>
      </w:r>
      <w:r>
        <w:rPr>
          <w:rtl w:val="true"/>
        </w:rPr>
        <w:t>ܥ</w:t>
      </w:r>
      <w:r>
        <w:rPr/>
        <w:t>h�F�C�v�G�H��ı��W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A�O�i##�B����h�T����A���G�թ��ǳơA�Q�L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^�C�B�I���թ�s���Q�x�A�K�S�U�@��_�թ��</w:t>
      </w:r>
      <w:r>
        <w:rPr/>
        <w:t>ۤ�</w:t>
      </w:r>
      <w:r>
        <w:rPr/>
        <w:t>¾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�u���X�C�թ�S�Q�X�@�p�A�H�h���i�A�b��h�L�@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ݤ</w:t>
      </w:r>
      <w:r>
        <w:rPr/>
        <w:t>թ�h��ĤT���ɡA�i���ȥ������թ��|�A�n�D�X�ԡC�q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i���B�����L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�j�Աi���B����A�Q�x�N�n�L�Ѥ��ɡA�q���t��x�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B��ƫo����T�F�Q��A�Q�x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n�A�P�q���t�@�ԡA�i�c�o�b�԰����L�U�a�V���F�C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F�@��j�N�A���ѱo���n�j��A�f�R�A��A��˦b�a�C�</w:t>
      </w:r>
      <w:r>
        <w:rPr/>
        <w:t>榣�</w:t>
      </w:r>
      <w:r>
        <w:rPr/>
        <w:t>ǥ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���K�M���~���C���q���t�o�����ɡA���x�w�M���F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ؿ</w:t>
      </w:r>
      <w:r>
        <w:rPr/>
        <w:t>��</w:t>
      </w:r>
      <w:r>
        <w:rPr/>
        <w:t>K�~��ѡA��u�W��ШD�</w:t>
      </w:r>
      <w:r>
        <w:rPr/>
        <w:t>︾��</w:t>
      </w:r>
      <w:r>
        <w:rPr/>
        <w:t>C�Q�D�O�L������j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t���Ƴ����A�</w:t>
      </w:r>
      <w:r>
        <w:rPr/>
        <w:t>ާ</w:t>
      </w:r>
      <w:r>
        <w:rPr/>
        <w:t>L�|�Q�U�q��w�X�o�A���~���A�åO���a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䴩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Q�x�ӧ�A�s��B�i�</w:t>
      </w:r>
      <w:r>
        <w:rPr>
          <w:rtl w:val="true"/>
        </w:rPr>
        <w:t>ڻ</w:t>
      </w:r>
      <w:r>
        <w:rPr/>
        <w:t>�</w:t>
      </w:r>
      <w:r>
        <w:rPr/>
        <w:t>@�d�L�h���</w:t>
      </w:r>
      <w:r>
        <w:rPr>
          <w:rtl w:val="true"/>
        </w:rPr>
        <w:t>ܥ</w:t>
      </w:r>
      <w:r>
        <w:rPr/>
        <w:t>j�D���u�A�G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ı�o�@�d�L��H�</w:t>
      </w:r>
      <w:r>
        <w:rPr>
          <w:rtl w:val="true"/>
        </w:rPr>
        <w:t>צ</w:t>
      </w:r>
      <w:r>
        <w:rPr/>
        <w:t>�</w:t>
      </w:r>
      <w:r>
        <w:rPr/>
        <w:t>|�Q�U�Q�x�A���</w:t>
      </w:r>
      <w:r>
        <w:rPr/>
        <w:t>֥</w:t>
      </w:r>
      <w:r>
        <w:rPr/>
        <w:t>h�C�թ�L�]�[�ѶH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B�A�Q�x���M�����ӧ𸾰�A�G�H�~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�L�n�ϩ󳯭</w:t>
      </w:r>
      <w:r>
        <w:rPr>
          <w:rtl w:val="true"/>
        </w:rPr>
        <w:t>ܡ</w:t>
      </w:r>
      <w:r>
        <w:rPr/>
        <w:t>A�G�M�s�U�j�B�A���a��`�T�</w:t>
      </w:r>
      <w:r>
        <w:rPr>
          <w:rtl w:val="true"/>
        </w:rPr>
        <w:t>ء</w:t>
      </w:r>
      <w:r>
        <w:rPr/>
        <w:t>A�h�L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ı�A���L��ơA�x�L�Ԥ</w:t>
      </w:r>
      <w:r>
        <w:rPr>
          <w:rtl w:val="true"/>
        </w:rPr>
        <w:t>ߡ</w:t>
      </w:r>
      <w:r>
        <w:rPr/>
        <w:t>C�Q�D�R�O�M�L�C�թ�q���t���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����L���l�A�K�N�I�񪺤H���M�^�C�q���t�����x�N�q�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</w:t>
      </w:r>
      <w:r>
        <w:rPr>
          <w:rtl w:val="true"/>
        </w:rPr>
        <w:t>ܪ</w:t>
      </w:r>
      <w:r>
        <w:rPr/>
        <w:t>¤s�A��u���H�C��H����A�U�u�@�Ө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Q���B�����v��G�U�H���h�</w:t>
      </w:r>
      <w:r>
        <w:rPr>
          <w:rtl w:val="true"/>
        </w:rPr>
        <w:t>ߨ</w:t>
      </w:r>
      <w:r>
        <w:rPr/>
        <w:t>��</w:t>
      </w:r>
      <w:r>
        <w:rPr/>
        <w:t>A�թ�O�L�̤��n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H���Q�L�b�</w:t>
      </w:r>
      <w:r>
        <w:rPr>
          <w:rtl w:val="true"/>
        </w:rPr>
        <w:t>ߨ</w:t>
      </w:r>
      <w:r>
        <w:rPr/>
        <w:t>��</w:t>
      </w:r>
      <w:r>
        <w:rPr/>
        <w:t>I��C�Q���B������ť�C�����</w:t>
      </w:r>
      <w:r>
        <w:rPr>
          <w:rtl w:val="true"/>
        </w:rPr>
        <w:t>ۻ</w:t>
      </w:r>
      <w:r>
        <w:rPr/>
        <w:t>⤭�</w:t>
      </w:r>
      <w:r>
        <w:rPr/>
        <w:t>d�L�X�</w:t>
      </w:r>
      <w:r>
        <w:rPr>
          <w:rtl w:val="true"/>
        </w:rPr>
        <w:t>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q���t����L���o�u�ѴX�ʤH���A�����Q���N�L�ϥ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s��C�</w:t>
      </w:r>
      <w:r>
        <w:rPr/>
        <w:t>饼�����</w:t>
      </w:r>
      <w:r>
        <w:rPr/>
        <w:t>x�X�{�A�K��Q�Fĵ���C���G��u�Q�]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��}�Q���C�q���t���H�N��u�ϥ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ӡA��x�S�X�¤s�A��x�k�</w:t>
      </w:r>
      <w:r>
        <w:rPr/>
        <w:t>٤</w:t>
      </w:r>
      <w:r>
        <w:rPr/>
        <w:t>F�����C��u���F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ׯ</w:t>
      </w:r>
      <w:r>
        <w:rPr/>
        <w:t>f���_�C�թ�S�g�F�ʫH�e����u�A�H������u�L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a�z�A�H�</w:t>
      </w:r>
      <w:r>
        <w:rPr>
          <w:rtl w:val="true"/>
        </w:rPr>
        <w:t>ܧ</w:t>
      </w:r>
      <w:r>
        <w:rPr/>
        <w:t>�</w:t>
      </w:r>
      <w:r>
        <w:rPr/>
        <w:t>L�l�N�A��u�</w:t>
      </w:r>
      <w:r>
        <w:rPr>
          <w:rtl w:val="true"/>
        </w:rPr>
        <w:t>ݽ</w:t>
      </w:r>
      <w:r>
        <w:rPr/>
        <w:t>}�A��o�j�s�@�n�A����x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ʥq���t�X�ԡA�q���t�n�P�թ��}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\�X�K��}�A�İ}���Q�x���Q����F�A�թ��L�̡A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W�\�W�¾��A��</w:t>
      </w:r>
      <w:r>
        <w:rPr/>
        <w:t>ۤ</w:t>
      </w:r>
      <w:r>
        <w:rPr/>
        <w:t>W����^�C�q���t���ĤѡA�O�T�x�@��İ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B�����ӡA�Q�x�T����ġA�q���t����X�A�w�ˤ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b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e�w�Ѱe³��~�F�Q�ѡA�թ�n��x�k�</w:t>
      </w:r>
      <w:r>
        <w:rPr/>
        <w:t>٥</w:t>
      </w:r>
      <w:r>
        <w:rPr/>
        <w:t>L�A��v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A�թ�K��x�h���F�L�K�Q�x�ҡC�e�w�</w:t>
      </w:r>
      <w:r>
        <w:rPr/>
        <w:t>߸��</w:t>
      </w:r>
      <w:r>
        <w:rPr/>
        <w:t>h��K�</w:t>
      </w:r>
      <w:r>
        <w:rPr/>
        <w:t>뭰�</w:t>
      </w:r>
      <w:r>
        <w:rPr/>
        <w:t>F�Q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t��L�h��������������G�u�թ�</w:t>
      </w:r>
      <w:r>
        <w:rPr/>
        <w:t>߭</w:t>
      </w:r>
      <w:r>
        <w:rPr/>
        <w:t>nġ��</w:t>
      </w:r>
      <w:r>
        <w:rPr>
          <w:rtl w:val="true"/>
        </w:rPr>
        <w:t>ۥ߬</w:t>
      </w:r>
      <w:r>
        <w:rPr/>
        <w:t>��</w:t>
      </w:r>
      <w:r>
        <w:rPr/>
        <w:t>ӫҪ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Iť�H����A�U�@�l�^�F�թ�C�թ��ƥq���t�l��A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x�M�h�ɤ��</w:t>
      </w:r>
      <w:r>
        <w:rPr/>
        <w:t>鱸�</w:t>
      </w:r>
      <w:r>
        <w:rPr/>
        <w:t>@�d�_�A ��</w:t>
      </w:r>
      <w:r>
        <w:rPr/>
        <w:t>鱸��</w:t>
      </w:r>
      <w:r>
        <w:rPr/>
        <w:t>d�_ �A��</w:t>
      </w:r>
      <w:r>
        <w:rPr/>
        <w:t>鱸�</w:t>
      </w:r>
      <w:r>
        <w:rPr/>
        <w:t>T�d�_�A�δ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_���p�g�b�q���t�A�ϥL����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^�</w:t>
      </w:r>
      <w:r>
        <w:rPr/>
        <w:t>즨���</w:t>
      </w:r>
      <w:r>
        <w:rPr/>
        <w:t>A�¨���D�B�I�A���</w:t>
      </w:r>
      <w:r>
        <w:rPr>
          <w:rtl w:val="true"/>
        </w:rPr>
        <w:t>ݦ</w:t>
      </w:r>
      <w:r>
        <w:rPr/>
        <w:t>���</w:t>
      </w:r>
      <w:r>
        <w:rPr/>
        <w:t>j�ơA�B�I��^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Ұ</w:t>
      </w:r>
      <w:r>
        <w:rPr>
          <w:rtl w:val="true"/>
        </w:rPr>
        <w:t>ݡ</w:t>
      </w:r>
      <w:r>
        <w:rPr/>
        <w:t>C�թ�l�</w:t>
      </w:r>
      <w:r>
        <w:rPr/>
        <w:t>겳�</w:t>
      </w:r>
      <w:r>
        <w:rPr/>
        <w:t>x�d�</w:t>
      </w:r>
      <w:r>
        <w:rPr>
          <w:rtl w:val="true"/>
        </w:rPr>
        <w:t>ݡ</w:t>
      </w:r>
      <w:r>
        <w:rPr/>
        <w:t>A�~���O�e�w�����y���C�</w:t>
      </w:r>
      <w:r>
        <w:rPr/>
        <w:t>欣�</w:t>
      </w:r>
      <w:r>
        <w:rPr/>
        <w:t>H��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w�w��a�Q��h�F�C�թ�K��Ǽ��y�����Ʃx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ؿ</w:t>
      </w:r>
      <w:r>
        <w:rPr/>
        <w:t>��</w:t>
      </w:r>
      <w:r>
        <w:rPr/>
        <w:t>E�~�G��A�թ�A�X�L���Q�C�q���t�O�i##��L�b�¤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A�</w:t>
      </w:r>
      <w:r>
        <w:rPr/>
        <w:t>ۤ</w:t>
      </w:r>
      <w:r>
        <w:rPr/>
        <w:t>v�h�M���a��L�O�@�Ѥ�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����u�`�A�թ���x�h�m������l�H�ɥR�x³�C���q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ơA�K�U�O�ǳƤT�M�P�˪������A�C���ΤG�Q�|�ӤH���}�</w:t>
      </w:r>
      <w:r>
        <w:rPr/>
        <w:t>ܾ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O����B�Q���B�����T�H���˧</w:t>
      </w:r>
      <w:r>
        <w:rPr/>
        <w:t>ꦨ�ۤ</w:t>
      </w:r>
      <w:r>
        <w:rPr/>
        <w:t>v�A�H�g�b�ĭ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U�</w:t>
      </w:r>
      <w:r>
        <w:rPr/>
        <w:t>ۤ</w:t>
      </w:r>
      <w:r>
        <w:rPr/>
        <w:t>p�B�A�Ѧ⳱�t�A�Q�x���թ��ӨӡA�K�@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|�B�����թ�X�{�A������H�Ҽ��b�H�A�Q�L�H���O�����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~�o�U�</w:t>
      </w:r>
      <w:r>
        <w:rPr/>
        <w:t>۩</w:t>
      </w:r>
      <w:r>
        <w:rPr/>
        <w:t>b�k�C�T�U���x�o���t�N��</w:t>
      </w:r>
      <w:r>
        <w:rPr/>
        <w:t>誺��</w:t>
      </w:r>
      <w:r>
        <w:rPr/>
        <w:t>l�αo�@���G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����L�b��������l�A�K�</w:t>
      </w:r>
      <w:r>
        <w:rPr/>
        <w:t>ާ</w:t>
      </w:r>
      <w:r>
        <w:rPr/>
        <w:t>L�h��ŧ�C�թ�Ʃw�Q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𫰡</w:t>
      </w:r>
      <w:r>
        <w:rPr/>
        <w:t>A�K�b���~�I��F�x���A���~����A�Q�x���˫</w:t>
      </w:r>
      <w:r>
        <w:rPr>
          <w:rtl w:val="true"/>
        </w:rPr>
        <w:t>ܦ</w:t>
      </w:r>
      <w:r>
        <w:rPr/>
        <w:t>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ɹB�e³�󪺧��Y�ӫH�i��A���Q�B�d�p�X�i�𸾰�C�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ߪ</w:t>
      </w:r>
      <w:r>
        <w:rPr/>
        <w:t>F�t�w���A�</w:t>
      </w:r>
      <w:r>
        <w:rPr>
          <w:rtl w:val="true"/>
        </w:rPr>
        <w:t>ߧ</w:t>
      </w:r>
      <w:r>
        <w:rPr/>
        <w:t>Y�M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n��L�l���A�q���t���L�ʱ���ļ�A�@�A�i�|�L�p�</w:t>
      </w:r>
      <w:r>
        <w:rPr>
          <w:rtl w:val="true"/>
        </w:rPr>
        <w:t>ߤ</w:t>
      </w:r>
      <w:r>
        <w:rPr/>
        <w:t>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@���l����D���A���M���ĤѡA�j�</w:t>
      </w:r>
      <w:r>
        <w:rPr>
          <w:rtl w:val="true"/>
        </w:rPr>
        <w:t>ۺ</w:t>
      </w:r>
      <w:r>
        <w:rPr/>
        <w:t>u�u�ӤU�A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h��C����s�W�U����o�A�N�i�����L���A�����g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^��~���A�~���O���Y�]����n�x³�Ȥթ�v�o�A�g���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F�թ�^�ӡC�թ�n�</w:t>
      </w:r>
      <w:r>
        <w:rPr/>
        <w:t>٧</w:t>
      </w:r>
      <w:r>
        <w:rPr/>
        <w:t>��</w:t>
      </w:r>
      <w:r>
        <w:rPr/>
        <w:t>Y�A�O�ǥN�L�D���A�թ�u�n��F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h�x¾�A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��X�¤s�S�����\�C�T�~��A���L�H���j���A³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B�I�U�@�A�թ�X�¤s���Q�C���ɡA��f���A�թ�d�E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O�q���t���Ө��Ƹ��x�C�q���t��L�b���n���Ϲ�A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f�_�E�y�B��A�j���v�_�F�@�y�g���A�ǳƪ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էL���˶i��_��A�</w:t>
      </w:r>
      <w:r>
        <w:rPr>
          <w:rtl w:val="true"/>
        </w:rPr>
        <w:t>ت</w:t>
      </w:r>
      <w:r>
        <w:rPr/>
        <w:t>��</w:t>
      </w:r>
      <w:r>
        <w:rPr/>
        <w:t>O�n�N�_�B��C���Ƴo�p�ѳQ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ѯ}�A���L�j�ѡA���˸U�l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G���B�</w:t>
      </w:r>
      <w:r>
        <w:rPr>
          <w:rtl w:val="true"/>
        </w:rPr>
        <w:t>ݧ</w:t>
      </w:r>
      <w:r>
        <w:rPr/>
        <w:t>L�A�</w:t>
      </w:r>
      <w:r>
        <w:rPr>
          <w:rtl w:val="true"/>
        </w:rPr>
        <w:t>ߤ</w:t>
      </w:r>
      <w:r>
        <w:rPr/>
        <w:t>��</w:t>
      </w:r>
      <w:r>
        <w:rPr/>
        <w:t>D�`�дe�C�o�ɶO�Ǳq�����ӡA�թ�Х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F�d�e�H�A�Ю]�v�X�L���Q�C�]�v�������Q���Q�k�A���W�_�L�T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�T��h�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��G�</w:t>
      </w:r>
      <w:r>
        <w:rPr/>
        <w:t>尲���</w:t>
      </w:r>
      <w:r>
        <w:rPr/>
        <w:t>թ�A�թ�N�p�N�p�A��G��g�H�Хq���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ӧT��C���ԨӧT��Q���x�����A�Q�x�j�ѡA���A����X�ԡC�թ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W�</w:t>
      </w:r>
      <w:r>
        <w:rPr/>
        <w:t>訦�</w:t>
      </w:r>
      <w:r>
        <w:rPr/>
        <w:t>Τ��y����B³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m�F�X�Ǥ��y���^�h��y�A�Ψӷh�B³���C�թ�O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ꦨ���</w:t>
      </w:r>
      <w:r>
        <w:rPr/>
        <w:t>ǱN�Q�x�~�h�A�m�F�Q��L�ƪ�³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˦</w:t>
      </w:r>
      <w:r>
        <w:rPr>
          <w:rtl w:val="true"/>
        </w:rPr>
        <w:t>ۻ</w:t>
      </w:r>
      <w:r>
        <w:rPr/>
        <w:t>�</w:t>
      </w:r>
      <w:r>
        <w:rPr/>
        <w:t>L�ӧT³��A�o���F�I��A�t�I�Q��Ʊ��F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H�q���q���t�A�F�d�L���w����T��ǳƧ</w:t>
      </w:r>
      <w:r>
        <w:rPr/>
        <w:t>𥴤���</w:t>
      </w:r>
      <w:r>
        <w:rPr/>
        <w:t>A�R�q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n�X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�Ϳ˦</w:t>
      </w:r>
      <w:r>
        <w:rPr>
          <w:rtl w:val="true"/>
        </w:rPr>
        <w:t>ۻ</w:t>
      </w:r>
      <w:r>
        <w:rPr/>
        <w:t>�</w:t>
      </w:r>
      <w:r>
        <w:rPr/>
        <w:t>j�x����d�x�C�L��_��f�A���d���d�x�Q�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]�h�T�d�x���A�d�x�j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ĳ�N�]��s�����L�N�եX�A���h�I�_�Q�x�k��C���ƫH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ު��</w:t>
      </w:r>
      <w:r>
        <w:rPr/>
        <w:t>Q�x�j�h�F�A�����u�n�t�Q�</w:t>
      </w:r>
      <w:r>
        <w:rPr>
          <w:rtl w:val="true"/>
        </w:rPr>
        <w:t>ﵦ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Ѯ</w:t>
      </w:r>
      <w:r>
        <w:rPr/>
        <w:t>𪢼�</w:t>
      </w:r>
      <w:r>
        <w:rPr/>
        <w:t>A�d��L���V�f�̲��h�A�]�v�n�����M�L�C������O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N�L���M�^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O�����b�W�</w:t>
      </w:r>
      <w:r>
        <w:rPr/>
        <w:t>訦�</w:t>
      </w:r>
      <w:r>
        <w:rPr/>
        <w:t>B³�C�q���t��L�h��ŧ�W�</w:t>
      </w:r>
      <w:r>
        <w:rPr/>
        <w:t>訦�</w:t>
      </w:r>
      <w:r>
        <w:rPr/>
        <w:t>A�Q�թ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󨦤��</w:t>
      </w:r>
      <w:r>
        <w:rPr/>
        <w:t>Τ���C�M�</w:t>
      </w:r>
      <w:r>
        <w:rPr/>
        <w:t>椧���</w:t>
      </w:r>
      <w:r>
        <w:rPr/>
        <w:t>A��M�ѭ��j�B�A�q�����l�T�H�~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N���q�����l�A�K�</w:t>
      </w:r>
      <w:r>
        <w:rPr/>
        <w:t>ާ</w:t>
      </w:r>
      <w:r>
        <w:rPr/>
        <w:t>L�n�Ϥ��V��C�թ�H�N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M���e���q���t�A��L�����j�N�A�o�p�k�H���x�p�A�u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Ӥ��X�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</w:t>
      </w:r>
      <w:r>
        <w:rPr>
          <w:rtl w:val="true"/>
        </w:rPr>
        <w:t>ݽ</w:t>
      </w:r>
      <w:r>
        <w:rPr/>
        <w:t>}�A�</w:t>
      </w:r>
      <w:r>
        <w:rPr>
          <w:rtl w:val="true"/>
        </w:rPr>
        <w:t>ߤ</w:t>
      </w:r>
      <w:r>
        <w:rPr/>
        <w:t>��</w:t>
      </w:r>
      <w:r>
        <w:rPr/>
        <w:t>j��A��o�����n��A�í���ӤH�C�L�S�</w:t>
      </w:r>
      <w:r>
        <w:rPr>
          <w:rtl w:val="true"/>
        </w:rPr>
        <w:t>ݰ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թ������p�A�ӤH�^������</w:t>
      </w:r>
      <w:r>
        <w:rPr/>
        <w:t>ۨ</w:t>
      </w:r>
      <w:r>
        <w:rPr/>
        <w:t>C�ѳ��n����`�]�A�o�Y�o�</w:t>
      </w:r>
      <w:r>
        <w:rPr>
          <w:rtl w:val="true"/>
        </w:rPr>
        <w:t>ܤ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t�K�Ʃw�թ�w��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Ǳq�������ӡA���F�d�w�h�L�^�h�A���B�d�p�X���Q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šC�թ��Ĥ@�n���ˤF�C�����U�L��ë���</w:t>
      </w:r>
      <w:r>
        <w:rPr>
          <w:rtl w:val="true"/>
        </w:rPr>
        <w:t>ء</w:t>
      </w:r>
      <w:r>
        <w:rPr/>
        <w:t>A�թ�b�b���]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O�A�|�Q�E��p�O�A�t�]�D�R�O�@��A���C�</w:t>
      </w:r>
      <w:r>
        <w:rPr/>
        <w:t>餺�</w:t>
      </w:r>
      <w:r>
        <w:rPr/>
        <w:t>D�O����A�L�K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Q�G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b�b����ë�_�����</w:t>
      </w:r>
      <w:r>
        <w:rPr>
          <w:rtl w:val="true"/>
        </w:rPr>
        <w:t>ء</w:t>
      </w:r>
      <w:r>
        <w:rPr/>
        <w:t>C��F�Ĥ���A�թ�D�O�̵M�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��</w:t>
      </w:r>
      <w:r>
        <w:rPr/>
        <w:t>Ƴ</w:t>
      </w:r>
      <w:r>
        <w:rPr>
          <w:rtl w:val="true"/>
        </w:rPr>
        <w:t>ߡ</w:t>
      </w:r>
      <w:r>
        <w:rPr/>
        <w:t>C���ɮL�J�Q�</w:t>
      </w:r>
      <w:r>
        <w:rPr>
          <w:rtl w:val="true"/>
        </w:rPr>
        <w:t>ޤ</w:t>
      </w:r>
      <w:r>
        <w:rPr/>
        <w:t>@�d�H���ӱ����x���A�Q����J�b���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A�����V�N�D�O����F�C�թ��C�Į��A�`���</w:t>
      </w:r>
      <w:r>
        <w:rPr/>
        <w:t>ۤ</w:t>
      </w:r>
      <w:r>
        <w:rPr/>
        <w:t>w�ѩR�w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N�</w:t>
      </w:r>
      <w:r>
        <w:rPr/>
        <w:t>ۤ</w:t>
      </w:r>
      <w:r>
        <w:rPr/>
        <w:t>w�</w:t>
      </w:r>
      <w:r>
        <w:rPr/>
        <w:t>۪��</w:t>
      </w:r>
      <w:r>
        <w:rPr/>
        <w:t>G�Q�|�g�L�ѩM�u�s�]���v���ϼ˩M�Ϊk�ǵ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S��J�L�H��ΧL�n�S�O�d�N�����o�Ӧa��C�S�</w:t>
      </w:r>
      <w:r>
        <w:rPr/>
        <w:t>갨���</w:t>
      </w:r>
      <w:r>
        <w:rPr/>
        <w:t>¥H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ç�L�ŦL�����</w:t>
      </w:r>
      <w:r>
        <w:rPr/>
        <w:t>浹�</w:t>
      </w:r>
      <w:r>
        <w:rPr/>
        <w:t>F����A���L����A�Q�����ϡA�S�</w:t>
      </w:r>
      <w:r>
        <w:rPr/>
        <w:t>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n�A��L�b�Q���y�Ϯɥ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j��f��A�X�</w:t>
      </w:r>
      <w:r>
        <w:rPr/>
        <w:t>稵��</w:t>
      </w:r>
      <w:r>
        <w:rPr/>
        <w:t>A�@�}�}��j�ӡA��o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^�b��g�F�@�����B�I�A�U�L��v�R��A�˪��}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ɧ�</w:t>
      </w:r>
      <w:r>
        <w:rPr/>
        <w:t>ְ</w:t>
      </w:r>
      <w:r>
        <w:rPr>
          <w:rtl w:val="true"/>
        </w:rPr>
        <w:t>ݽ֥</w:t>
      </w:r>
      <w:r>
        <w:rPr/>
        <w:t>i�~���</w:t>
      </w:r>
      <w:r>
        <w:rPr/>
        <w:t>ۡ</w:t>
      </w:r>
      <w:r>
        <w:rPr/>
        <w:t>A�թ��{�A�S�</w:t>
      </w:r>
      <w:r>
        <w:rPr>
          <w:rtl w:val="true"/>
        </w:rPr>
        <w:t>ݽ</w:t>
      </w:r>
      <w:r>
        <w:rPr/>
        <w:t>��</w:t>
      </w:r>
      <w:r>
        <w:rPr/>
        <w:t>{�����H�~���A�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ǡA��</w:t>
      </w:r>
      <w:r>
        <w:rPr/>
        <w:t>֦</w:t>
      </w:r>
      <w:r>
        <w:rPr/>
        <w:t>A�</w:t>
      </w:r>
      <w:r>
        <w:rPr>
          <w:rtl w:val="true"/>
        </w:rPr>
        <w:t>ݮ</w:t>
      </w:r>
      <w:r>
        <w:rPr/>
        <w:t>ɡA�թ�w���W����F�A�ɦ~���Q�|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թ�ͫe�w�ơA�Ȥ��o��A���Q����L���@�A�C�C�V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�ı��թ�w���A��S�����l�h�A�Ȥ��I��A�u���L�J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V�</w:t>
      </w:r>
      <w:r>
        <w:rPr/>
        <w:t>쥴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�A�����A�n������L�h���F����A�������N���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Q�^��q���t�����L�w�g�M���F�C�q���t��L�l����@�s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o�</w:t>
      </w:r>
      <w:r>
        <w:rPr>
          <w:rtl w:val="true"/>
        </w:rPr>
        <w:t>ݨ</w:t>
      </w:r>
      <w:r>
        <w:rPr/>
        <w:t>�</w:t>
      </w:r>
      <w:r>
        <w:rPr/>
        <w:t>թ��q�s������X�C����j�s���G�u�A���F�</w:t>
      </w:r>
      <w:r>
        <w:rPr>
          <w:rtl w:val="true"/>
        </w:rPr>
        <w:t>ڥ</w:t>
      </w:r>
      <w:r>
        <w:rPr/>
        <w:t>�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~�o��S���F�A�^���@�f��k�F���Q�l���~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W���թ�O�@���Y�H�A�q���t�Į����G�u�</w:t>
      </w:r>
      <w:r>
        <w:rPr>
          <w:rtl w:val="true"/>
        </w:rPr>
        <w:t>گ</w:t>
      </w:r>
      <w:r>
        <w:rPr/>
        <w:t>ા�</w:t>
      </w:r>
      <w:r>
        <w:rPr/>
        <w:t>D�թ�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k���D�L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����L��J�̻չD�f�A�~���_�պX�A���F��A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L�����n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I�o���թ�F�A���n�h��C�ӦZ�M�ʩx�]���n�j��C�O##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�Q���y�ϡC���{�n�B�I��</w:t>
      </w:r>
      <w:r>
        <w:rPr>
          <w:rtl w:val="true"/>
        </w:rPr>
        <w:t>ߡ</w:t>
      </w:r>
      <w:r>
        <w:rPr/>
        <w:t>A���թ�</w:t>
      </w:r>
      <w:r>
        <w:rPr/>
        <w:t>֩</w:t>
      </w:r>
      <w:r>
        <w:rPr/>
        <w:t>w�|���w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L�Ө�n�G�C����}�թ��A�n�</w:t>
      </w:r>
      <w:r>
        <w:rPr>
          <w:rtl w:val="true"/>
        </w:rPr>
        <w:t>ݤ</w:t>
      </w:r>
      <w:r>
        <w:rPr/>
        <w:t>F�</w:t>
      </w:r>
      <w:r>
        <w:rPr>
          <w:rtl w:val="true"/>
        </w:rPr>
        <w:t>ݡ</w:t>
      </w:r>
      <w:r>
        <w:rPr/>
        <w:t>A�X�}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u�A�Y���s�</w:t>
      </w:r>
      <w:r>
        <w:rPr/>
        <w:t>ۤ</w:t>
      </w:r>
      <w:r>
        <w:rPr/>
        <w:t>T�n�</w:t>
      </w:r>
      <w:r>
        <w:rPr/>
        <w:t>ִ����</w:t>
      </w:r>
      <w:r>
        <w:rPr>
          <w:rtl w:val="true"/>
        </w:rPr>
        <w:t>ڡ</w:t>
      </w:r>
      <w:r>
        <w:rPr/>
        <w:t>A�</w:t>
      </w:r>
      <w:r>
        <w:rPr>
          <w:rtl w:val="true"/>
        </w:rPr>
        <w:t>ګ</w:t>
      </w:r>
      <w:r>
        <w:rPr/>
        <w:t>K�N�~��������A�C�v�Q���~�</w:t>
      </w:r>
      <w:r>
        <w:rPr/>
        <w:t>ۤ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A�K�Q�թ�w�ƪ�����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թ��F�^�B�</w:t>
      </w:r>
      <w:r>
        <w:rPr/>
        <w:t>즨���</w:t>
      </w:r>
      <w:r>
        <w:rPr/>
        <w:t>A�B�I�P�ʩx���������A�X���G�Q���</w:t>
      </w:r>
      <w:r>
        <w:rPr>
          <w:rtl w:val="true"/>
        </w:rPr>
        <w:t>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��F�ӦN��A�˦</w:t>
      </w:r>
      <w:r>
        <w:rPr/>
        <w:t>ۧ</w:t>
      </w:r>
      <w:r>
        <w:rPr>
          <w:rtl w:val="true"/>
        </w:rPr>
        <w:t>ߵ۽</w:t>
      </w:r>
      <w:r>
        <w:rPr/>
        <w:t>Ѹ��G���F�^��~���w�x�s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d���թ�F�A�K�b��ҼW�L�C�B�I���H�h���]�v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C�]�v��b�o�}�A���𸾰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X�~�A�Q�B���B�d�T�</w:t>
      </w:r>
      <w:r>
        <w:rPr/>
        <w:t>곣�</w:t>
      </w:r>
      <w:r>
        <w:rPr/>
        <w:t>S�����L���M�A�ѤU�ӥ��C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ͦ</w:t>
      </w:r>
      <w:r>
        <w:rPr/>
        <w:t>b�\��</w:t>
      </w:r>
      <w:r>
        <w:rPr>
          <w:rtl w:val="true"/>
        </w:rPr>
        <w:t>׫ؤ</w:t>
      </w:r>
      <w:r>
        <w:rPr/>
        <w:t>F���</w:t>
      </w:r>
      <w:r>
        <w:rPr/>
        <w:t>ֵ��</w:t>
      </w:r>
      <w:r>
        <w:rPr/>
        <w:t>R���c���A�ʩm�</w:t>
      </w:r>
      <w:r>
        <w:rPr/>
        <w:t>ᦳ�</w:t>
      </w:r>
      <w:r>
        <w:rPr/>
        <w:t>訥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ͭ��D��ʪ�w���@�ɤH�A�A�λɤH�L���u��Y�����</w:t>
      </w:r>
      <w:r>
        <w:rPr>
          <w:rtl w:val="true"/>
        </w:rPr>
        <w:t>ٵ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ͫ</w:t>
      </w:r>
      <w:r>
        <w:rPr/>
        <w:t>K���H�h���j�ɤH�M�ɬW�A���G�c���˶�A����@�d�l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;��b�</w:t>
      </w:r>
      <w:r>
        <w:rPr>
          <w:rtl w:val="true"/>
        </w:rPr>
        <w:t>ڪ</w:t>
      </w:r>
      <w:r>
        <w:rPr/>
        <w:t>L�</w:t>
      </w:r>
      <w:r>
        <w:rPr/>
        <w:t>餤�</w:t>
      </w:r>
      <w:r>
        <w:rPr/>
        <w:t>M��k�^���</w:t>
      </w:r>
      <w:r>
        <w:rPr/>
        <w:t>֡</w:t>
      </w:r>
      <w:r>
        <w:rPr/>
        <w:t>A��ӦZ�j�������A��ͫ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N�o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�Ӧu���]�W�y�ϡA�</w:t>
      </w:r>
      <w:r>
        <w:rPr>
          <w:rtl w:val="true"/>
        </w:rPr>
        <w:t>ۺٿ</w:t>
      </w:r>
      <w:r>
        <w:rPr/>
        <w:t>P��C�q���t��L�����F���]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</w:t>
      </w:r>
      <w:r>
        <w:rPr/>
        <w:t>٤</w:t>
      </w:r>
      <w:r>
        <w:rPr/>
        <w:t>F��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ͦb�\��o�F���f�A�K���Ʀ����F��n�M�q���t�A�n�L�̦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߻</w:t>
      </w:r>
      <w:r>
        <w:rPr/>
        <w:t>��</w:t>
      </w:r>
      <w:r>
        <w:rPr/>
        <w:t>U�~�K�����Ӥl��</w:t>
      </w:r>
      <w:r>
        <w:rPr>
          <w:rtl w:val="true"/>
        </w:rPr>
        <w:t>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ͤ��[�K�h�@�A��</w:t>
      </w:r>
      <w:r>
        <w:rPr>
          <w:rtl w:val="true"/>
        </w:rPr>
        <w:t>ڷ</w:t>
      </w:r>
      <w:r>
        <w:rPr/>
        <w:t>�</w:t>
      </w:r>
      <w:r>
        <w:rPr/>
        <w:t>F�ӫҡC��nť�H��˪��D���A�</w:t>
      </w:r>
      <w:r>
        <w:rPr>
          <w:rtl w:val="true"/>
        </w:rPr>
        <w:t>ܤ</w:t>
      </w:r>
      <w:r>
        <w:rPr/>
        <w:t>F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L�v��A��U���Ȥ</w:t>
      </w:r>
      <w:r>
        <w:rPr/>
        <w:t>鲱�</w:t>
      </w:r>
      <w:r>
        <w:rPr/>
        <w:t>C�q���q���t�˯f���X�A�G�l��h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¾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n�O��u����l�A�X���I�Q�A�ʦn�Y�</w:t>
      </w:r>
      <w:r>
        <w:rPr>
          <w:rtl w:val="true"/>
        </w:rPr>
        <w:t>ܪ</w:t>
      </w:r>
      <w:r>
        <w:rPr/>
        <w:t>��֡</w:t>
      </w:r>
      <w:r>
        <w:rPr/>
        <w:t>A�Ѥ�ť�q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y�A�L�</w:t>
      </w:r>
      <w:r>
        <w:rPr/>
        <w:t>۫</w:t>
      </w:r>
      <w:r>
        <w:rPr/>
        <w:t>Ҥ�@�</w:t>
      </w:r>
      <w:r>
        <w:rPr/>
        <w:t>몺��</w:t>
      </w:r>
      <w:r>
        <w:rPr/>
        <w:t>l�C�̧̱</w:t>
      </w:r>
      <w:r>
        <w:rPr/>
        <w:t>俪�</w:t>
      </w:r>
      <w:r>
        <w:rPr/>
        <w:t>W�f�C���U�L���ġA�H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H�ҫ�C��n�R�դ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n�����U��ӳQ�R����{��v�C��n��L�H��O���W�e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t���f���C�q���t�G�N�˥X�Q��f�����ˤl�A�F�L�F�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t�P��l�q���v�B�q���L�t���K�ѡA�n����F��n�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n�X�����y�A�q���t�l�ӱq�e���</w:t>
      </w:r>
      <w:r>
        <w:rPr/>
        <w:t>߸��</w:t>
      </w:r>
      <w:r>
        <w:rPr/>
        <w:t>N�h�A��F����A�V���Ӧ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l���ð�A��ӭ��o�A�ì��L�u��B��A�n���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n���D�����q���t�L�</w:t>
      </w:r>
      <w:r>
        <w:rPr>
          <w:rtl w:val="true"/>
        </w:rPr>
        <w:t>ܫ</w:t>
      </w:r>
      <w:r>
        <w:rPr/>
        <w:t>�</w:t>
      </w:r>
      <w:r>
        <w:rPr/>
        <w:t>A��U���N���U�L�N�ӫҰe��\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ե���L�O�Q��q���t�A��n��F�@�]�A�o���S�</w:t>
      </w:r>
      <w:r>
        <w:rPr>
          <w:rtl w:val="true"/>
        </w:rPr>
        <w:t>ݤ</w:t>
      </w:r>
      <w:r>
        <w:rPr/>
        <w:t>��</w:t>
      </w:r>
      <w:r>
        <w:rPr/>
        <w:t>M�C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S���H�Ǩ��G�u���|�u�O�n�A��X�L�v�A�N�x�ɺ</w:t>
      </w:r>
      <w:r>
        <w:rPr/>
        <w:t>ީ�</w:t>
      </w:r>
      <w:r>
        <w:rPr>
          <w:rtl w:val="true"/>
        </w:rPr>
        <w:t>ߦ</w:t>
      </w:r>
      <w:r>
        <w:rPr/>
        <w:t>^���Ӷ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�n���</w:t>
      </w:r>
      <w:r>
        <w:rPr/>
        <w:t>۫</w:t>
      </w:r>
      <w:r>
        <w:rPr/>
        <w:t>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q���t�d�X�F��n�y�Ͽy�</w:t>
      </w:r>
      <w:r>
        <w:rPr/>
        <w:t>쪺�</w:t>
      </w:r>
      <w:r>
        <w:rPr/>
        <w:t>o��A�K�N��n�S�̤T�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@�d�H�������F�C�Q��ʥq���t����</w:t>
      </w:r>
      <w:r>
        <w:rPr/>
        <w:t>ۡ</w:t>
      </w:r>
      <w:r>
        <w:rPr/>
        <w:t>A�[�E��A��l�T�H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a�j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Q�O��n���˱</w:t>
      </w:r>
      <w:r>
        <w:rPr>
          <w:rtl w:val="true"/>
        </w:rPr>
        <w:t>ڡ</w:t>
      </w:r>
      <w:r>
        <w:rPr/>
        <w:t>A���q���t�</w:t>
      </w:r>
      <w:r>
        <w:rPr>
          <w:rtl w:val="true"/>
        </w:rPr>
        <w:t>ݱ</w:t>
      </w:r>
      <w:r>
        <w:rPr/>
        <w:t>���</w:t>
      </w:r>
      <w:r>
        <w:rPr/>
        <w:t>a�v�</w:t>
      </w:r>
      <w:r>
        <w:rPr>
          <w:rtl w:val="true"/>
        </w:rPr>
        <w:t>ڡ</w:t>
      </w:r>
      <w:r>
        <w:rPr/>
        <w:t>A�K��L�T�d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l�{��v���a���ѡA�L�J�Q��ӧ</w:t>
      </w:r>
      <w:r>
        <w:rPr/>
        <w:t>뭰�</w:t>
      </w:r>
      <w:r>
        <w:rPr/>
        <w:t>F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�h�p���ʤH�A�@���O�y�w�B������s�</w:t>
      </w:r>
      <w:r>
        <w:rPr>
          <w:rtl w:val="true"/>
        </w:rPr>
        <w:t>ת</w:t>
      </w:r>
      <w:r>
        <w:rPr/>
        <w:t>F��⫰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L��F�F��⫰�A�_�F��C����ήL�J�Q���p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o���F���a���I��A���ˤ��</w:t>
      </w:r>
      <w:r>
        <w:rPr/>
        <w:t>֤</w:t>
      </w:r>
      <w:r>
        <w:rPr/>
        <w:t>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G�������x�]�L���L�A�K���</w:t>
      </w:r>
      <w:r>
        <w:rPr/>
        <w:t>뭰�</w:t>
      </w:r>
      <w:r>
        <w:rPr/>
        <w:t>F�Q�x�C�o�ɥq���t�]�]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d�������B�Ѹ��@�]�����h�@�A�ѽѸ��@����l�Ѹ����`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d�j�ơC���[�]�v�f���A��l�]�G�~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q���S�̨��]�v�</w:t>
      </w:r>
      <w:r>
        <w:rPr/>
        <w:t>覺�</w:t>
      </w:r>
      <w:r>
        <w:rPr/>
        <w:t>A�]�G�~�p�A�K�o�L�T�Q�U�</w:t>
      </w:r>
      <w:r>
        <w:rPr/>
        <w:t>𥴧</w:t>
      </w:r>
      <w:r>
        <w:rPr/>
        <w:t>d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v�O�F���N�x�J��h�</w:t>
      </w:r>
      <w:r>
        <w:rPr/>
        <w:t>𥴪</w:t>
      </w:r>
      <w:r>
        <w:rPr/>
        <w:t>F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d�Ѹ���@�����H�W���F���A�@���O�ѱN�B�^�Ѥ�����Q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o�Q�x�j�ѦӰ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�X�նi�</w:t>
      </w:r>
      <w:r>
        <w:rPr/>
        <w:t>𤤭�</w:t>
      </w:r>
      <w:r>
        <w:rPr/>
        <w:t>A���G�Q�Q�x�s���u�N�i�S�ΰ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u�n�M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�L�Ѧ^��A���f���z�¬F�C�d��]�G�˦</w:t>
      </w:r>
      <w:r>
        <w:rPr/>
        <w:t>ۤ</w:t>
      </w:r>
      <w:r>
        <w:rPr/>
        <w:t>W��</w:t>
      </w:r>
      <w:r>
        <w:rPr>
          <w:rtl w:val="true"/>
        </w:rPr>
        <w:t>ݦ</w:t>
      </w:r>
      <w:r>
        <w:rPr/>
        <w:t>w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񬰤F����ʩxĳ�</w:t>
      </w:r>
      <w:r>
        <w:rPr>
          <w:rtl w:val="true"/>
        </w:rPr>
        <w:t>ץ</w:t>
      </w:r>
      <w:r>
        <w:rPr/>
        <w:t>L�L�Ѥ��ơA�K���D�X���x���L���A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�</w:t>
      </w:r>
      <w:r>
        <w:rPr/>
        <w:t>찾�����</w:t>
      </w:r>
      <w:r>
        <w:rPr/>
        <w:t>a��A���h���Y�A�ʩx��L�S��S�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</w:t>
      </w:r>
      <w:r>
        <w:rPr>
          <w:rtl w:val="true"/>
        </w:rPr>
        <w:t>ڼ</w:t>
      </w:r>
      <w:r>
        <w:rPr/>
        <w:t>�</w:t>
      </w:r>
      <w:r>
        <w:rPr/>
        <w:t>N�B�]���W���]�G�A��ĳ�����Ѹ���C�]�G�b�нѸ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M�b�u�W�</w:t>
      </w:r>
      <w:r>
        <w:rPr/>
        <w:t>٤</w:t>
      </w:r>
      <w:r>
        <w:rPr/>
        <w:t>F�Ѹ���A�ñN�L�@�a�Ѥp�ɼƱ��F�A�d��j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F�]������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�d�L�ѡA����Ө�</w:t>
      </w:r>
      <w:r>
        <w:rPr/>
        <w:t>ꪺ���</w:t>
      </w:r>
      <w:r>
        <w:rPr/>
        <w:t>L���Q�C�P�ɬ��H�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L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ꪺ�</w:t>
      </w:r>
      <w:r>
        <w:rPr/>
        <w:t>Ϫ���a�</w:t>
      </w:r>
      <w:r>
        <w:rPr/>
        <w:t>۰</w:t>
      </w:r>
      <w:r>
        <w:rPr/>
        <w:t>]§�h���ʤ�A�ʤ��]���D�`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ʱN�X��N�</w:t>
      </w:r>
      <w:r>
        <w:rPr/>
        <w:t>ର��</w:t>
      </w:r>
      <w:r>
        <w:rPr/>
        <w:t>W�A�˦</w:t>
      </w:r>
      <w:r>
        <w:rPr>
          <w:rtl w:val="true"/>
        </w:rPr>
        <w:t>ۻ</w:t>
      </w:r>
      <w:r>
        <w:rPr/>
        <w:t>⤭�</w:t>
      </w:r>
      <w:r>
        <w:rPr/>
        <w:t>U�L�h��U���x�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έp�A�Τ��y�����KŢ�s�B³�C�q���L�O�}���_���x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}�</w:t>
      </w:r>
      <w:r>
        <w:rPr/>
        <w:t>褤�</w:t>
      </w:r>
      <w:r>
        <w:rPr/>
        <w:t>p�A�Q���x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Q�O���x��W�Q�x�R������A�h�T��A�q���L�j�ѡA�k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Ţ�s�C�s�W�ʤ�A�u���@���i�q�C����K�����L��u�A�n�N�q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s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W�u���@�u�A�o�����d�W�L�N�A���ΡA�q���L�u�n�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W�ѽ��Q�x��</w:t>
      </w:r>
      <w:r>
        <w:rPr>
          <w:rtl w:val="true"/>
        </w:rPr>
        <w:t>ܡ</w:t>
      </w:r>
      <w:r>
        <w:rPr/>
        <w:t>C��A�u��j�q�y�X�A�H���~�S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o���q���L�Q�x�b�KŢ�s�A�K���H�����ʤ�A����~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ʧL�C���a�a�ʤ�g��h�ϥq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ʤ�</w:t>
      </w:r>
      <w:r>
        <w:rPr/>
        <w:t>츾�稣����</w:t>
      </w:r>
      <w:r>
        <w:rPr/>
        <w:t>C�V�J�ʧL�����Q�L����@�áA����W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j�b�]�Ӥ��ή��A���W�u���@�i�}�C���a�f�b�g�h�A����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^���@�g�A�K�N���a�g�U�F���A���a�^���N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Ѧ^�~���C�q���L�]�^�F�Q���C�Q�D��</w:t>
      </w:r>
      <w:r>
        <w:rPr>
          <w:rtl w:val="true"/>
        </w:rPr>
        <w:t>ڼ</w:t>
      </w:r>
      <w:r>
        <w:rPr/>
        <w:t>g��ѥ</w:t>
      </w:r>
      <w:r>
        <w:rPr/>
        <w:t>浹�</w:t>
      </w:r>
      <w:r>
        <w:rPr/>
        <w:t>L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</w:t>
      </w:r>
      <w:r>
        <w:rPr>
          <w:rtl w:val="true"/>
        </w:rPr>
        <w:t>ש</w:t>
      </w:r>
      <w:r>
        <w:rPr/>
        <w:t>M�i�r�A�n�L�̰Q��q���S�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v�b��~���i�r�T�H�����~�A�K�R�H�j���A��X�F��Ѥ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ʡA�q���v�k�M�j��A���F�T�H���a�j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v�S�U�O�N�i�r���k��i�ӦZ�Υսm�Ǧ���F�</w:t>
      </w:r>
      <w:r>
        <w:rPr>
          <w:rtl w:val="true"/>
        </w:rPr>
        <w:t>ت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v�o�F��</w:t>
      </w:r>
      <w:r>
        <w:rPr>
          <w:rtl w:val="true"/>
        </w:rPr>
        <w:t>ڡ</w:t>
      </w:r>
      <w:r>
        <w:rPr/>
        <w:t>A�</w:t>
      </w:r>
      <w:r>
        <w:rPr/>
        <w:t>߱�</w:t>
      </w:r>
      <w:r>
        <w:rPr/>
        <w:t>쬰�</w:t>
      </w:r>
      <w:r>
        <w:rPr/>
        <w:t>ӫҡC�q���v�i�H�J�¤���A�a�C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����`�C��B��v��</w:t>
      </w:r>
      <w:r>
        <w:rPr/>
        <w:t>ܹ�</w:t>
      </w:r>
      <w:r>
        <w:rPr/>
        <w:t>q���v�o�«ҥt�</w:t>
      </w:r>
      <w:r>
        <w:rPr/>
        <w:t>߷</w:t>
      </w:r>
      <w:r>
        <w:rPr/>
        <w:t>s�Ҥ��|�`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_�L�Q��q���v�C�q���v������L�}�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C��L��F�@�B�A�x�ƭ���n�y�Q�Q�x�e�F�C�`�C���L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O�ù</w:t>
      </w:r>
      <w:r>
        <w:rPr>
          <w:rtl w:val="true"/>
        </w:rPr>
        <w:t>ج</w:t>
      </w:r>
      <w:r>
        <w:rPr/>
        <w:t>K�M�</w:t>
      </w:r>
      <w:r>
        <w:rPr/>
        <w:t>ֹ</w:t>
      </w:r>
      <w:r>
        <w:rPr/>
        <w:t>ū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v��</w:t>
      </w:r>
      <w:r>
        <w:rPr/>
        <w:t>ܻ</w:t>
      </w:r>
      <w:r>
        <w:rPr/>
        <w:t>P��l���m�u�</w:t>
      </w:r>
      <w:r>
        <w:rPr/>
        <w:t>ֹ</w:t>
      </w:r>
      <w:r>
        <w:rPr/>
        <w:t>ū��A��]�</w:t>
      </w:r>
      <w:r>
        <w:rPr>
          <w:rtl w:val="true"/>
        </w:rPr>
        <w:t>ߥ</w:t>
      </w:r>
      <w:r>
        <w:rPr/>
        <w:t>h��ŧ�Q��A���m�b�İ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Ī����A�Q��^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Q�Q�x��}�A�`�C��k���V���A���O���նX�`�C��s�K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A�N�����m���Q�x�C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v�]�����F�@�ӽF�l�A�^�«</w:t>
      </w:r>
      <w:r>
        <w:rPr/>
        <w:t>ᤣ�</w:t>
      </w:r>
      <w:r>
        <w:rPr/>
        <w:t>[�f���c�ƫK���F�C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</w:t>
      </w:r>
      <w:r>
        <w:rPr/>
        <w:t>浹�</w:t>
      </w:r>
      <w:r>
        <w:rPr/>
        <w:t>F�̧̥q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��q���v���F�A�A���X�L���Q�C�I��C�}�A�</w:t>
      </w:r>
      <w:r>
        <w:rPr/>
        <w:t>ۤ</w:t>
      </w:r>
      <w:r>
        <w:rPr/>
        <w:t>v�_�F�</w:t>
      </w:r>
      <w:r>
        <w:rPr/>
        <w:t>ۤ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A���x�H�H���ԡA�j�ѹl�{��v��g�C��g�k�J�f�D�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�f�D���[�</w:t>
      </w:r>
      <w:r>
        <w:rPr/>
        <w:t>𤣤</w:t>
      </w:r>
      <w:r>
        <w:rPr/>
        <w:t>U�A���H���L�ӧ�A�K�a�L��Ծ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ƾH�</w:t>
      </w:r>
      <w:r>
        <w:rPr/>
        <w:t>㦭���</w:t>
      </w:r>
      <w:r>
        <w:rPr/>
        <w:t>ǳơA����ˤ��M�H�</w:t>
      </w:r>
      <w:r>
        <w:rPr/>
        <w:t>㦳�</w:t>
      </w:r>
      <w:r>
        <w:rPr/>
        <w:t>h�</w:t>
      </w:r>
      <w:r>
        <w:rPr/>
        <w:t>֤</w:t>
      </w:r>
      <w:r>
        <w:rPr/>
        <w:t>H���A�u�o�M�h�^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i�F�f�D���A���g�������</w:t>
      </w:r>
      <w:r>
        <w:rPr>
          <w:rtl w:val="true"/>
        </w:rPr>
        <w:t>ٷ</w:t>
      </w:r>
      <w:r>
        <w:rPr/>
        <w:t>|�A��A���g�b���n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稾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G�M�S�q�¤s�X�L���Q�A�L���Q�L�w���ǳơA�K�d�U�</w:t>
      </w:r>
      <w:r>
        <w:rPr/>
        <w:t>ֶ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V�c�H��A�</w:t>
      </w:r>
      <w:r>
        <w:rPr>
          <w:rtl w:val="true"/>
        </w:rPr>
        <w:t>ۻ</w:t>
      </w:r>
      <w:r>
        <w:rPr/>
        <w:t>�</w:t>
      </w:r>
      <w:r>
        <w:rPr/>
        <w:t>j�x�h��n�w�C�H��</w:t>
      </w:r>
      <w:r>
        <w:rPr>
          <w:rtl w:val="true"/>
        </w:rPr>
        <w:t>ݯ</w:t>
      </w:r>
      <w:r>
        <w:rPr/>
        <w:t>}�F����p�ѡA��L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ӡB�q��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L�g�L�W�ӡB�q���A���F�Q�x���I��C����Q�L�J�Q�ϥ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S�Q�Q�N����B�H��l��A���b�M��ɡA���L�i�</w:t>
      </w:r>
      <w:r>
        <w:rPr>
          <w:rtl w:val="true"/>
        </w:rPr>
        <w:t>ڻ</w:t>
      </w:r>
      <w:r>
        <w:rPr/>
        <w:t>���</w:t>
      </w:r>
      <w:r>
        <w:rPr/>
        <w:t>A���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Q�X�ձ��X����A�i�</w:t>
      </w:r>
      <w:r>
        <w:rPr>
          <w:rtl w:val="true"/>
        </w:rPr>
        <w:t>ګ</w:t>
      </w:r>
      <w:r>
        <w:rPr/>
        <w:t>h�Q�ĭx�ýb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��H��[�x�i��C���ɡA�q���L�w�g���</w:t>
      </w:r>
      <w:r>
        <w:rPr>
          <w:rtl w:val="true"/>
        </w:rPr>
        <w:t>߿</w:t>
      </w:r>
      <w:r>
        <w:rPr/>
        <w:t>y��A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Ѹ��Ϥ���</w:t>
      </w:r>
      <w:r>
        <w:rPr>
          <w:rtl w:val="true"/>
        </w:rPr>
        <w:t>ߡ</w:t>
      </w:r>
      <w:r>
        <w:rPr/>
        <w:t>A�K����R�h�ձ��Ѹ��Ϫ��A�</w:t>
      </w:r>
      <w:r>
        <w:rPr>
          <w:rtl w:val="true"/>
        </w:rPr>
        <w:t>ס</w:t>
      </w:r>
      <w:r>
        <w:rPr/>
        <w:t>A�S�Q�</w:t>
      </w:r>
      <w:r>
        <w:rPr/>
        <w:t>쳺�</w:t>
      </w:r>
      <w:r>
        <w:rPr/>
        <w:t>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Ϫ��Ϲ�C��O�q���L�K�O���{��v���j�έp�ѱ��Ѹ�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Ϲ�q���L�����Ѧ��w���ơA�K�s�]��L�</w:t>
      </w:r>
      <w:r>
        <w:rPr/>
        <w:t>촭�</w:t>
      </w:r>
      <w:r>
        <w:rPr/>
        <w:t>{�A��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W�ѵ��Ѥl�|��q���L���o���A���p�|�F�d�ǳưQ��q�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ɪF�d��</w:t>
      </w:r>
      <w:r>
        <w:rPr>
          <w:rtl w:val="true"/>
        </w:rPr>
        <w:t>ۮ</w:t>
      </w:r>
      <w:r>
        <w:rPr/>
        <w:t>]���f�`�A�ѥL���̧̮]�j�D��¬F�A�]�j�o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O��U�Ѹ�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o���Ѹ����p�X�F�d�A�K�Q�˦</w:t>
      </w:r>
      <w:r>
        <w:rPr>
          <w:rtl w:val="true"/>
        </w:rPr>
        <w:t>ۻ</w:t>
      </w:r>
      <w:r>
        <w:rPr/>
        <w:t>�</w:t>
      </w:r>
      <w:r>
        <w:rPr/>
        <w:t>L����A�S�Ȩ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K�a�</w:t>
      </w:r>
      <w:r>
        <w:rPr/>
        <w:t>۳��</w:t>
      </w:r>
      <w:r>
        <w:rPr/>
        <w:t>ӦZ�B�Ѥl�@�P���M�C�q���L�O��򬰥�W�A�</w:t>
      </w:r>
      <w:r>
        <w:rPr/>
        <w:t>ۭ</w:t>
      </w:r>
      <w:r>
        <w:rPr/>
        <w:t>c�B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ۧ</w:t>
      </w:r>
      <w:r>
        <w:rPr/>
        <w:t>U�A���V�a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���|���p�A�N���j�[��b�Գ�A�d�L���F�K�ӷm�</w:t>
      </w:r>
      <w:r>
        <w:rPr>
          <w:rtl w:val="true"/>
        </w:rPr>
        <w:t>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</w:t>
      </w:r>
      <w:r>
        <w:rPr>
          <w:rtl w:val="true"/>
        </w:rPr>
        <w:t>ߥ</w:t>
      </w:r>
      <w:r>
        <w:rPr/>
        <w:t>��</w:t>
      </w:r>
      <w:r>
        <w:rPr/>
        <w:t>M�C����L���ñ����A�d�x�j�ѡA�Ѹ��Ϧ]���h�J�</w:t>
      </w:r>
      <w:r>
        <w:rPr>
          <w:rtl w:val="true"/>
        </w:rPr>
        <w:t>ج</w:t>
      </w:r>
      <w:r>
        <w:rPr/>
        <w:t>K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N������L�h�</w:t>
      </w:r>
      <w:r>
        <w:rPr>
          <w:rtl w:val="true"/>
        </w:rPr>
        <w:t>ج</w:t>
      </w:r>
      <w:r>
        <w:rPr/>
        <w:t>K���</w:t>
      </w:r>
      <w:r>
        <w:rPr/>
        <w:t>䴩�</w:t>
      </w:r>
      <w:r>
        <w:rPr/>
        <w:t>A�b��W�Q�Q�L�I���A�u�n�h�^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]�j�j��A�K�N�����</w:t>
      </w:r>
      <w:r>
        <w:rPr/>
        <w:t>٤</w:t>
      </w:r>
      <w:r>
        <w:rPr/>
        <w:t>F�A�t�R���</w:t>
      </w:r>
      <w:r>
        <w:rPr>
          <w:rtl w:val="true"/>
        </w:rPr>
        <w:t>ݡ</w:t>
      </w:r>
      <w:r>
        <w:rPr/>
        <w:t>B���ǥh�}�Q�x�A����p�G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Q�x�A�K�P�����@�ˤU��C���ǳQ�G��F�A�K�P��ˤ@�_�</w:t>
      </w:r>
      <w:r>
        <w:rPr/>
        <w:t>뭰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Ϧu�</w:t>
      </w:r>
      <w:r>
        <w:rPr>
          <w:rtl w:val="true"/>
        </w:rPr>
        <w:t>ج</w:t>
      </w:r>
      <w:r>
        <w:rPr/>
        <w:t>K���A�J�L���x�A�S�N³�ɡA�d�N��</w:t>
      </w:r>
      <w:r>
        <w:rPr>
          <w:rtl w:val="true"/>
        </w:rPr>
        <w:t>ܫ</w:t>
      </w:r>
      <w:r>
        <w:rPr/>
        <w:t>�</w:t>
      </w:r>
      <w:r>
        <w:rPr/>
        <w:t>ĳ�N�_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A�H�`��³���C�Ѹ����h�ä�</w:t>
      </w:r>
      <w:r>
        <w:rPr>
          <w:rtl w:val="true"/>
        </w:rPr>
        <w:t>ܥ</w:t>
      </w:r>
      <w:r>
        <w:rPr/>
        <w:t>t���Τ</w:t>
      </w:r>
      <w:r>
        <w:rPr>
          <w:rtl w:val="true"/>
        </w:rPr>
        <w:t>ߡ</w:t>
      </w:r>
      <w:r>
        <w:rPr/>
        <w:t>A�U�O�</w:t>
      </w:r>
      <w:r>
        <w:rPr/>
        <w:t>٤</w:t>
      </w:r>
      <w:r>
        <w:rPr/>
        <w:t>F��</w:t>
      </w:r>
      <w:r>
        <w:rPr>
          <w:rtl w:val="true"/>
        </w:rPr>
        <w:t>ܡ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ܪ</w:t>
      </w:r>
      <w:r>
        <w:rPr/>
        <w:t>���</w:t>
      </w:r>
      <w:r>
        <w:rPr/>
        <w:t>l���m�B���K�V��X���</w:t>
      </w:r>
      <w:r>
        <w:rPr/>
        <w:t>뭰�</w:t>
      </w:r>
      <w:r>
        <w:rPr/>
        <w:t>F�Q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ج</w:t>
      </w:r>
      <w:r>
        <w:rPr/>
        <w:t>K�����H�</w:t>
      </w:r>
      <w:r>
        <w:rPr>
          <w:rtl w:val="true"/>
        </w:rPr>
        <w:t>ߤ</w:t>
      </w:r>
      <w:r>
        <w:rPr/>
        <w:t>j�</w:t>
      </w:r>
      <w:r>
        <w:rPr>
          <w:rtl w:val="true"/>
        </w:rPr>
        <w:t>ܡ</w:t>
      </w:r>
      <w:r>
        <w:rPr/>
        <w:t>A��|�U�q���L���է</w:t>
      </w:r>
      <w:r>
        <w:rPr/>
        <w:t>𫰡</w:t>
      </w:r>
      <w:r>
        <w:rPr/>
        <w:t>C�u�N���Ŷ}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Ѹ��ϳQ�Q�x�����A�a�n���ôN��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q���L�a�</w:t>
      </w:r>
      <w:r>
        <w:rPr/>
        <w:t>۬</w:t>
      </w:r>
      <w:r>
        <w:rPr/>
        <w:t>ӫҥ��M�A�Q���Ҫŵ</w:t>
      </w:r>
      <w:r>
        <w:rPr/>
        <w:t>ꤧ�</w:t>
      </w:r>
      <w:r>
        <w:rPr>
          <w:rtl w:val="true"/>
        </w:rPr>
        <w:t>ڡ</w:t>
      </w:r>
      <w:r>
        <w:rPr/>
        <w:t>A�A�����Q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N���¡B���ά���W�A�����Q�x��³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�N�q����O�q���L���</w:t>
      </w:r>
      <w:r>
        <w:rPr>
          <w:rtl w:val="true"/>
        </w:rPr>
        <w:t>ڥ</w:t>
      </w:r>
      <w:r>
        <w:rPr/>
        <w:t>S�Ať�����L�ӧ�A�K�a��u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N�X����ġC���«i���i�</w:t>
      </w:r>
      <w:r>
        <w:rPr>
          <w:rtl w:val="true"/>
        </w:rPr>
        <w:t>ס</w:t>
      </w:r>
      <w:r>
        <w:rPr/>
        <w:t>A�</w:t>
      </w:r>
      <w:r>
        <w:rPr/>
        <w:t>٤</w:t>
      </w:r>
      <w:r>
        <w:rPr/>
        <w:t>F��u�B���P�C�q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����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Τ�</w:t>
      </w:r>
      <w:r>
        <w:rPr/>
        <w:t>𫰡</w:t>
      </w:r>
      <w:r>
        <w:rPr/>
        <w:t>A�����T�Τ����_��A�P�K�ĤѡC���</w:t>
      </w:r>
      <w:r>
        <w:rPr>
          <w:rtl w:val="true"/>
        </w:rPr>
        <w:t>ݫ</w:t>
      </w:r>
      <w:r>
        <w:rPr/>
        <w:t>��</w:t>
      </w:r>
      <w:r>
        <w:rPr/>
        <w:t>}�b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l��L�Ӵ��ϡA�H���P�����ԥ��Q�A�Q�H��Ϧ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</w:t>
      </w:r>
      <w:r>
        <w:rPr/>
        <w:t>㨣�</w:t>
      </w:r>
      <w:r>
        <w:rPr/>
        <w:t>a�Τ��Q�@�ԡA�u�</w:t>
      </w:r>
      <w:r>
        <w:rPr/>
        <w:t>뤣�</w:t>
      </w:r>
      <w:r>
        <w:rPr/>
        <w:t>X�A�q����]�u�����X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ѯ}�ġA���D�ӳ�Ѹ��ϾԱѡC����K�</w:t>
      </w:r>
      <w:r>
        <w:rPr/>
        <w:t>ާ</w:t>
      </w:r>
      <w:r>
        <w:rPr/>
        <w:t>L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</w:t>
      </w:r>
      <w:r>
        <w:rPr>
          <w:rtl w:val="true"/>
        </w:rPr>
        <w:t>ج</w:t>
      </w:r>
      <w:r>
        <w:rPr/>
        <w:t>K���M���d�x�b�</w:t>
      </w:r>
      <w:r>
        <w:rPr>
          <w:rtl w:val="true"/>
        </w:rPr>
        <w:t>ج</w:t>
      </w:r>
      <w:r>
        <w:rPr/>
        <w:t>K�������</w:t>
      </w:r>
      <w:r>
        <w:rPr/>
        <w:t>뭰�</w:t>
      </w:r>
      <w:r>
        <w:rPr/>
        <w:t>F�Q�x�A�F�d�]�j�o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N��ıN�⪺�a�H�������F�C�d�D�]�G�����]�j�H�N���H�A�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긤����</w:t>
      </w:r>
      <w:r>
        <w:rPr/>
        <w:t>K�ѡA�n�����]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Ƥ���K�A�Q�]�j���D�F����C�]�j�K�o���F�]�G�A�</w:t>
      </w:r>
      <w:r>
        <w:rPr/>
        <w:t>߮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̧̮]�</w:t>
      </w:r>
      <w:r>
        <w:rPr/>
        <w:t>𬰬</w:t>
      </w:r>
      <w:r>
        <w:rPr/>
        <w:t>ӫҡA�</w:t>
      </w:r>
      <w:r>
        <w:rPr>
          <w:rtl w:val="true"/>
        </w:rPr>
        <w:t>ۥ</w:t>
      </w:r>
      <w:r>
        <w:rPr/>
        <w:t>��ۡ</w:t>
      </w:r>
      <w:r>
        <w:rPr/>
        <w:t>A�@�a�H���ʤF�j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/>
        <w:t>𨣮</w:t>
      </w:r>
      <w:r>
        <w:rPr/>
        <w:t>]�j����ӫҪ���ϡA�K�P�Ѧ</w:t>
      </w:r>
      <w:r>
        <w:rPr>
          <w:rtl w:val="true"/>
        </w:rPr>
        <w:t>ڱ</w:t>
      </w:r>
      <w:r>
        <w:rPr/>
        <w:t>i���B�B�^���E�����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ɤj�b�ʩx����|�A�l�]�j�u�|�C�i����M�O�Z�h�N�]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]��R�H���</w:t>
      </w:r>
      <w:r>
        <w:rPr/>
        <w:t>٤</w:t>
      </w:r>
      <w:r>
        <w:rPr/>
        <w:t>F�]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/>
        <w:t>𬣤</w:t>
      </w:r>
      <w:r>
        <w:rPr/>
        <w:t>H�h����q��աA�Ϧ</w:t>
      </w:r>
      <w:r>
        <w:rPr>
          <w:rtl w:val="true"/>
        </w:rPr>
        <w:t>ڦ</w:t>
      </w:r>
      <w:r>
        <w:rPr/>
        <w:t>^�ӳ�i���A����B�I���ΫƩ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A��a�w�M�b���i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S�g�H������A���q���L�N�y���ӫҡA�d�B�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S�X�L���Q�A�L�n�¤s���f�A��n�O�H��L�h��a�D�X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]�A�Q�x�Ѧa�D�f�X�ӧT����A����</w:t>
      </w:r>
      <w:r>
        <w:rPr>
          <w:rtl w:val="true"/>
        </w:rPr>
        <w:t>ߩ</w:t>
      </w:r>
      <w:r>
        <w:rPr/>
        <w:t>󤤭</w:t>
      </w:r>
      <w:r>
        <w:rPr/>
        <w:t>x�b�e�A�U�O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ʡA�u�H�}�b�g�Q�x�C�Q�x�ı����i�A�ѩ��K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S�P�����}�C�H��Q����x�b�u��D��a�}�v���A�h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ϥX�C�H�</w:t>
      </w:r>
      <w:r>
        <w:rPr/>
        <w:t>㰫���</w:t>
      </w:r>
      <w:r>
        <w:rPr/>
        <w:t>L����A�K���H�h�������Ʃx��q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V��D�i����A��O����Q�l�^�¤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^�������¤��õL�j�ơA�K�����D���nť�H�p�H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D�O�����^�~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o������Q��D�B�I�l�^�A�K�Q�X�L�𸾰�C��R�U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}�ʫ��A�q���L�K�ȥB��U�</w:t>
      </w:r>
      <w:r>
        <w:rPr/>
        <w:t>︾�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@�F�@���u���s�</w:t>
      </w:r>
      <w:r>
        <w:rPr/>
        <w:t>֡</w:t>
      </w:r>
      <w:r>
        <w:rPr/>
        <w:t>v�A�t��q���L�����ӫҪ����</w:t>
      </w:r>
      <w:r>
        <w:rPr>
          <w:rtl w:val="true"/>
        </w:rPr>
        <w:t>ߡ</w:t>
      </w:r>
      <w:r>
        <w:rPr/>
        <w:t>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a�C�W����</w:t>
      </w:r>
      <w:r>
        <w:rPr>
          <w:rtl w:val="true"/>
        </w:rPr>
        <w:t>ݬ</w:t>
      </w:r>
      <w:r>
        <w:rPr/>
        <w:t>ӫҡA���v�ƦʦW�Ѯz�@�åh���q���L�C���</w:t>
      </w:r>
      <w:r>
        <w:rPr/>
        <w:t>٦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έT�</w:t>
      </w:r>
      <w:r>
        <w:rPr/>
        <w:t>릺�</w:t>
      </w:r>
      <w:r>
        <w:rPr/>
        <w:t>F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˸ˤ������A�N���</w:t>
      </w:r>
      <w:r>
        <w:rPr>
          <w:rtl w:val="true"/>
        </w:rPr>
        <w:t>ٱ٭</w:t>
      </w:r>
      <w:r>
        <w:rPr/>
        <w:t>��</w:t>
      </w:r>
      <w:r>
        <w:rPr/>
        <w:t>C��R�U�q���L�</w:t>
      </w:r>
      <w:r>
        <w:rPr>
          <w:rtl w:val="true"/>
        </w:rPr>
        <w:t>ۥ߬</w:t>
      </w:r>
      <w:r>
        <w:rPr/>
        <w:t>��</w:t>
      </w:r>
      <w:r>
        <w:rPr/>
        <w:t>ҡ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o�</w:t>
      </w:r>
      <w:r>
        <w:rPr/>
        <w:t>߱</w:t>
      </w:r>
      <w:r>
        <w:rPr/>
        <w:t>䫷���</w:t>
      </w:r>
      <w:r>
        <w:rPr/>
        <w:t>ӫҡC�</w:t>
      </w:r>
      <w:r>
        <w:rPr/>
        <w:t>䫷�</w:t>
      </w:r>
      <w:r>
        <w:rPr/>
        <w:t>[�ʥq���L���ʤ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</w:t>
      </w:r>
      <w:r>
        <w:rPr/>
        <w:t>ꤺ�</w:t>
      </w:r>
      <w:r>
        <w:rPr/>
        <w:t>áA�����X�L���Q�A�Q�N�����L��������A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N�p�A�O�L����x��B³��A�t�����H�ʵ���</w:t>
      </w:r>
      <w:r>
        <w:rPr/>
        <w:t>𪺦�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��F�@�W�l�ӡA�j�X�F���𵹾H�</w:t>
      </w:r>
      <w:r>
        <w:rPr/>
        <w:t>㪺�</w:t>
      </w:r>
      <w:r>
        <w:rPr/>
        <w:t>ѫH�A��w�K��G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³���e���Q��A�n�H��</w:t>
      </w:r>
      <w:r>
        <w:rPr/>
        <w:t>춳�</w:t>
      </w:r>
      <w:r>
        <w:rPr/>
        <w:t>s������C�����K��G�Q��</w:t>
      </w:r>
      <w:r>
        <w:rPr>
          <w:rtl w:val="true"/>
        </w:rPr>
        <w:t>אּ</w:t>
      </w:r>
      <w:r>
        <w:rPr/>
        <w:t>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���A�D�F�@�Ӻ��L�h�</w:t>
      </w:r>
      <w:r>
        <w:rPr/>
        <w:t>ꦨ�</w:t>
      </w:r>
      <w:r>
        <w:rPr/>
        <w:t>Q�x�A��H�e�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b�K��Q����e�h����A�Q���x���o�j�ѡA�u�n�U���V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~�o�H�k��C���</w:t>
      </w:r>
      <w:r>
        <w:rPr/>
        <w:t>𨣨</w:t>
      </w:r>
      <w:r>
        <w:rPr/>
        <w:t>Ƹ���S�A�L�k�</w:t>
      </w:r>
      <w:r>
        <w:rPr/>
        <w:t>樭�</w:t>
      </w:r>
      <w:r>
        <w:rPr/>
        <w:t>A�K�N���F�̹D�M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Ⱥ~�����M�I�A�</w:t>
      </w:r>
      <w:r>
        <w:rPr/>
        <w:t>ۤ</w:t>
      </w:r>
      <w:r>
        <w:rPr/>
        <w:t>p��I������A�������s���Ӧ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�m�</w:t>
      </w:r>
      <w:r>
        <w:rPr>
          <w:rtl w:val="true"/>
        </w:rPr>
        <w:t>״̹</w:t>
      </w:r>
      <w:r>
        <w:rPr/>
        <w:t>D�A�S��y�x³�L���A�ĤK���W��n�D���Q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ѱN����U����n���Q��A����j��A�d��Ʀu�~���A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x�X���A�R�L�J�Q��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J�Q��L�</w:t>
      </w:r>
      <w:r>
        <w:rPr/>
        <w:t>쬫�����</w:t>
      </w:r>
      <w:r>
        <w:rPr/>
        <w:t>U�A������j�}�A�</w:t>
      </w:r>
      <w:r>
        <w:rPr/>
        <w:t>߸���</w:t>
      </w:r>
      <w:r>
        <w:rPr/>
        <w:t>M�ôb�C�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ߥ</w:t>
      </w:r>
      <w:r>
        <w:rPr/>
        <w:t>u�Q�</w:t>
      </w:r>
      <w:r>
        <w:rPr>
          <w:rtl w:val="true"/>
        </w:rPr>
        <w:t>ߥ</w:t>
      </w:r>
      <w:r>
        <w:rPr/>
        <w:t>\�A�K���U�@��V���̽ĥh�C�~��i����A�Q��K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A���W�ýb�g�ӡA��L�J�Q�M���ʭx�h���g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i�l�h��¤s�A�Q�H��ƨ�A�</w:t>
      </w:r>
      <w:r>
        <w:rPr/>
        <w:t>ާ</w:t>
      </w:r>
      <w:r>
        <w:rPr/>
        <w:t>L�N�i�l�I�b��s�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�L����A�e�</w:t>
      </w:r>
      <w:r>
        <w:rPr/>
        <w:t>᧨��</w:t>
      </w:r>
      <w:r>
        <w:rPr/>
        <w:t>A�N�H�</w:t>
      </w:r>
      <w:r>
        <w:rPr/>
        <w:t>㪺��</w:t>
      </w:r>
      <w:r>
        <w:rPr/>
        <w:t>l��o�K��@��K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u�F�b��A���L�k�ѳ�A�K����ҧ��A��L�h�������Ʃ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C��q���]���}�A�K�b�B�I���e��������n�y�Ϫ�����A�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K�U�@�l�^�F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M�L�^�</w:t>
      </w:r>
      <w:r>
        <w:rPr/>
        <w:t>즨���</w:t>
      </w:r>
      <w:r>
        <w:rPr/>
        <w:t>A�U�B�I������q�C��D���@�N�C���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t�h��</w:t>
      </w:r>
      <w:r>
        <w:rPr/>
        <w:t>٥</w:t>
      </w:r>
      <w:r>
        <w:rPr>
          <w:rtl w:val="true"/>
        </w:rPr>
        <w:t>��׺ס</w:t>
      </w:r>
      <w:r>
        <w:rPr/>
        <w:t>A����K�ӥL���</w:t>
      </w:r>
      <w:r>
        <w:rPr>
          <w:rtl w:val="true"/>
        </w:rPr>
        <w:t>ܥ</w:t>
      </w:r>
      <w:r>
        <w:rPr/>
        <w:t>h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o������b��</w:t>
      </w:r>
      <w:r>
        <w:rPr>
          <w:rtl w:val="true"/>
        </w:rPr>
        <w:t>׺ס</w:t>
      </w:r>
      <w:r>
        <w:rPr/>
        <w:t>A�ӼB�I��e�L��A�K�O�H��B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</w:t>
      </w:r>
      <w:r>
        <w:rPr/>
        <w:t>︾�</w:t>
      </w:r>
      <w:r>
        <w:rPr/>
        <w:t>C��|�o�j�y�L��A�V�m��x�C�q���L�@�</w:t>
      </w:r>
      <w:r>
        <w:rPr>
          <w:rtl w:val="true"/>
        </w:rPr>
        <w:t>ݤ</w:t>
      </w:r>
      <w:r>
        <w:rPr/>
        <w:t>��</w:t>
      </w:r>
      <w:r>
        <w:rPr/>
        <w:t>U�</w:t>
      </w:r>
      <w:r>
        <w:rPr/>
        <w:t>誾��</w:t>
      </w:r>
      <w:r>
        <w:rPr/>
        <w:t>|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F��</w:t>
      </w:r>
      <w:r>
        <w:rPr/>
        <w:t>褧�</w:t>
      </w:r>
      <w:r>
        <w:rPr/>
        <w:t>p�A�o�ɤ~�����|��������`�A�K��L���F�</w:t>
      </w:r>
      <w:r>
        <w:rPr/>
        <w:t>٤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�o����|�B�H��n��L�</w:t>
      </w:r>
      <w:r>
        <w:rPr/>
        <w:t>︾�</w:t>
      </w:r>
      <w:r>
        <w:rPr/>
        <w:t>A�s�]��i�B�I�A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�h�</w:t>
      </w:r>
      <w:r>
        <w:rPr>
          <w:rtl w:val="true"/>
        </w:rPr>
        <w:t>ڼ</w:t>
      </w:r>
      <w:r>
        <w:rPr/>
        <w:t>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D�B�I�V��q�</w:t>
      </w:r>
      <w:r>
        <w:rPr>
          <w:rtl w:val="true"/>
        </w:rPr>
        <w:t>ݭ</w:t>
      </w:r>
      <w:r>
        <w:rPr/>
        <w:t>p�A��q�K�V���C�</w:t>
      </w:r>
      <w:r>
        <w:rPr>
          <w:rtl w:val="true"/>
        </w:rPr>
        <w:t>ݦ</w:t>
      </w:r>
      <w:r>
        <w:rPr/>
        <w:t>N���C���C���A�L��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n�k������F�C��D�K��</w:t>
      </w:r>
      <w:r>
        <w:rPr>
          <w:rtl w:val="true"/>
        </w:rPr>
        <w:t>ߪ</w:t>
      </w:r>
      <w:r>
        <w:rPr/>
        <w:t>��</w:t>
      </w:r>
      <w:r>
        <w:rPr/>
        <w:t>b�c���Y�</w:t>
      </w:r>
      <w:r>
        <w:rPr>
          <w:rtl w:val="true"/>
        </w:rPr>
        <w:t>ܪ</w:t>
      </w:r>
      <w:r>
        <w:rPr/>
        <w:t>��֡</w:t>
      </w:r>
      <w:r>
        <w:rPr/>
        <w:t>A�N�</w:t>
      </w:r>
      <w:r>
        <w:rPr/>
        <w:t>ܼ</w:t>
      </w:r>
      <w:r>
        <w:rPr/>
        <w:t>Ĥ��Ƹ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��L���u��@�ԴN�</w:t>
      </w:r>
      <w:r>
        <w:rPr>
          <w:rtl w:val="true"/>
        </w:rPr>
        <w:t>ܤ</w:t>
      </w:r>
      <w:r>
        <w:rPr/>
        <w:t>U�F�n�G��A���</w:t>
      </w:r>
      <w:r>
        <w:rPr/>
        <w:t>۰��</w:t>
      </w:r>
      <w:r>
        <w:rPr/>
        <w:t>W�</w:t>
      </w:r>
      <w:r>
        <w:rPr/>
        <w:t>ާ</w:t>
      </w:r>
      <w:r>
        <w:rPr/>
        <w:t>L��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N���Τ����X�ԡA���¤</w:t>
      </w:r>
      <w:r>
        <w:rPr/>
        <w:t>ާ</w:t>
      </w:r>
      <w:r>
        <w:rPr/>
        <w:t>L���ġA�Q�Q�L�]��A�����m��</w:t>
      </w:r>
      <w:r>
        <w:rPr/>
        <w:t>뭰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³̫�</w:t>
      </w:r>
      <w:r>
        <w:rPr/>
        <w:t>۱����</w:t>
      </w:r>
      <w:r>
        <w:rPr/>
        <w:t>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��j�x����A�</w:t>
      </w:r>
      <w:r>
        <w:rPr/>
        <w:t>榣�</w:t>
      </w:r>
      <w:r>
        <w:rPr/>
        <w:t>ǥO�s��ƻ�L����C����h�F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B�o���A�S�Q�H��]��A����Ԥ~�o�H�</w:t>
      </w:r>
      <w:r>
        <w:rPr/>
        <w:t>樭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o���������i���ѳ��Q�Ʃx��q����F�A�ҥH�B�I��Ԫ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Ҫ��C�����L���ӡA�K�</w:t>
      </w:r>
      <w:r>
        <w:rPr/>
        <w:t>ާ</w:t>
      </w:r>
      <w:r>
        <w:rPr/>
        <w:t>L���˭n��l�{�C�Q�N�Ѹ���ȹ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u�A�W���M�L�A����~�L�F�����A���b�C�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�C�դ���A�M�</w:t>
      </w:r>
      <w:r>
        <w:rPr>
          <w:rtl w:val="true"/>
        </w:rPr>
        <w:t>ߦ</w:t>
      </w:r>
      <w:r>
        <w:rPr/>
        <w:t>�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���L�ӧ�C�աA�Q�����o�j�ѦӰ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O�H�N�Ѹ���j�F�A����</w:t>
      </w:r>
      <w:r>
        <w:rPr>
          <w:rtl w:val="true"/>
        </w:rPr>
        <w:t>ݱ</w:t>
      </w:r>
      <w:r>
        <w:rPr/>
        <w:t>١</w:t>
      </w:r>
      <w:r>
        <w:rPr/>
        <w:t>C���U���D�Ѹ���O�H�</w:t>
      </w:r>
      <w:r>
        <w:rPr/>
        <w:t>㪺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U����|�O�H�N�Ѹ���˦b�}���̡A�e�������Хq���L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q���H��P��|�</w:t>
      </w:r>
      <w:r>
        <w:rPr>
          <w:rtl w:val="true"/>
        </w:rPr>
        <w:t>ߵ</w:t>
      </w:r>
      <w:r>
        <w:rPr/>
        <w:t>���</w:t>
      </w:r>
      <w:r>
        <w:rPr/>
        <w:t>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</w:t>
      </w:r>
      <w:r>
        <w:rPr/>
        <w:t>㬰�</w:t>
      </w:r>
      <w:r>
        <w:rPr/>
        <w:t>F�P��|�m�\�A�M�w�q�p��i�</w:t>
      </w:r>
      <w:r>
        <w:rPr/>
        <w:t>𦨳��</w:t>
      </w:r>
      <w:r>
        <w:rPr/>
        <w:t>C�@��½�s�V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ɬO�L�H���a�C�H��q�������÷�l���U�s�h�A��l���N�h�</w:t>
      </w:r>
      <w:r>
        <w:rPr>
          <w:rtl w:val="true"/>
        </w:rPr>
        <w:t>ݤ</w:t>
      </w:r>
      <w:r>
        <w:rPr/>
        <w:t>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̼˵e��Ī���U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b�����s���</w:t>
      </w:r>
      <w:r>
        <w:rPr>
          <w:rtl w:val="true"/>
        </w:rPr>
        <w:t>ݨ</w:t>
      </w:r>
      <w:r>
        <w:rPr/>
        <w:t>��</w:t>
      </w:r>
      <w:r>
        <w:rPr/>
        <w:t>@�j�Ź�A��ӽѸ��G�ͫe�����L�n�u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ӼB�I�o�N�L�M���F�C�H��Į��a���G�u�p�G���O�B�I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N�A�</w:t>
      </w:r>
      <w:r>
        <w:rPr>
          <w:rtl w:val="true"/>
        </w:rPr>
        <w:t>ڭ</w:t>
      </w:r>
      <w:r>
        <w:rPr/>
        <w:t>x�p��</w:t>
      </w:r>
      <w:r>
        <w:rPr/>
        <w:t>७�</w:t>
      </w:r>
      <w:r>
        <w:rPr/>
        <w:t>w��F�o�̡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L�Q���t�A���s��U�F���o�B�e���A�����ˡC�B�I�o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�F��ˡA��D�թ�l�Ѹ�¤��L�h�ġC�Ѹ�¤��l��L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˪�Ծ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Ѹ�¤��l�X�����ѾH���B�vġ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έp�]��F�Ѹ�¤�A�Ѹ�¤�</w:t>
      </w:r>
      <w:r>
        <w:rPr/>
        <w:t>ާ</w:t>
      </w:r>
      <w:r>
        <w:rPr/>
        <w:t>L���ĥk��A�����F�Ʀʦ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Q�L�@���b�A�Ѹ�¤���b�����A�</w:t>
      </w:r>
      <w:r>
        <w:rPr>
          <w:rtl w:val="true"/>
        </w:rPr>
        <w:t>ۦ</w:t>
      </w:r>
      <w:r>
        <w:rPr/>
        <w:t>F���C��l�Ѹ��|�]�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A�Q�x�K�}�F��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L�{�����A�B�I�l���j�</w:t>
      </w:r>
      <w:r>
        <w:rPr>
          <w:rtl w:val="true"/>
        </w:rPr>
        <w:t>ڰ</w:t>
      </w:r>
      <w:r>
        <w:rPr/>
        <w:t>�</w:t>
      </w:r>
      <w:r>
        <w:rPr/>
        <w:t>ĳ�</w:t>
      </w:r>
      <w:r>
        <w:rPr>
          <w:rtl w:val="true"/>
        </w:rPr>
        <w:t>ﵦ</w:t>
      </w:r>
      <w:r>
        <w:rPr/>
        <w:t>�</w:t>
      </w:r>
      <w:r>
        <w:rPr/>
        <w:t>A�</w:t>
      </w:r>
      <w:r>
        <w:rPr>
          <w:rtl w:val="true"/>
        </w:rPr>
        <w:t>ש</w:t>
      </w:r>
      <w:r>
        <w:rPr/>
        <w:t>P�U�B�I�V�Q��</w:t>
      </w:r>
      <w:r>
        <w:rPr/>
        <w:t>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I���Ĥ��Ө�l�B�</w:t>
      </w:r>
      <w:r>
        <w:rPr/>
        <w:t>۩</w:t>
      </w:r>
      <w:r>
        <w:rPr/>
        <w:t>M�X�Ӧ����</w:t>
      </w:r>
      <w:r>
        <w:rPr/>
        <w:t>𪺤</w:t>
      </w:r>
      <w:r>
        <w:rPr/>
        <w:t>j�</w:t>
      </w:r>
      <w:r>
        <w:rPr>
          <w:rtl w:val="true"/>
        </w:rPr>
        <w:t>ڳ</w:t>
      </w:r>
      <w:r>
        <w:rPr/>
        <w:t>��</w:t>
      </w:r>
      <w:r>
        <w:rPr/>
        <w:t>U�B�I�I���@�ԡ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ť�A�U���</w:t>
      </w:r>
      <w:r>
        <w:rPr>
          <w:rtl w:val="true"/>
        </w:rPr>
        <w:t>ש</w:t>
      </w:r>
      <w:r>
        <w:rPr/>
        <w:t>P�g�ѧ</w:t>
      </w:r>
      <w:r>
        <w:rPr/>
        <w:t>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</w:t>
      </w:r>
      <w:r>
        <w:rPr/>
        <w:t>۱</w:t>
      </w:r>
      <w:r>
        <w:rPr/>
        <w:t>o����ѴN�n�</w:t>
      </w:r>
      <w:r>
        <w:rPr/>
        <w:t>뭰�</w:t>
      </w:r>
      <w:r>
        <w:rPr/>
        <w:t>A�K���F�d�l�M��l�A�óΤU�L�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P�q��O�A�M��</w:t>
      </w:r>
      <w:r>
        <w:rPr/>
        <w:t>۱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ĤG�ѡA��D�B�I�N�</w:t>
      </w:r>
      <w:r>
        <w:rPr/>
        <w:t>ۤ</w:t>
      </w:r>
      <w:r>
        <w:rPr/>
        <w:t>v�j�b���W�A�v�</w:t>
      </w:r>
      <w:r>
        <w:rPr/>
        <w:t>ۤ</w:t>
      </w:r>
      <w:r>
        <w:rPr/>
        <w:t>Ӥl�M�j�</w:t>
      </w:r>
      <w:r>
        <w:rPr>
          <w:rtl w:val="true"/>
        </w:rPr>
        <w:t>ڦ</w:t>
      </w:r>
      <w:r>
        <w:rPr/>
        <w:t>V�H��</w:t>
      </w:r>
      <w:r>
        <w:rPr/>
        <w:t>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s�B�I�g�F�@�ѡA�������C�եh�A�O����</w:t>
      </w:r>
      <w:r>
        <w:rPr/>
        <w:t>뭰�</w:t>
      </w:r>
      <w:r>
        <w:rPr/>
        <w:t>C���N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I�w�</w:t>
      </w:r>
      <w:r>
        <w:rPr/>
        <w:t>뭰�</w:t>
      </w:r>
      <w:r>
        <w:rPr/>
        <w:t>A�ӭӫr�����A�</w:t>
      </w:r>
      <w:r>
        <w:rPr>
          <w:rtl w:val="true"/>
        </w:rPr>
        <w:t>ޤ</w:t>
      </w:r>
      <w:r>
        <w:rPr/>
        <w:t>M��</w:t>
      </w:r>
      <w:r>
        <w:rPr/>
        <w:t>ۡ</w:t>
      </w:r>
      <w:r>
        <w:rPr/>
        <w:t>C����K�N�</w:t>
      </w:r>
      <w:r>
        <w:rPr/>
        <w:t>ۤ</w:t>
      </w:r>
      <w:r>
        <w:rPr/>
        <w:t>v�������p�Ѧ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R�H�b��W�</w:t>
      </w:r>
      <w:r>
        <w:rPr>
          <w:rtl w:val="true"/>
        </w:rPr>
        <w:t>ݰ</w:t>
      </w:r>
      <w:r>
        <w:rPr/>
        <w:t>_���X�A�</w:t>
      </w:r>
      <w:r>
        <w:rPr/>
        <w:t>ۤ</w:t>
      </w:r>
      <w:r>
        <w:rPr/>
        <w:t>v��</w:t>
      </w:r>
      <w:r>
        <w:rPr/>
        <w:t>۱</w:t>
      </w:r>
      <w:r>
        <w:rPr/>
        <w:t>i�l�e����|���j��</w:t>
      </w:r>
      <w:r>
        <w:rPr/>
        <w:t>뭰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|��</w:t>
      </w:r>
      <w:r>
        <w:rPr>
          <w:rtl w:val="true"/>
        </w:rPr>
        <w:t>ܥ</w:t>
      </w:r>
      <w:r>
        <w:rPr/>
        <w:t>L�u����|�A�����H��A�p�G�J�W�H��A�@�w�n�M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ԡC��|��[�����A�K�P�����b����A�����S�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W�ѥq���L��ĳ�ʼB�I���x�A��B�I�d�b�����A���F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ˡC�q���L�</w:t>
      </w:r>
      <w:r>
        <w:rPr>
          <w:rtl w:val="true"/>
        </w:rPr>
        <w:t>ݹ</w:t>
      </w:r>
      <w:r>
        <w:rPr/>
        <w:t>L�Ѥ��ä</w:t>
      </w:r>
      <w:r>
        <w:rPr>
          <w:rtl w:val="true"/>
        </w:rPr>
        <w:t>߾</w:t>
      </w:r>
      <w:r>
        <w:rPr/>
        <w:t>H��Q�</w:t>
      </w:r>
      <w:r>
        <w:rPr>
          <w:rtl w:val="true"/>
        </w:rPr>
        <w:t>ۥ߬</w:t>
      </w:r>
      <w:r>
        <w:rPr/>
        <w:t>���</w:t>
      </w:r>
      <w:r>
        <w:rPr/>
        <w:t>t��A�K�t��##�e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|�A����|�ʵ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N�o�Ƨi�D�F����A�������A���</w:t>
      </w:r>
      <w:r>
        <w:rPr>
          <w:rtl w:val="true"/>
        </w:rPr>
        <w:t>پ</w:t>
      </w:r>
      <w:r>
        <w:rPr/>
        <w:t>H�</w:t>
      </w:r>
      <w:r>
        <w:rPr/>
        <w:t>㦭���</w:t>
      </w:r>
      <w:r>
        <w:rPr/>
        <w:t>N�</w:t>
      </w:r>
      <w:r>
        <w:rPr>
          <w:rtl w:val="true"/>
        </w:rPr>
        <w:t>ۥ߬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C��|�ҫ�H��m�F�������\�ҡA�K�@���W���H��J�@�D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H�A�@���N�H�</w:t>
      </w:r>
      <w:r>
        <w:rPr/>
        <w:t>㪺���</w:t>
      </w:r>
      <w:r>
        <w:rPr/>
        <w:t>I�U�A�N����o�ƺC�L§��e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�����|����i��A�U�O��|���U�H��C�S�</w:t>
      </w:r>
      <w:r>
        <w:rPr>
          <w:rtl w:val="true"/>
        </w:rPr>
        <w:t>ۻ</w:t>
      </w:r>
      <w:r>
        <w:rPr/>
        <w:t>�</w:t>
      </w:r>
      <w:r>
        <w:rPr/>
        <w:t>j�x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۬</w:t>
      </w:r>
      <w:r>
        <w:rPr/>
        <w:t>ӫҫe����w�A�H������|���y�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���𮻮��H��C�����R�H�b�H��x����A�K�F�X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í��H�</w:t>
      </w:r>
      <w:r>
        <w:rPr/>
        <w:t>㪺���</w:t>
      </w:r>
      <w:r>
        <w:rPr/>
        <w:t>U�A���ɾH���</w:t>
      </w:r>
      <w:r>
        <w:rPr>
          <w:rtl w:val="true"/>
        </w:rPr>
        <w:t>ٳ</w:t>
      </w:r>
      <w:r>
        <w:rPr/>
        <w:t>Q�X�b���̡C����X�H��|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M�J���N�L��l���A�e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</w:t>
      </w:r>
      <w:r>
        <w:rPr/>
        <w:t>ާ</w:t>
      </w:r>
      <w:r>
        <w:rPr/>
        <w:t>L�J�����A���Ʀ��s�F�H��L���A�ǳƦ</w:t>
      </w:r>
      <w:r>
        <w:rPr>
          <w:rtl w:val="true"/>
        </w:rPr>
        <w:t>ۥ߬</w:t>
      </w:r>
      <w:r>
        <w:rPr/>
        <w:t>���</w:t>
      </w:r>
      <w:r>
        <w:rPr/>
        <w:t>C�S�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A�N�H���U���N��ʸT�_�ӡA�ǳƧ⤣�A���Q�N�@�_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@�Ӥj�|�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|���˫H�C�</w:t>
      </w:r>
      <w:r>
        <w:rPr>
          <w:rtl w:val="true"/>
        </w:rPr>
        <w:t>ؤ</w:t>
      </w:r>
      <w:r>
        <w:rPr/>
        <w:t>��</w:t>
      </w:r>
      <w:r>
        <w:rPr/>
        <w:t>@�ϫq�Q��A�K����|�ʸT���N����n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�L�]��F��|�A��|�Q�ýb�g���C����ĤO�ı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A����ˡA�K�|�C�</w:t>
      </w:r>
      <w:r>
        <w:rPr/>
        <w:t>۱��</w:t>
      </w:r>
      <w:r>
        <w:rPr/>
        <w:t>F�A���ɤ��Q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�l�]�Q���</w:t>
      </w:r>
      <w:r>
        <w:rPr/>
        <w:t>𬣤</w:t>
      </w:r>
      <w:r>
        <w:rPr/>
        <w:t>H�����F�C��D�B�I�Q�ʬ��w�</w:t>
      </w:r>
      <w:r>
        <w:rPr/>
        <w:t>֤��</w:t>
      </w:r>
      <w:r>
        <w:rPr/>
        <w:t>A�Ʃ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H�Ѱ�`����ѡA�Q��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I�</w:t>
      </w:r>
      <w:r>
        <w:rPr/>
        <w:t>ܷ</w:t>
      </w:r>
      <w:r>
        <w:rPr/>
        <w:t>P�¥q���L�����������C�q���L�ưs�</w:t>
      </w:r>
      <w:r>
        <w:rPr/>
        <w:t>۫</w:t>
      </w:r>
      <w:r>
        <w:rPr>
          <w:rtl w:val="true"/>
        </w:rPr>
        <w:t>ݡ</w:t>
      </w:r>
      <w:r>
        <w:rPr/>
        <w:t>A�åO���H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֡</w:t>
      </w:r>
      <w:r>
        <w:rPr/>
        <w:t>A���x�̺ɬҸ��\�A�u���B�I�^���</w:t>
      </w:r>
      <w:r>
        <w:rPr/>
        <w:t>ۭ</w:t>
      </w:r>
      <w:r>
        <w:rPr/>
        <w:t>Y�A�@�I�����b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L�</w:t>
      </w:r>
      <w:r>
        <w:rPr>
          <w:rtl w:val="true"/>
        </w:rPr>
        <w:t>ݼ</w:t>
      </w:r>
      <w:r>
        <w:rPr/>
        <w:t>B�I�G�u�A�</w:t>
      </w:r>
      <w:r>
        <w:rPr>
          <w:rtl w:val="true"/>
        </w:rPr>
        <w:t>ٷ</w:t>
      </w:r>
      <w:r>
        <w:rPr/>
        <w:t>|�Q�����</w:t>
      </w:r>
      <w:r>
        <w:rPr>
          <w:rtl w:val="true"/>
        </w:rPr>
        <w:t>ܡ</w:t>
      </w:r>
      <w:r>
        <w:rPr/>
        <w:t>H�v�B�I�^�����G�u�o�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ּ֡</w:t>
      </w:r>
      <w:r>
        <w:rPr/>
        <w:t>A�@�I�]���Q����F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A�q���L�f���C��R�U�q���L����l�q�����</w:t>
      </w:r>
      <w:r>
        <w:rPr>
          <w:rtl w:val="true"/>
        </w:rPr>
        <w:t>ۥ߫</w:t>
      </w:r>
      <w:r>
        <w:rPr/>
        <w:t>Ҧ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J�c�A�G�Q�ұ</w:t>
      </w:r>
      <w:r>
        <w:rPr/>
        <w:t>䫷���</w:t>
      </w:r>
      <w:r>
        <w:rPr/>
        <w:t>C���ͭ��i�`�Ϲ�A�q�����O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i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䫷���</w:t>
      </w:r>
      <w:r>
        <w:rPr/>
        <w:t>F�O��ʩR�A�u�n��</w:t>
      </w:r>
      <w:r>
        <w:rPr/>
        <w:t>쵹�</w:t>
      </w:r>
      <w:r>
        <w:rPr/>
        <w:t>q�����C�q�������F�ӫҡ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ʡC�ʱ</w:t>
      </w:r>
      <w:r>
        <w:rPr/>
        <w:t>䫷�����</w:t>
      </w:r>
      <w:r>
        <w:rPr/>
        <w:t>d��A�Q��K��`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D�]�</w:t>
      </w:r>
      <w:r>
        <w:rPr/>
        <w:t>𨣸��</w:t>
      </w:r>
      <w:r>
        <w:rPr/>
        <w:t>B�Q��</w:t>
      </w:r>
      <w:r>
        <w:rPr/>
        <w:t>곣�</w:t>
      </w:r>
      <w:r>
        <w:rPr/>
        <w:t>Q�q�����F�A��o�j�f�@��A���[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C�]�v���]�l�]�q�~�</w:t>
      </w:r>
      <w:r>
        <w:rPr/>
        <w:t>찵�</w:t>
      </w:r>
      <w:r>
        <w:rPr/>
        <w:t>F�ӫҡC�]�q�R��������l���</w:t>
      </w:r>
      <w:r>
        <w:rPr/>
        <w:t>ܻ�</w:t>
      </w:r>
      <w:r>
        <w:rPr/>
        <w:t>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n�ϡA�H�K���|�h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�U�@�A�O��������</w:t>
      </w:r>
      <w:r>
        <w:rPr/>
        <w:t>٧</w:t>
      </w:r>
      <w:r>
        <w:rPr/>
        <w:t>L������u�C���</w:t>
      </w:r>
      <w:r>
        <w:rPr/>
        <w:t>骾�</w:t>
      </w:r>
      <w:r>
        <w:rPr/>
        <w:t>D���</w:t>
      </w:r>
      <w:r>
        <w:rPr>
          <w:rtl w:val="true"/>
        </w:rPr>
        <w:t>ܫܾ</w:t>
      </w:r>
      <w:r>
        <w:rPr/>
        <w:t>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A��u�O��u���X�C���</w:t>
      </w:r>
      <w:r>
        <w:rPr/>
        <w:t>ܹ���</w:t>
      </w:r>
      <w:r>
        <w:rPr/>
        <w:t>骺���</w:t>
      </w:r>
      <w:r>
        <w:rPr/>
        <w:t>H�]�</w:t>
      </w:r>
      <w:r>
        <w:rPr>
          <w:rtl w:val="true"/>
        </w:rPr>
        <w:t>ܨت</w:t>
      </w:r>
      <w:r>
        <w:rPr/>
        <w:t>A�C���U�uæ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q�n���</w:t>
      </w:r>
      <w:r>
        <w:rPr/>
        <w:t>ܶ</w:t>
      </w:r>
      <w:r>
        <w:rPr/>
        <w:t>i�L�A���</w:t>
      </w:r>
      <w:r>
        <w:rPr>
          <w:rtl w:val="true"/>
        </w:rPr>
        <w:t>ܤ</w:t>
      </w:r>
      <w:r>
        <w:rPr/>
        <w:t>߸̫</w:t>
      </w:r>
      <w:r>
        <w:rPr/>
        <w:t>D�`����A�]�q�K�M�F���</w:t>
      </w:r>
      <w:r>
        <w:rPr>
          <w:rtl w:val="true"/>
        </w:rPr>
        <w:t>ܪ</w:t>
      </w:r>
      <w:r>
        <w:rPr/>
        <w:t>��</w:t>
      </w:r>
      <w:r>
        <w:rPr/>
        <w:t>L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馺��</w:t>
      </w:r>
      <w:r>
        <w:rPr/>
        <w:t>A�q�����O��w���j�����A���j�x�G�Q�l�U�B�Բ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w�v�j�x�A�����A�O��N�P���</w:t>
      </w:r>
      <w:r>
        <w:rPr>
          <w:rtl w:val="true"/>
        </w:rPr>
        <w:t>ޤ</w:t>
      </w:r>
      <w:r>
        <w:rPr/>
        <w:t>K�ʦW���A�s�]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�A�h�</w:t>
      </w:r>
      <w:r>
        <w:rPr>
          <w:rtl w:val="true"/>
        </w:rPr>
        <w:t>ܦ</w:t>
      </w:r>
      <w:r>
        <w:rPr/>
        <w:t>����</w:t>
      </w:r>
      <w:r>
        <w:rPr/>
        <w:t>C�d�x���s�Ԧ��T�W�j�N�A���[�ʭx�K�</w:t>
      </w:r>
      <w:r>
        <w:rPr>
          <w:rtl w:val="true"/>
        </w:rPr>
        <w:t>ܤ</w:t>
      </w:r>
      <w:r>
        <w:rPr/>
        <w:t>U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q���l�����N��ĳ�</w:t>
      </w:r>
      <w:r>
        <w:rPr>
          <w:rtl w:val="true"/>
        </w:rPr>
        <w:t>ﵦ</w:t>
      </w:r>
      <w:r>
        <w:rPr/>
        <w:t>�</w:t>
      </w:r>
      <w:r>
        <w:rPr/>
        <w:t>C�d�N�i�H�o�}�F���Y������A�ʭx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֦</w:t>
      </w:r>
      <w:r>
        <w:rPr/>
        <w:t>ӤJ�C�]�q�ǼB�I���e�ҡA�</w:t>
      </w:r>
      <w:r>
        <w:rPr/>
        <w:t>뭰�</w:t>
      </w:r>
      <w:r>
        <w:rPr/>
        <w:t>F�ʰ�A�Q�a���������q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��ʮ]�q���k�R�J�A�ý</w:t>
      </w:r>
      <w:r>
        <w:rPr/>
        <w:t>秤���</w:t>
      </w:r>
      <w:r>
        <w:rPr/>
        <w:t>W�C��R�</w:t>
      </w:r>
      <w:r>
        <w:rPr>
          <w:rtl w:val="true"/>
        </w:rPr>
        <w:t>ݮ</w:t>
      </w:r>
      <w:r>
        <w:rPr/>
        <w:t>]�q�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H�ŦD�C�]�q�</w:t>
      </w:r>
      <w:r>
        <w:rPr>
          <w:rtl w:val="true"/>
        </w:rPr>
        <w:t>ب</w:t>
      </w:r>
      <w:r>
        <w:rPr/>
        <w:t>�</w:t>
      </w:r>
      <w:r>
        <w:rPr/>
        <w:t>L���G�u�</w:t>
      </w:r>
      <w:r>
        <w:rPr>
          <w:rtl w:val="true"/>
        </w:rPr>
        <w:t>ڥ</w:t>
      </w:r>
      <w:r>
        <w:rPr/>
        <w:t>u���ӫҤΦl�</w:t>
      </w:r>
      <w:r>
        <w:rPr/>
        <w:t>𤣩����</w:t>
      </w:r>
      <w:r>
        <w:rPr/>
        <w:t>H�ϥ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A�T���k�ʡA�q�����Τ@�F�ѤU�A����F�T��ɥN�C�Ѥ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Ԫ��]��O�Ȯɥ����F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