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72"/>
          <w:szCs w:val="72"/>
          <w:lang w:val="en-US" w:eastAsia="zh-CN"/>
        </w:rPr>
      </w:pPr>
      <w:r>
        <w:rPr>
          <w:b/>
          <w:bCs/>
          <w:i w:val="false"/>
          <w:iCs w:val="false"/>
          <w:sz w:val="72"/>
          <w:szCs w:val="72"/>
          <w:lang w:val="en-US" w:eastAsia="zh-CN"/>
        </w:rPr>
        <w:t>亨利二世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该透露的线索：昨晚巴德将军来到了你的房间，和你就派系斗争的事情进行了长达几个小时的辩论，最后他和你不欢而散，你忘记了他离开的时间。今早管家如同平常那样叫你起床并给你送来了早餐，吃早餐时你发现你寝室的一块地毯不见了，管家告诉你你寝室的地毯上有污渍拿去洗了，你点头同意了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需隐瞒的事实：你最近病得越来越重了，经常痛得彻夜难眠，但这点一旦透露出来会对你的派系产生极大的动摇，所以你没有告诉任何人而开始每晚服用安眠药。所以昨晚你完全不知道巴德将军的到来，也不知道他是何时离开的。也许你会认为他在你的房间呆了几个小时十分奇怪，但因为一旦怀疑到你会使你的声望下降而输掉派系斗争，所以你决定对此缄默不语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回合线索：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今天早上管家叫你起床的时间比平时晚了不少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发现门卫和女仆似乎有什么不同寻常的关系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发现管家离开时还顺便拿走了一个黑色公文包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12:27Z</dcterms:created>
  <dc:creator>lenovo</dc:creator>
  <dc:description/>
  <dc:language>en-US</dc:language>
  <cp:lastModifiedBy>lenovo</cp:lastModifiedBy>
  <dcterms:modified xsi:type="dcterms:W3CDTF">2015-10-19T03:47:05Z</dcterms:modified>
  <cp:revision>0</cp:revision>
  <dc:subject/>
  <dc:title>亨利二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