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72"/>
          <w:szCs w:val="72"/>
          <w:lang w:val="en-US" w:eastAsia="zh-CN"/>
        </w:rPr>
      </w:pPr>
      <w:r>
        <w:rPr>
          <w:b/>
          <w:bCs/>
          <w:i w:val="false"/>
          <w:iCs w:val="false"/>
          <w:sz w:val="72"/>
          <w:szCs w:val="72"/>
          <w:lang w:val="en-US" w:eastAsia="zh-CN"/>
        </w:rPr>
        <w:t>哈里斯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该透露的线索：你是国王寝室的门卫，工作时间是晚上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6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到次日管家到寝室叫国王起床。昨晚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10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左右巴德将军说找国王有事，你便让他进入了国王的房间，大概在凌晨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巴德将军才一脸表情严肃的出了房间。房间的隔音功能很好，你完全不知道巴德将军在里面和国王在做什么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你需隐瞒的事实：年轻力壮的你哪能忍受整夜站在门前，你需要你个女人的滋润。所以，每晚凌晨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0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到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2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是你和女仆玛丽的幽会时间，而这件事一旦被发现你便会因为玩忽职守而失去这份好工作。实际上你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2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回到房间后一直没有看到巴德将军出来，所以你索性编造了巴德将军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点出来的谎言。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回合线索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1.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你今天早上离开寝室不久似乎听到了重物落地的声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2.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平时早上管家会推着餐车给国王送餐，国王用完餐后将餐车推出来后顺便告诉你可以离开了，但今天早上管家进入后不久便探出头来告诉你可以离开了，你没有多想就走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3.</w:t>
      </w:r>
      <w:r>
        <w:rPr>
          <w:b/>
          <w:bCs/>
          <w:i w:val="false"/>
          <w:iCs w:val="false"/>
          <w:sz w:val="32"/>
          <w:szCs w:val="32"/>
          <w:lang w:val="en-US" w:eastAsia="zh-CN"/>
        </w:rPr>
        <w:t>你想起巴德将军进入房间时拿着一个沉甸甸的黑色公文包，但发现尸体时这个公文包不见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12:39Z</dcterms:created>
  <dc:creator>lenovo</dc:creator>
  <dc:description/>
  <dc:language>en-US</dc:language>
  <cp:lastModifiedBy>lenovo</cp:lastModifiedBy>
  <dcterms:modified xsi:type="dcterms:W3CDTF">2015-10-19T03:46:59Z</dcterms:modified>
  <cp:revision>0</cp:revision>
  <dc:subject/>
  <dc:title>哈里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