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72"/>
          <w:szCs w:val="72"/>
          <w:lang w:val="en-US" w:eastAsia="zh-CN"/>
        </w:rPr>
      </w:pPr>
      <w:r>
        <w:rPr>
          <w:b/>
          <w:bCs/>
          <w:i w:val="false"/>
          <w:iCs w:val="false"/>
          <w:sz w:val="72"/>
          <w:szCs w:val="72"/>
          <w:lang w:val="en-US" w:eastAsia="zh-CN"/>
        </w:rPr>
        <w:t>汤姆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该透露的线索：今天早上你和往常一样给国王送餐，发现国王还在睡觉，为了不打扰国王的睡眠你便让门卫先行离开了。你发现寝室的地毯上有些污渍，你便拿走去清洗了，走之前顺便将此事告诉了国王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需隐瞒的事实：今早你来到寝室后你大吃了一惊，巴德将军躺在寝室的一块地毯上，背上插着一把小刀，血已经染红了地毯。你觉得这件事一旦传出去会对国王的名誉造成极大的打击，因此你偷偷处理了这件事。你先将外面的门卫支走，再将尸体从窗户丢出，最后将染血的地毯放进餐车准备拿走将上面的血迹洗掉。这一切做完后，你才叫醒了国王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回合线索：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有城堡里所有房间的备用钥匙，但今天你发现厨房的那把不见了，也许是被谁偷走了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昨晚在你自己房间吃水果时不巧切到了手指，血滴到了你宝贵的地毯上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在巴德尸体的旁边发现了一个空空的黑色公文包，你将它偷偷拿走藏了起来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12:45Z</dcterms:created>
  <dc:creator>lenovo</dc:creator>
  <dc:description/>
  <dc:language>en-US</dc:language>
  <cp:lastModifiedBy>lenovo</cp:lastModifiedBy>
  <dcterms:modified xsi:type="dcterms:W3CDTF">2015-10-19T03:47:01Z</dcterms:modified>
  <cp:revision>0</cp:revision>
  <dc:subject/>
  <dc:title>汤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