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72"/>
          <w:szCs w:val="72"/>
          <w:lang w:val="en-US" w:eastAsia="zh-CN"/>
        </w:rPr>
      </w:pPr>
      <w:r>
        <w:rPr>
          <w:b/>
          <w:bCs/>
          <w:i w:val="false"/>
          <w:iCs w:val="false"/>
          <w:sz w:val="72"/>
          <w:szCs w:val="72"/>
          <w:lang w:val="en-US" w:eastAsia="zh-CN"/>
        </w:rPr>
        <w:t>玛丽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该透露的线索：今早你清理小花园的时候发现了巴德将军的尸体，致命伤是尸体后背笔直插着的一把小刀。经法医鉴定，尸体全身还有着多处骨折。你最后一次见到巴德将军是凌晨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1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点左右他经过小花园回到他的房间时。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需隐瞒的事实：你和门卫哈里斯有着不一般的关系，你与他会在每晚凌晨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0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点到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2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点幽会，而这件事一旦被发现哈里斯便会因为玩忽职守而失去他的工作。今天发现尸体后哈里斯在暗地偷偷拜托你假装在凌晨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1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点左右看到了巴德将军，你同意了。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回合线索：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昨天晚上离开厨房是将门反锁了的，今天进入厨房时发现门没锁，而除了你就只要管家有厨房的备用钥匙了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今天前往小花园工作时发现管家正在清洗一条地毯，地毯上有着某种红色液体，似乎是血迹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收拾国王的房间时，发现了安眠药的药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12:51Z</dcterms:created>
  <dc:creator>lenovo</dc:creator>
  <dc:description/>
  <dc:language>en-US</dc:language>
  <cp:lastModifiedBy>lenovo</cp:lastModifiedBy>
  <dcterms:modified xsi:type="dcterms:W3CDTF">2015-10-19T04:07:07Z</dcterms:modified>
  <cp:revision>0</cp:revision>
  <dc:subject/>
  <dc:title>玛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