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</w:rPr>
        <w:drawing>
          <wp:inline distT="0" distB="0" distL="0" distR="0">
            <wp:extent cx="5266690" cy="1113155"/>
            <wp:effectExtent l="0" t="0" r="0" b="0"/>
            <wp:docPr id="1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以下报表为“报价之星”系统 智能计算，自动导出！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初次使用，请看报价之星 视频帮助</w:t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工程项目造价汇总表</w:t>
      </w:r>
    </w:p>
    <w:tbl>
      <w:tblPr>
        <w:tblW w:w="14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938"/>
        <w:gridCol w:w="3240"/>
        <w:gridCol w:w="5067"/>
      </w:tblGrid>
      <w:tr>
        <w:trPr>
          <w:trHeight w:val="390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类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别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目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内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工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程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概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算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备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说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明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isco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网络设备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360,992.42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服务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63,388.0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监控系统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661,658.2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系统软件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37,926.0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有线电视网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1,266.5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光纤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1,675.66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电话通讯布线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32,688.6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施工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76,512.6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工程总价（人民币）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,296,108.07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　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>
          <w:rFonts w:cs="Courier New" w:ascii="Courier New" w:hAnsi="Courier New"/>
        </w:rPr>
        <w:t>2008-09-16</w:t>
      </w:r>
    </w:p>
    <w:p>
      <w:pPr>
        <w:pStyle w:val="Normal"/>
        <w:spacing w:before="280" w:after="280"/>
        <w:jc w:val="center"/>
        <w:rPr/>
      </w:pPr>
      <w:r>
        <w:rPr/>
        <w:t>　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cisco</w:t>
      </w:r>
      <w:r>
        <w:rPr>
          <w:rFonts w:ascii="黑体;SimHei" w:hAnsi="黑体;SimHei" w:eastAsia="黑体;SimHei"/>
          <w:sz w:val="36"/>
          <w:szCs w:val="36"/>
        </w:rPr>
        <w:t>网络设备 造价说明</w:t>
      </w:r>
      <w:r>
        <w:rPr/>
        <w:t xml:space="preserve"> 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8"/>
        <w:gridCol w:w="1264"/>
        <w:gridCol w:w="869"/>
        <w:gridCol w:w="1077"/>
        <w:gridCol w:w="1012"/>
        <w:gridCol w:w="1852"/>
        <w:gridCol w:w="1782"/>
        <w:gridCol w:w="2254"/>
      </w:tblGrid>
      <w:tr>
        <w:trPr>
          <w:trHeight w:val="25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序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规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格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型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产地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厂家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位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数量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备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中心路由交换机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S-C4006-S2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ISCO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7,21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7,21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S-X4306-GB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ISCO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4,04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84,04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S-X4148-RJ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ISCO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,19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5,19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S-G5484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ISCO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673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6,038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二级交换机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S-C3548-XL-EN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ISCO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,785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53,57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S-C3524-XL-EN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ISCO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,79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33,58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S-C3512-XL-EN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ISCO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,915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7,83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S-G5484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ISCO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673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6,038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小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设备报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323,496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辅材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B [ B = A × 0.02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6,469.92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运输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C [ C = A × 0.01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3,234.96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不可预见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E [ E = A × 0.02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6,469.92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安装调试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F [ F = A × 0.03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9,704.88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税金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G [ G = (A + B + C + D + E) × 0.0342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1,616.74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t>━━━━━━━━━━━━━━━━━━━━━━━━━━━</w:t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360,992.42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/>
        <w:br/>
      </w:r>
      <w:r>
        <w:br w:type="page"/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服务器 造价说明</w:t>
      </w:r>
      <w:r>
        <w:rPr/>
        <w:t xml:space="preserve"> 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8"/>
        <w:gridCol w:w="1264"/>
        <w:gridCol w:w="869"/>
        <w:gridCol w:w="1077"/>
        <w:gridCol w:w="1012"/>
        <w:gridCol w:w="1852"/>
        <w:gridCol w:w="1782"/>
        <w:gridCol w:w="2254"/>
      </w:tblGrid>
      <w:tr>
        <w:trPr>
          <w:trHeight w:val="25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序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规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格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型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产地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厂家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位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数量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备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主服务器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主服务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浪潮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2,2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32,2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其它服务器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数据库服务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浪潮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,8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3,8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WW</w:t>
            </w:r>
            <w:r>
              <w:rPr>
                <w:rFonts w:ascii="Courier New" w:hAnsi="Courier New" w:cs="Courier New"/>
                <w:sz w:val="20"/>
                <w:szCs w:val="20"/>
              </w:rPr>
              <w:t>服务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浪潮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,8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3,8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小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设备报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59,800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辅材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B [ B = A × 0.01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598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系统集成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D [ D = A × 0.02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,196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安装调试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G [ G = A × 0.03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,794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t>━━━━━━━━━━━━━━━━━━━━━━━━━━━</w:t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63,388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/>
        <w:br/>
      </w:r>
      <w:r>
        <w:br w:type="page"/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监控系统 造价说明</w:t>
      </w:r>
      <w:r>
        <w:rPr/>
        <w:t xml:space="preserve"> </w:t>
      </w:r>
    </w:p>
    <w:tbl>
      <w:tblPr>
        <w:tblW w:w="143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8"/>
        <w:gridCol w:w="1264"/>
        <w:gridCol w:w="1057"/>
        <w:gridCol w:w="1077"/>
        <w:gridCol w:w="1012"/>
        <w:gridCol w:w="1852"/>
        <w:gridCol w:w="1782"/>
        <w:gridCol w:w="2254"/>
      </w:tblGrid>
      <w:tr>
        <w:trPr>
          <w:trHeight w:val="25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序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规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格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型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产地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厂家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位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数量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备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6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监控点设备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NT</w:t>
            </w:r>
            <w:r>
              <w:rPr>
                <w:rFonts w:ascii="Courier New" w:hAnsi="Courier New" w:cs="Courier New"/>
                <w:sz w:val="20"/>
                <w:szCs w:val="20"/>
              </w:rPr>
              <w:t>彩色变倍一体摄像机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NT-800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53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92,28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室内球罩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T-E12WH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8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6,88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全方位云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T-E12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1,8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稳压电源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V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216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室内解码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NT-0601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8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6,88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6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监控线缆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电缆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0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控制电缆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箱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2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6,8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6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控制中心设备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NT</w:t>
            </w:r>
            <w:r>
              <w:rPr>
                <w:rFonts w:ascii="Courier New" w:hAnsi="Courier New" w:cs="Courier New"/>
                <w:sz w:val="20"/>
                <w:szCs w:val="20"/>
              </w:rPr>
              <w:t>监视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NT-CM2000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85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9,25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安特数字主机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NT838-1641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,28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36,4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网络分控软件包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NT838-C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0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数据转换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FC-485S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3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33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交换机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CL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39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39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不间断电源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PC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,3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3,3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36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控制中心其它设备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控制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8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8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不间断电源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TG1000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山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6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3,78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小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设备报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575,355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辅材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B [ B = A × 0.05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28,767.75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税金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G [ G = A × 0.1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57,535.5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t>━━━━━━━━━━━━━━━━━━━━━━━━━━━</w:t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661,658.25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/>
        <w:br/>
      </w:r>
      <w:r>
        <w:br w:type="page"/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系统软件 造价说明</w:t>
      </w:r>
      <w:r>
        <w:rPr/>
        <w:t xml:space="preserve"> 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8"/>
        <w:gridCol w:w="1264"/>
        <w:gridCol w:w="869"/>
        <w:gridCol w:w="1077"/>
        <w:gridCol w:w="1012"/>
        <w:gridCol w:w="1852"/>
        <w:gridCol w:w="1782"/>
        <w:gridCol w:w="2254"/>
      </w:tblGrid>
      <w:tr>
        <w:trPr>
          <w:trHeight w:val="25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序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规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格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型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产地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厂家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位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数量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备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系统软件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操作系统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微软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,0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数据库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微软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,6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9,6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校园信息管理软件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校务通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－巨龙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,8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0,8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班主任工作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－巨龙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62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62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校长助理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－巨龙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,1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8,1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小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设备报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36,120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安装调试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G [ G = A × 0.05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,806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t>━━━━━━━━━━━━━━━━━━━━━━━━━━━</w:t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37,926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/>
        <w:br/>
      </w:r>
      <w:r>
        <w:br w:type="page"/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有线电视网 造价说明</w:t>
      </w:r>
      <w:r>
        <w:rPr/>
        <w:t xml:space="preserve"> 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8"/>
        <w:gridCol w:w="1264"/>
        <w:gridCol w:w="869"/>
        <w:gridCol w:w="1077"/>
        <w:gridCol w:w="1012"/>
        <w:gridCol w:w="1852"/>
        <w:gridCol w:w="1782"/>
        <w:gridCol w:w="2254"/>
      </w:tblGrid>
      <w:tr>
        <w:trPr>
          <w:trHeight w:val="25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序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规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格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型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产地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厂家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位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数量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备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教室设备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电视机吊架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2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1,412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用户盒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,36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教室用户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定做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378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施工辅材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射频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射频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分支分配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89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VC</w:t>
            </w:r>
            <w:r>
              <w:rPr>
                <w:rFonts w:ascii="Courier New" w:hAnsi="Courier New" w:cs="Courier New"/>
                <w:sz w:val="20"/>
                <w:szCs w:val="20"/>
              </w:rPr>
              <w:t>管、槽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2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架空线配件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施工辅材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75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75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小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设备报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37,515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辅材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B [ B = A × 0.02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750.3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系统集成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D [ D = A × 0.03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,125.45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安装调试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G [ G = A × 0.05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,875.75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t>━━━━━━━━━━━━━━━━━━━━━━━━━━━</w:t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41,266.5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/>
        <w:br/>
      </w:r>
      <w:r>
        <w:br w:type="page"/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光纤 造价说明</w:t>
      </w:r>
      <w:r>
        <w:rPr/>
        <w:t xml:space="preserve"> 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8"/>
        <w:gridCol w:w="1264"/>
        <w:gridCol w:w="869"/>
        <w:gridCol w:w="1077"/>
        <w:gridCol w:w="1012"/>
        <w:gridCol w:w="1852"/>
        <w:gridCol w:w="1782"/>
        <w:gridCol w:w="2254"/>
      </w:tblGrid>
      <w:tr>
        <w:trPr>
          <w:trHeight w:val="25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序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规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格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型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产地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厂家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位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数量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备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光纤设备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纤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上海三信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,5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网络中心光纤系统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</w:t>
            </w:r>
            <w:r>
              <w:rPr>
                <w:rFonts w:ascii="Courier New" w:hAnsi="Courier New" w:cs="Courier New"/>
                <w:sz w:val="20"/>
                <w:szCs w:val="20"/>
              </w:rPr>
              <w:t>头光纤尾纤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F-NET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8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872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纤配线架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上海三信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3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398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适配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F-NET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56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纤融接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处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,52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纤跳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F-NET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56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管理子系统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</w:t>
            </w:r>
            <w:r>
              <w:rPr>
                <w:rFonts w:ascii="Courier New" w:hAnsi="Courier New" w:cs="Courier New"/>
                <w:sz w:val="20"/>
                <w:szCs w:val="20"/>
              </w:rPr>
              <w:t>头光纤尾纤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F-NET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8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872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纤终端盒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上海三信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8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68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适配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F-NET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56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纤融接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处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5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,52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纤跳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F-NET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56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小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设备报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9,182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辅材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B [ B = A × 0.03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575.46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税金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G [ G = A × 0.1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,918.2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t>━━━━━━━━━━━━━━━━━━━━━━━━━━━</w:t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21,675.66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/>
        <w:br/>
      </w:r>
      <w:r>
        <w:br w:type="page"/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电话通讯布线 造价说明</w:t>
      </w:r>
      <w:r>
        <w:rPr/>
        <w:t xml:space="preserve"> 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8"/>
        <w:gridCol w:w="1264"/>
        <w:gridCol w:w="869"/>
        <w:gridCol w:w="1077"/>
        <w:gridCol w:w="1012"/>
        <w:gridCol w:w="1852"/>
        <w:gridCol w:w="1782"/>
        <w:gridCol w:w="2254"/>
      </w:tblGrid>
      <w:tr>
        <w:trPr>
          <w:trHeight w:val="25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序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规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格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型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产地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厂家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位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数量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备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电话设备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电话机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金键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9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1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3,599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程控交换机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联通讯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台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,365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3,365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建筑间子系统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网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VCOM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箱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6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5,04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水平子系统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网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VCOM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箱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6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,32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工作区子系统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语音信息模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54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电话水晶头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包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36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信息面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MP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36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电话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网络中心系统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语音配线架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4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44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理线环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8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4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网络中心系统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语音配线架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6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768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理线环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8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336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小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设备报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28,928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辅材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B [ B = A × 0.05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1,446.4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安装调试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G [ G = A × 0.08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2,314.24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t>━━━━━━━━━━━━━━━━━━━━━━━━━━━</w:t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32,688.64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/>
        <w:br/>
      </w:r>
      <w:r>
        <w:br w:type="page"/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施工 造价说明</w:t>
      </w:r>
      <w:r>
        <w:rPr/>
        <w:t xml:space="preserve"> 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8"/>
        <w:gridCol w:w="1264"/>
        <w:gridCol w:w="869"/>
        <w:gridCol w:w="1077"/>
        <w:gridCol w:w="1012"/>
        <w:gridCol w:w="1852"/>
        <w:gridCol w:w="1782"/>
        <w:gridCol w:w="2254"/>
      </w:tblGrid>
      <w:tr>
        <w:trPr>
          <w:trHeight w:val="25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序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规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格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型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产地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厂家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位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数量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单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备注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计算机网络施工与辅材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布线施工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2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9,12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施工材料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2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5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,84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光纤施工与辅材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纤施工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纤材料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监控系统施工与辅材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控制中心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75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施工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2,8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有线电视网施工与辅材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射频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射频线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分支分配器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个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1,89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施工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海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点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6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5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,77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系统共用辅材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VC</w:t>
            </w:r>
            <w:r>
              <w:rPr>
                <w:rFonts w:ascii="Courier New" w:hAnsi="Courier New" w:cs="Courier New"/>
                <w:sz w:val="20"/>
                <w:szCs w:val="20"/>
              </w:rPr>
              <w:t>管、槽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2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地沟辅材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0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4,000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其它施工辅材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产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onormal"/>
              <w:spacing w:lineRule="atLeast" w:line="180"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套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75.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/>
            </w:pPr>
            <w:r>
              <w:rPr>
                <w:rFonts w:ascii="Courier New" w:hAnsi="Courier New" w:cs="Courier New"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sz w:val="20"/>
                <w:szCs w:val="20"/>
              </w:rPr>
              <w:t>675.00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小计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设备报价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70,845.0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辅材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B [ B = A × 0.05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3,542.25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运输费</w:t>
            </w:r>
            <w:r>
              <w:rPr>
                <w:rFonts w:ascii="Courier New" w:hAnsi="Courier New" w:cs="Courier New" w:eastAsia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C [ C = A × 0.03 ]: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2,125.35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t>━━━━━━━━━━━━━━━━━━━━━━━━━━━</w:t>
              <w:br/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合计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: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￥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76,512.60 </w:t>
            </w:r>
            <w:r>
              <w:rPr>
                <w:rFonts w:ascii="Courier New" w:hAnsi="Courier New" w:cs="Courier New"/>
                <w:b/>
                <w:bCs/>
                <w:sz w:val="20"/>
                <w:szCs w:val="20"/>
              </w:rPr>
              <w:t>元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sz w:val="20"/>
                <w:szCs w:val="20"/>
              </w:rPr>
              <w:t> 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/>
        <w:br/>
      </w:r>
      <w:r>
        <w:br w:type="page"/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normal">
    <w:name w:val="mso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04:00Z</dcterms:created>
  <dc:creator>微软用户</dc:creator>
  <dc:description/>
  <cp:keywords/>
  <dc:language>en-US</dc:language>
  <cp:lastModifiedBy>微软用户</cp:lastModifiedBy>
  <dcterms:modified xsi:type="dcterms:W3CDTF">2008-09-16T05:35:00Z</dcterms:modified>
  <cp:revision>4</cp:revision>
  <dc:subject/>
  <dc:title>new page 1</dc:title>
</cp:coreProperties>
</file>